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02.03.2022</w:t>
        <w:tab/>
        <w:tab/>
        <w:tab/>
        <w:tab/>
        <w:tab/>
        <w:tab/>
        <w:t xml:space="preserve">                          </w:t>
        <w:tab/>
        <w:t>№147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23.12.2019 №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соглашения о реализации регионального проекта «Повышение эффективности государственного управления на основе использования передовых цифровых технологий в Кировской области от 04.02.2022 №2022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6001-13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Н. Н. Грудцын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Бахматовой Т.В., ФУ, Отдел экономики, КСК</w:t>
      </w:r>
    </w:p>
    <w:p>
      <w:pPr>
        <w:pStyle w:val="Style19"/>
        <w:spacing w:before="0" w:after="0"/>
        <w:ind w:left="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9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т 02.03.2022 № 1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ополнить раздел «Целевые показатели эффективности реализации муниципальной программы» Паспорта муниципальной программы «Развитие муниципального управления» (далее – Программы) абзац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доля обращений за получением массовых социально значимых муниципальных услуг в электронном виде с использованием ЕПГУ, без необходимости личного посещения органов местного самоуправления и МФЦ, от общего количества таких услуг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тридцатый абзац Программы «Целевыми показателями эффективности реализации муниципальной программы будут являться:» дополнить абзацем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доля обращений за получением массовых социально значимых муниципальных услуг в электронном виде с использованием ЕПГУ, без необходимости личного посещения органов местного самоуправления и МФЦ, от общего количества таких услуг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№1 «СВЕДЕНИЯ о целевых показателях эффективности реализации муниципальной программы» к Программе данные в отношении цели «повышение качества муниципальных услуг, предоставляемых населению муниципального образования Нолинский район» изложить в редакци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2 «Методика расчета значений целевых показателей эффективности реализации муниципальной программы» изложить в новой редакции. Прилагается.</w:t>
      </w:r>
    </w:p>
    <w:p>
      <w:pPr>
        <w:pStyle w:val="Style19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35:00Z</dcterms:created>
  <dc:creator>Елена Васильевна</dc:creator>
  <dc:description/>
  <cp:keywords/>
  <dc:language>en-US</dc:language>
  <cp:lastModifiedBy>Анастасия</cp:lastModifiedBy>
  <cp:lastPrinted>2022-01-19T09:21:00Z</cp:lastPrinted>
  <dcterms:modified xsi:type="dcterms:W3CDTF">2022-03-05T07:04:00Z</dcterms:modified>
  <cp:revision>6</cp:revision>
  <dc:subject/>
  <dc:title>Утверждена</dc:title>
</cp:coreProperties>
</file>