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601" w:leader="none"/>
        </w:tabs>
        <w:ind w:right="-143" w:firstLine="11340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а значений целевых показателей эффективности реализации муниципальной программы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8079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муниципальной программы, подпрограммы, отдельного мероприятия, проекта, показателя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дика расчета значения показателя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получения информ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Нолинского района Кировской области  « Развитие муниципального управления»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</w:t>
            </w:r>
            <w:r>
              <w:rPr>
                <w:b/>
                <w:sz w:val="20"/>
                <w:szCs w:val="20"/>
              </w:rPr>
              <w:t>Мотивация решения вопросов местного значения населением непосредственно или через органы местного самоуправления»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 показателей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</w:t>
            </w:r>
            <w:r>
              <w:rPr>
                <w:b/>
                <w:sz w:val="20"/>
                <w:szCs w:val="20"/>
              </w:rPr>
              <w:t>Стратегия муниципального управления»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567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подаются отделом экономики. Измеряется в процентах и рассчитывается по формуле: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33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казатель</w:t>
            </w:r>
            <w:r>
              <w:rPr>
                <w:sz w:val="20"/>
                <w:szCs w:val="20"/>
              </w:rPr>
              <w:t xml:space="preserve"> доля разработки и внедрения административных регламентов предоставления муниципальных услуг и исполнения муниципальных функций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567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/ У  х 100%, гд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33"/>
              <w:outlineLvl w:val="1"/>
              <w:rPr/>
            </w:pPr>
            <w:r>
              <w:rPr>
                <w:rFonts w:cs="Times New Roman" w:ascii="Times New Roman" w:hAnsi="Times New Roman"/>
              </w:rPr>
              <w:t>Р – количество разработанных и внедренных административных регламентов на предоставление муниципальных услуг и исполнение муниципальных функций администрацией района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567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– количество муниципальных услуг и муниципальных функций, выполняемое администрацией района в течение отчетного год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оказатель: </w:t>
            </w:r>
            <w:r>
              <w:rPr>
                <w:sz w:val="20"/>
                <w:szCs w:val="20"/>
              </w:rPr>
              <w:t>доля обращений за получением массовых социально значимых муниципальных услуг в электронном виде с использованием ЕПГУ, без необходимости личного посещения органов местного самоуправления и МФЦ, от общего количества таких услуг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33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э / О х 100%, гд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33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</w:rPr>
              <w:t>Оэ – количество обращений за получением массовых социально значимых муниципальных услуг в электронном виде с использованием ЕПГУ, без необходимости личного посещения органов местного самоуправления и МФЦ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33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– общее количество таких услу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</w:t>
            </w:r>
            <w:r>
              <w:rPr>
                <w:b/>
                <w:sz w:val="20"/>
                <w:szCs w:val="20"/>
              </w:rPr>
              <w:t>Развитие муниципальной службы»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 показател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-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</w:t>
            </w:r>
            <w:r>
              <w:rPr>
                <w:b/>
                <w:sz w:val="20"/>
                <w:szCs w:val="20"/>
              </w:rPr>
              <w:t>Повышение квалификации муниципальных служащих»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 показателей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дельное мероприятие </w:t>
            </w:r>
            <w:r>
              <w:rPr>
                <w:b/>
                <w:sz w:val="20"/>
                <w:szCs w:val="20"/>
              </w:rPr>
              <w:t>«Проведение Всероссийской переписи населения 2020 года</w:t>
            </w:r>
            <w:r>
              <w:rPr>
                <w:sz w:val="20"/>
                <w:szCs w:val="20"/>
              </w:rPr>
              <w:t xml:space="preserve"> »</w:t>
            </w:r>
          </w:p>
        </w:tc>
        <w:tc>
          <w:tcPr>
            <w:tcW w:w="8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ведения подаются за отчетный год председателем комиссии по подготовке и проведению Всероссийской с переписи населения 2020 года. Измеряется в процентах и рассчитывается по формул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П/ПОП х 100%, гд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ОП –фактический охват переписью субъектов переписи;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33"/>
              <w:jc w:val="both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П – плановые показатели охвата переписью субъектов переписи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ь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: доля исполнения плановых показателей по охвату населения переписью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ьное мероприятие </w:t>
            </w:r>
            <w:r>
              <w:rPr>
                <w:b/>
                <w:sz w:val="20"/>
                <w:szCs w:val="20"/>
              </w:rPr>
              <w:t>«Проведение избирательных кампаний</w:t>
            </w:r>
            <w:r>
              <w:rPr>
                <w:sz w:val="20"/>
                <w:szCs w:val="20"/>
              </w:rPr>
              <w:t>»</w:t>
            </w:r>
            <w:r>
              <w:rPr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8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яется количеством поступивших в адрес избирательных комиссий Нолинского района в течение срока подготовки и проведения избирательных кампаний обоснованных жалоб на действия (бездействие) избирательных комиссий и администрации Нолинского района, справка готовится председателем территориальной избирательной комиссии Нолинского район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казатель</w:t>
            </w:r>
            <w:r>
              <w:rPr>
                <w:sz w:val="20"/>
                <w:szCs w:val="20"/>
              </w:rPr>
              <w:t xml:space="preserve"> :Количество жалоб о нарушениях избирательных прав участников избирательного процесса при подготовке и проведении избирательных кампаний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hanging="142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134" w:right="539" w:gutter="0" w:header="709" w:top="1418" w:footer="0" w:bottom="567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1:36:00Z</dcterms:created>
  <dc:creator>Краева Н.А.</dc:creator>
  <dc:description/>
  <dc:language>en-US</dc:language>
  <cp:lastModifiedBy>Елена Васильевна</cp:lastModifiedBy>
  <cp:lastPrinted>2022-03-03T14:36:00Z</cp:lastPrinted>
  <dcterms:modified xsi:type="dcterms:W3CDTF">2022-03-03T11:36:00Z</dcterms:modified>
  <cp:revision>2</cp:revision>
  <dc:subject/>
  <dc:title>Приложение 2</dc:title>
</cp:coreProperties>
</file>