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30.12.2022</w:t>
      </w: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>
          <w:sz w:val="32"/>
          <w:szCs w:val="32"/>
          <w:u w:val="single"/>
        </w:rPr>
        <w:t>№ 93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от 23.12.2019 №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На основании решений Нолинской районной Думы от 09.11.2022 №13/78 «О внесении изменений в решение районной Думы от 15.12.2021 № 4/25 «О бюджете муниципального образования Нолинский муниципальный район Кировской области на 2022 год и плановый период 2023 и 2024 годов»», 21.12.2022 №14/87 «О внесении изменений в решение районной Думы от 15.12.2021 № 4/25 «О бюджете муниципального образования Нолинский муниципальный район Кировской области на 2022 год и плановый период 2023 и 2024 годов»», от 21.12.2022 №14/86 «О бюджете муниципального образования Нолинский муниципальный район Кировской области на 2023 год и плановый период 2024 и 2025 годов»,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ab/>
        <w:t xml:space="preserve">    Н. Н. Грудцы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ослать: в дело, Бахматовой Т.В., ФУ, Отдел экономики, КСК </w:t>
      </w:r>
      <w:r>
        <w:br w:type="page"/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408"/>
        <w:ind w:firstLine="709"/>
        <w:jc w:val="both"/>
        <w:rPr/>
      </w:pPr>
      <w:r>
        <w:rPr>
          <w:sz w:val="28"/>
          <w:szCs w:val="28"/>
        </w:rPr>
        <w:t>1. Внести изменений в Паспорт муниципальной программы:</w:t>
      </w:r>
    </w:p>
    <w:p>
      <w:pPr>
        <w:pStyle w:val="Normal"/>
        <w:spacing w:lineRule="auto" w:line="408"/>
        <w:ind w:firstLine="709"/>
        <w:jc w:val="both"/>
        <w:rPr/>
      </w:pPr>
      <w:r>
        <w:rPr>
          <w:sz w:val="28"/>
          <w:szCs w:val="28"/>
        </w:rPr>
        <w:t>1.1. Раздел «Цели муниципальной Программы» дополнить абзацем в редакции:</w:t>
      </w:r>
    </w:p>
    <w:p>
      <w:pPr>
        <w:pStyle w:val="Normal"/>
        <w:spacing w:lineRule="auto" w:line="4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- осуществление полномочий при проведении частичной мобилизации на территории Нолинского района»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.2. Раздел «Задачи Программы» дополнить абзацем в редакции: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 - обеспечение согласованных действий территориальных органов Министерства обороны Российской Федерации и органов местного самоуправления по решению вопросов частичной мобилиз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здел «Целевые показатели эффективности реализации муниципальной программы» дополнить абзацем в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- доля перевезенных мобилизованных граждан СВО в пункты сбора от общего количества мобилизованных граждан» </w:t>
      </w:r>
    </w:p>
    <w:p>
      <w:pPr>
        <w:pStyle w:val="Normal"/>
        <w:spacing w:lineRule="auto" w:line="408"/>
        <w:ind w:firstLine="709"/>
        <w:jc w:val="both"/>
        <w:rPr/>
      </w:pPr>
      <w:r>
        <w:rPr>
          <w:sz w:val="28"/>
          <w:szCs w:val="28"/>
        </w:rPr>
        <w:t>Раздел «Ресурсное обеспечение муниципальной программы» Паспорта муниципальной Программы читать в редакции: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694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: 306401,1158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едеральный бюджет – 726,62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–  20877,055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 –  284797,44084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2. Раздел 2 Муниципальной программы «Приоритеты политики органов местного самоуправления в сфере реализации муниципальной программы, цели, задачи, целевые показатели эффективности реализации муниципальной программы, сроки реализации муниципальной программы» (далее раздел 2 программы) дополни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После слов «Федеральный закон от 25.01.2002 №8-ФЗ «О Всероссийской переписи населения»» абзацами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 Федеральный закон от 26.02.1997 №31-ФЗ «О мобилизационной подготовке и мобилизации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 Президента Российской Федерации от 21.09.2022 №647 «Об объявлении частичной мобилизации в Российской Федерации;»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подраздел «Приоритетными целями программы являются» абзацем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 - осуществление полномочий при проведении частичной мобилизации на территории Нолин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2.3. подраздел «Для достижения указанных целей необходимо решить следующие приоритетные задачи:» абзацем в редакции: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« - обеспечение согласованных действий территориальных органов Министерства обороны Российской Федерации и органов местного самоуправления по решению вопросов частичной мобилизации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.4. подраздел «Целевыми показателями эффективности реализации муниципальной программы будут являться:» абзацем в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- доля перевезенных мобилизованных граждан СВО в пункты сбора от общего количества мобилизованных граждан» </w:t>
      </w:r>
    </w:p>
    <w:p>
      <w:pPr>
        <w:pStyle w:val="Normal"/>
        <w:spacing w:lineRule="auto" w:line="408"/>
        <w:ind w:firstLine="709"/>
        <w:jc w:val="both"/>
        <w:rPr/>
      </w:pPr>
      <w:r>
        <w:rPr>
          <w:sz w:val="28"/>
          <w:szCs w:val="28"/>
        </w:rPr>
        <w:t>3. Приложение №1 «Сведения о целевых показателях эффективности реализации муниципальной программы» к разделу 2 программы в изложить в редакции, согласно приложению.</w:t>
      </w:r>
    </w:p>
    <w:p>
      <w:pPr>
        <w:pStyle w:val="Normal"/>
        <w:spacing w:lineRule="auto" w:line="408"/>
        <w:ind w:firstLine="709"/>
        <w:jc w:val="both"/>
        <w:rPr/>
      </w:pPr>
      <w:r>
        <w:rPr>
          <w:sz w:val="28"/>
          <w:szCs w:val="28"/>
        </w:rPr>
        <w:t>4. Раздел 3 «Обобщенная характеристика отдельных мероприятий» муниципальной программы дополнить пунктом 3.6. в редакции:</w:t>
      </w:r>
    </w:p>
    <w:p>
      <w:pPr>
        <w:pStyle w:val="Normal"/>
        <w:spacing w:lineRule="auto" w:line="4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6. Отдельное мероприятие «Обеспечение проведения частичной мобилизации на территории Нолинского района» реализуется  через решение задачи «обеспечение согласованных действий территориальных органов Министерства обороны Российской Федерации и органов местного самоуправления по решению вопросов частичной мобилизации».</w:t>
      </w:r>
    </w:p>
    <w:p>
      <w:pPr>
        <w:pStyle w:val="Normal"/>
        <w:spacing w:lineRule="auto" w:line="4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тдельного мероприятия планируется проведение частичной мобилизации на территории Нолинского района.»</w:t>
      </w:r>
    </w:p>
    <w:p>
      <w:pPr>
        <w:pStyle w:val="Normal"/>
        <w:spacing w:lineRule="auto" w:line="4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разделе 4 «Ресурсное обеспечение муниципальной программы» Паспорта муниципальной программы таблицу 1читать  в редакции:</w:t>
      </w:r>
    </w:p>
    <w:tbl>
      <w:tblPr>
        <w:tblW w:w="10578" w:type="dxa"/>
        <w:jc w:val="left"/>
        <w:tblInd w:w="-7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3"/>
        <w:gridCol w:w="1001"/>
        <w:gridCol w:w="911"/>
        <w:gridCol w:w="821"/>
        <w:gridCol w:w="641"/>
        <w:gridCol w:w="731"/>
        <w:gridCol w:w="731"/>
        <w:gridCol w:w="567"/>
        <w:gridCol w:w="567"/>
        <w:gridCol w:w="567"/>
        <w:gridCol w:w="567"/>
        <w:gridCol w:w="567"/>
        <w:gridCol w:w="1134"/>
      </w:tblGrid>
      <w:tr>
        <w:trPr>
          <w:trHeight w:val="164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80" w:after="0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widowControl w:val="false"/>
              <w:autoSpaceDE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период реал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Муници-пальной программы</w:t>
            </w:r>
          </w:p>
        </w:tc>
      </w:tr>
      <w:tr>
        <w:trPr>
          <w:trHeight w:val="31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922,1622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500,4956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288,06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897,1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801,08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15,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4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06401,11584</w:t>
            </w:r>
          </w:p>
        </w:tc>
      </w:tr>
      <w:tr>
        <w:trPr>
          <w:trHeight w:val="31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,62000</w:t>
            </w:r>
          </w:p>
        </w:tc>
      </w:tr>
      <w:tr>
        <w:trPr>
          <w:trHeight w:val="31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7,3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7,23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,9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9,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0,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77,05500</w:t>
            </w:r>
          </w:p>
        </w:tc>
      </w:tr>
      <w:tr>
        <w:trPr>
          <w:trHeight w:val="64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Нолинского муниципального район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37,3922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97,24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26,31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12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19,6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34,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4797,4408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6. Приложение №3 муниципальной программы читать в редакции, согласно приложению.</w:t>
      </w:r>
    </w:p>
    <w:sectPr>
      <w:type w:val="nextPage"/>
      <w:pgSz w:w="11906" w:h="16838"/>
      <w:pgMar w:left="170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0:44:00Z</dcterms:created>
  <dc:creator>Елена Васильевна</dc:creator>
  <dc:description/>
  <cp:keywords/>
  <dc:language>en-US</dc:language>
  <cp:lastModifiedBy>Елена Васильевна</cp:lastModifiedBy>
  <cp:lastPrinted>2022-12-30T15:30:00Z</cp:lastPrinted>
  <dcterms:modified xsi:type="dcterms:W3CDTF">2022-12-30T12:30:00Z</dcterms:modified>
  <cp:revision>8</cp:revision>
  <dc:subject/>
  <dc:title>Утверждена</dc:title>
</cp:coreProperties>
</file>