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20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30.12.2022 № 934</w:t>
      </w:r>
    </w:p>
    <w:p>
      <w:pPr>
        <w:pStyle w:val="Normal"/>
        <w:ind w:left="1020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№ 1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422"/>
        <w:gridCol w:w="1217"/>
        <w:gridCol w:w="677"/>
        <w:gridCol w:w="624"/>
        <w:gridCol w:w="769"/>
        <w:gridCol w:w="624"/>
        <w:gridCol w:w="624"/>
        <w:gridCol w:w="636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-ния</w:t>
            </w:r>
          </w:p>
        </w:tc>
        <w:tc>
          <w:tcPr>
            <w:tcW w:w="8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-ный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-щий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черед-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Муниципальная программа Нолинского района Кировской области « Развитие муниципального управления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содействие участию населения в  осуществлении  местного самоуправления</w:t>
            </w:r>
            <w:r>
              <w:rPr>
                <w:i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создание эффективного механизма взаимодействия  администрации Нолинского района с населением  района, органами местного самоуправления поселений, хозяйствующими субъектами</w:t>
            </w:r>
            <w:r>
              <w:rPr>
                <w:i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казатель: </w:t>
            </w:r>
            <w:r>
              <w:rPr/>
              <w:t>отсутствие жалоб на действия (бездействие) муниципальных служащих администрации района в течение отчёт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 жало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повышение качества муниципальных услуг, предоставляемых населению муниципального образования Нолински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казатель: </w:t>
            </w:r>
            <w:r>
              <w:rPr/>
              <w:t>доля обращений за получением массовых социально значимых муниципалных услуг в электронном виде с использованием ЕПГУ, без необходимости личного посещения органов местного самоуправления и МФЦ, от общего количества таких услу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ь</w:t>
            </w:r>
            <w:r>
              <w:rPr>
                <w:i/>
              </w:rPr>
              <w:t xml:space="preserve"> «</w:t>
            </w:r>
            <w:r>
              <w:rPr/>
              <w:t>повышение эффективности управленческой деятельности  администрации Нолинского района</w:t>
            </w:r>
            <w:r>
              <w:rPr>
                <w:i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  <w:r>
              <w:rPr>
                <w:i/>
              </w:rPr>
              <w:t>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муниципальных служащих, прошедших повышение профессионального уровня к числу муниципальных служащи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РФ по проведению Всероссийской переписи населения 2020 г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обеспечение согласованных действий территориальных подразделений федеральных и област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переписи на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исполнения плановых показателей по охвату населения перепись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муниципального образования Нолинский муниципальный район по подготовке и проведению избирательных камп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ванных действий терри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 связанных с подготовкой и проведением избирательных камп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 :</w:t>
            </w:r>
            <w:r>
              <w:rPr>
                <w:sz w:val="22"/>
                <w:szCs w:val="22"/>
              </w:rPr>
              <w:t>Количество жалоб о нарушениях избирательных прав участников избирательного процесса</w:t>
            </w:r>
            <w:r>
              <w:rPr/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 жало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осуществление полномочий при проведении частичной мобилизации на территории Нолинского район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согласованных действий территориальных органов Министерства обороны Российской Федерации и органов местного самоуправления по решению вопросов частичной мобилизации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перевезенных мобилизованных граждан СВО в пункты сбора от общего количества мобилизованных граждан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0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левой показатель не приводитс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0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не приводитс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Повышение квалификации муниципальных служащих»</w:t>
            </w:r>
          </w:p>
        </w:tc>
        <w:tc>
          <w:tcPr>
            <w:tcW w:w="10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 не приводитс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тдельное мероприятие </w:t>
            </w:r>
            <w:r>
              <w:rPr>
                <w:b/>
              </w:rPr>
              <w:t>Проведение Всероссийской переписи населения 2020 год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доля исполнения плановых показателей по охвату населения перепись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Проведение избирательных кампаний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Количество жалоб о нарушениях избирательных прав участников избирательного процесс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жало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Обеспечение проведения частичной мобилизации на территории Нолинского район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ля перевезенных мобилизованных граждан СВО в пункты сбора от общего количества мобилизованных гражд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39" w:gutter="0" w:header="709" w:top="765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44:00Z</dcterms:created>
  <dc:creator>Краева Н.А.</dc:creator>
  <dc:description/>
  <cp:keywords/>
  <dc:language>en-US</dc:language>
  <cp:lastModifiedBy>Елена Васильевна</cp:lastModifiedBy>
  <cp:lastPrinted>2022-12-30T15:34:00Z</cp:lastPrinted>
  <dcterms:modified xsi:type="dcterms:W3CDTF">2022-12-30T12:38:00Z</dcterms:modified>
  <cp:revision>6</cp:revision>
  <dc:subject/>
  <dc:title>Приложение 2</dc:title>
</cp:coreProperties>
</file>