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4.11.2023</w:t>
        <w:tab/>
        <w:tab/>
        <w:tab/>
        <w:tab/>
        <w:tab/>
        <w:tab/>
        <w:tab/>
        <w:tab/>
        <w:t xml:space="preserve">                № 97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7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й Нолинской районной Думы от 25.10.2023        № 21/143 «О внесении изменений в решение районной Думы от 21.12.2022   № 14/86 «О бюджете муниципального образования Нолинский муниципальный район Кировской области на 2023 год и плановый период 2024 и 2025 годов»» и постановления администрации Нолинского района от 17.10.2019 № 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изменения в муниципальную программу Нолинского района Кировской области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, утвержденную постановлением администрации Нолинского района от 23.12.2019 № 1027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     Н.Н. Грудцы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дело, Бахматовой Т.В., ФУ, Отдел экономики, КСК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4.11.2023 № 9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0" w:firstLine="709"/>
        <w:jc w:val="both"/>
        <w:rPr/>
      </w:pPr>
      <w:r>
        <w:rPr>
          <w:sz w:val="28"/>
          <w:szCs w:val="28"/>
        </w:rPr>
        <w:t xml:space="preserve">Раздел «Ресурсное обеспечение муниципальной программы» пастора Программы </w:t>
      </w:r>
      <w:r>
        <w:rPr/>
        <w:t>изложить в редакции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63791,8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18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Нолинского муниципального района – 63611,86 тыс. рублей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</w:t>
        <w:tab/>
      </w:r>
      <w:r>
        <w:rPr/>
        <w:t>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10520" w:type="dxa"/>
        <w:jc w:val="left"/>
        <w:tblInd w:w="-7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708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31"/>
      </w:tblGrid>
      <w:tr>
        <w:trPr>
          <w:trHeight w:val="164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5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2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11,86</w:t>
            </w:r>
          </w:p>
        </w:tc>
      </w:tr>
      <w:tr>
        <w:trPr>
          <w:trHeight w:val="38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65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9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42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791,8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</w:t>
        <w:tab/>
        <w:t>Приложение 3 муниципальной программы читать в новой редакции. Прилаг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6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47:00Z</dcterms:created>
  <dc:creator>Елена Васильевна</dc:creator>
  <dc:description/>
  <cp:keywords/>
  <dc:language>en-US</dc:language>
  <cp:lastModifiedBy>Анастасия</cp:lastModifiedBy>
  <cp:lastPrinted>2023-11-27T09:18:00Z</cp:lastPrinted>
  <dcterms:modified xsi:type="dcterms:W3CDTF">2023-11-27T06:18:00Z</dcterms:modified>
  <cp:revision>15</cp:revision>
  <dc:subject/>
  <dc:title>Утверждена</dc:title>
</cp:coreProperties>
</file>