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линского района 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от 31.10.2023 № 89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бюджета муниципального образования Нолинский муниципальный район Кировской области за 9 месяцев 2023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За 9 месяце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23 года бюджет муниципального образования Нолинский муниципальный район по доходам исполнен в сумме 316 858,4  тыс. рублей, по расходам в сумме 313 788,7 тыс. рублей с профицитом 3069,7 тыс. рублей с показателями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по объему поступления доходов бюджета муниципального образования Нолинский муниципальный район Кировской области за 9 месяце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23 года согласно приложению № 1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по распределению бюджетных ассигнований по целевым статьям (муниципальным программам муниципального образования Нолинский муниципальный район Кировской области и не программным направлениям деятельности) классификации расходов бюджетов за 9 месяце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23 года согласно приложению № 2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по ведомственной структуре расходов бюджета муниципального образования Нолинский муниципальный район Кировской области за 9 месяце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23 года согласно приложению № 3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 распределению бюджетных ассигнований по разделам и подразделам классификации расходов бюджетов за 9 месяце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23 года согласно приложению № 4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по публичным нормативным обязательствам, подлежащим исполнению за счет средств бюджета муниципального образования Нолинский муниципальный район Кировской области за 9 месяце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23 года согласно приложению № 5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05:56:00Z</dcterms:created>
  <dc:creator>Платунова ЕН</dc:creator>
  <dc:description/>
  <cp:keywords/>
  <dc:language>en-US</dc:language>
  <cp:lastModifiedBy>Анастасия</cp:lastModifiedBy>
  <cp:lastPrinted>2023-10-31T13:54:00Z</cp:lastPrinted>
  <dcterms:modified xsi:type="dcterms:W3CDTF">2023-10-31T10:54:00Z</dcterms:modified>
  <cp:revision>39</cp:revision>
  <dc:subject/>
  <dc:title/>
</cp:coreProperties>
</file>