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3624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ЛИН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721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7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02.08.2023</w:t>
        <w:tab/>
        <w:t xml:space="preserve">               № 6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4"/>
        <w:shd w:fill="auto" w:val="clear"/>
        <w:spacing w:before="0" w:after="170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  <w:t>Об установлении публичного сервитута для использования земель в</w:t>
        <w:br/>
        <w:t>целях строительства и эксплуатации линейного объекта «Газопровод</w:t>
        <w:br/>
        <w:t>межпоселковый от газопровода от с. Швариха до д. Хмелевка</w:t>
        <w:br/>
        <w:t>Нолинского района Кировской области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ходатайства (вх. № 3609 от 29.06.2023) общества с ограниченной ответственностью «Газпром газификация» (ИНН 7813655197, ОГРН 1217800107744) об установлении публичного сервитута в отношении объекта «Газопровод межпоселковый от газопровода от с. Швариха до д. Хмелевка Нолинского района Кировской области», руководствуясь статьей 23, пунктом 1 статьи 39.37 Земельного кодекса Российской Федерации, Федеральным законом от 31.03.1999 № 69-ФЗ «О газоснабжении в Российской Федерации», статьями 7, 43 Федерального закона от 06.10.2003</w:t>
        <w:tab/>
        <w:t>№ 131-ФЗ «Об общих принципах организации местного самоуправления в Российской Федерации», постановлением Правительства Российской Федерации от 20.11.2000 №878 «Об утверждении Правил охраны газораспределительных сетей», приказом Министерства экономического развития Российской Федерации от 10.10.2018 №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, статьей 34 Устава муниципального образования Нолинский муниципальный район Кировской области, в связи с необходимостью обеспечения нужд местного населения, администрация Ноли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Установить публичный сервитут 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Земельных участ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.  Единое землепользование 43:21:000000:170 (вх. 43:21:190701:443, 43:21:190701:438, 43:21:190701:439, 43:21:370801:585, 43:21:370801:581, 43:21:480901:447, 43:21:370801:604), местоположение: Кировская область, район Нолинский, сельское поселение Шварихинск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Единое землепользование 43:21:000000:171 (вх. 43:21:190701:492, 43:21:370801:603, 43:21:480901:450), местоположение: Кировская область, район Нолин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Многоконтурный земельный участок 43:21:480901:476, местоположение: Кировская область, район Нолинский, сельское поселение Шварихинск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4. 43:21:180601:273, местоположение: Кировская область, район Нолинский, деревня Хмелев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43:21:480901:483, местоположение: Кировская область, район Нолинский, сельское поселение Шварихинск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 Единое землепользование 43:21:000000:9 (вх. 43:21:190701:176), местоположение: Кировская область, район Нолинский, сельское поселение Шварихинск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 43:21:480901:214, местоположение: Кировская область, район Нолин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8. 43:21:000000:186, местоположение: Кировская область, район Нолинский, МО (не определен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Земель в кадастровых квартал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43:21:480901, местоположение: Кировская область, район Нолин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 43:21:370801, местоположение: Кировская область, район Нолин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3. 43:21:190701, местоположение: Кировская область, район Нолин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4. 43:21:180601, местоположение: Кировская область, район Нолин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границы публичного сервитута на земельных участках и землях в кадастровых кварталах, указанных в пункте 1 настоящего постановления, в соответствии с графическим описанием местоположения границ публичного сервитута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Цель установления публичного сервитута: Публичный сервитут в отношении земель и земельных участков в целях размещения линейного объекта: «Газопровод межпоселковый от газопровода от с. Швариха до д. Хмелевка Нолинского района Кировской области», в соответствии с пунктом 1 статьи 39.37 Земельного кодекс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ведения о лице, на основании ходатайства которого принято решение об установлении публичного сервитута: Общество с ограниченной ответственностью «Газпром газификац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ведения о собственнике инженерного сооружения, которое переносится в связи с изъятием земельного участка для государственных или муниципальных нужд, в случае,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: Отсутству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рок публичного сервитута: 10 ле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</w:t>
        <w:tab/>
        <w:t>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: 4,5 меся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Реквизиты решений об утверждении документов или реквизиты документов, предусмотренных пунктом 2 статьи 39.41 настоящего Кодекса, в случае, если решение об установлении публичного сервитута принималось в соответствии с указанными докумен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 Постановление Администрации Нолинского района Кировской области от 17.02.2023 № 141 «Об утверждении документации по планировке территор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исьмо Министерства строительства, энергетики и жилищно-коммунального хозяйства Кировской области от 22.09.2022 № 5378-43-02-19 «Об объектах газоснабжения в документах территориального планир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3. Письмо Министерства лесного хозяйства Кировской области от 15.06.2023 № 3191-58-05-11 «О согласовании  проекта межева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Распоряжение Правительства Российской Федерации от 15.12.2021 № 3603-р «Об определении  ООО "Газпром газификация" единым оператором газифик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5. Программы развития газоснабжения и газификации Кировской области на период 2021 - 2025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</w:t>
        <w:tab/>
        <w:t>Реквизиты нормативных актов,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, если публичный сервитут устанавливается в релях размещения инженерного сооружения, требующего установления зон с особыми условиями использования территорий:</w:t>
        <w:tab/>
        <w:t>Постановление Правительства Российской Федерации от 20 ноября 2000 г. N 878 «Об утверждении Правил охраны газораспределительных сет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</w:t>
        <w:tab/>
        <w:t>Порядок расчета и внесения платы за публичный сервитут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: Не позднее 6 месяцев со дня издания настоящего постановления, в размере 0,01 % кадастровой стоимости (0,01 % среднего показателя кадастровой стоимости земельных участков по району) единовременным платежом за каждый год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</w:t>
        <w:tab/>
        <w:t>Отделу муниципальной собственности и земельных ресурсов   администрации Нолинского района обеспечить хранение сведений о границах публичного сервитута в течение установленного с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</w:t>
        <w:tab/>
        <w:t>Отделу муниципальной собственности и земельных ресурсов   администрации Нолинского района в течение пяти рабочих дней со дня принятия настоящего постано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1.</w:t>
        <w:tab/>
        <w:t>Разместить постановление с приложением графического описания местоположения границ публичного сервитута на официальном сайте администрации Нолинского района, по адресу:https://nolinsk.gosuslugi.ru/ofitsialno/postanovleniya/postanovleniya-administratsii-nolinskogo-rayona-2023-goda/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</w:t>
        <w:tab/>
        <w:t>Направить копию постановления правообладателям земельных участков, в отношении которых принято настоящее постан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</w:t>
        <w:tab/>
        <w:t>Направить обладателю публичного сервитута копию постановления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4.</w:t>
        <w:tab/>
        <w:t>Направить в Управление Федеральной службы государственной регистрации, кадастра и картографии по Кировской области копию постановления с приложением графического описания местоположения границ публичного сервит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</w:t>
        <w:tab/>
        <w:t>Контроль за выполнением настоящего постановления возложить на отдел муниципальной собственности и земельных ресурсов администрации Нол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72"/>
        </w:rPr>
      </w:pPr>
      <w:r>
        <w:rPr>
          <w:sz w:val="28"/>
          <w:szCs w:val="72"/>
        </w:rPr>
        <w:t>Глава администрации</w:t>
      </w:r>
    </w:p>
    <w:p>
      <w:pPr>
        <w:pStyle w:val="Normal"/>
        <w:jc w:val="both"/>
        <w:rPr>
          <w:sz w:val="28"/>
          <w:szCs w:val="72"/>
        </w:rPr>
      </w:pPr>
      <w:r>
        <w:rPr>
          <w:sz w:val="28"/>
          <w:szCs w:val="72"/>
        </w:rPr>
        <w:t>Нолинского района                                 Н.Н.  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в дело, ОМС и ЗР – 5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31669836"/>
      <w:bookmarkStart w:id="1" w:name="_Hlk131669836"/>
      <w:bookmarkEnd w:id="1"/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Нолинского района Кировской области</w:t>
      </w:r>
    </w:p>
    <w:p>
      <w:pPr>
        <w:pStyle w:val="Normal"/>
        <w:jc w:val="right"/>
        <w:rPr/>
      </w:pPr>
      <w:r>
        <w:rPr/>
        <w:t>от «02» августа 2023г. № 6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2" w:name="_Hlk131669836"/>
      <w:bookmarkEnd w:id="2"/>
      <w:r>
        <w:rPr/>
        <w:t>Расчет платы за публичный сервитут по объекту:</w:t>
      </w:r>
    </w:p>
    <w:p>
      <w:pPr>
        <w:pStyle w:val="Normal"/>
        <w:jc w:val="center"/>
        <w:rPr/>
      </w:pPr>
      <w:r>
        <w:rPr/>
        <w:t>«Газопровод межпоселковый от газопровода от с. Швариха до д. Хмелевка Нолинского района Киров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Style32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Расчет платы за публичный сервитут в отношении земель, государственная собственность на которые не разграничена, исчисляется по формуле:</w:t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=(УПКС х ПЛ</w:t>
      </w:r>
      <w:r>
        <w:rPr>
          <w:vertAlign w:val="subscript"/>
        </w:rPr>
        <w:t>серв</w:t>
      </w:r>
      <w:r>
        <w:rPr/>
        <w:t>) х К, гд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– размер платы за публичный сервитут, рублей в год;</w:t>
      </w:r>
    </w:p>
    <w:p>
      <w:pPr>
        <w:pStyle w:val="Normal"/>
        <w:ind w:firstLine="709"/>
        <w:jc w:val="both"/>
        <w:rPr/>
      </w:pPr>
      <w:r>
        <w:rPr/>
        <w:t>УПКС – средний удельный показатель кадастровой стоимости земель по группам видов разрешенного использования, рублей;</w:t>
      </w:r>
    </w:p>
    <w:p>
      <w:pPr>
        <w:pStyle w:val="Normal"/>
        <w:ind w:firstLine="709"/>
        <w:jc w:val="both"/>
        <w:rPr/>
      </w:pPr>
      <w:r>
        <w:rPr/>
        <w:t>К -  коэффициент платы за публичный сервитут. В отношении земельного участка, находящегося в государственной или муниципальной собственности и не обремененного правами третьих лиц, коэффициент платы равен:</w:t>
      </w:r>
    </w:p>
    <w:p>
      <w:pPr>
        <w:pStyle w:val="Normal"/>
        <w:ind w:firstLine="709"/>
        <w:jc w:val="both"/>
        <w:rPr/>
      </w:pPr>
      <w:r>
        <w:rPr/>
        <w:t>0,01% кадастровой стоимости земельного участка за каждый год его использования;</w:t>
      </w:r>
    </w:p>
    <w:p>
      <w:pPr>
        <w:pStyle w:val="Normal"/>
        <w:ind w:firstLine="709"/>
        <w:jc w:val="both"/>
        <w:rPr/>
      </w:pPr>
      <w:r>
        <w:rPr/>
        <w:t>ПЛ</w:t>
      </w:r>
      <w:r>
        <w:rPr>
          <w:vertAlign w:val="subscript"/>
        </w:rPr>
        <w:t xml:space="preserve">серв </w:t>
      </w:r>
      <w:r>
        <w:rPr/>
        <w:t xml:space="preserve"> - площадь части земельного участка (публичного сервитута), кв.м.</w:t>
      </w:r>
    </w:p>
    <w:p>
      <w:pPr>
        <w:pStyle w:val="Normal"/>
        <w:rPr/>
      </w:pPr>
      <w:r>
        <w:rPr/>
      </w:r>
    </w:p>
    <w:p>
      <w:pPr>
        <w:pStyle w:val="Style32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Расчет платы за публичный сервитут в отношении земельного участка, находящего в муниципальной собственности, исчисляется по формуле:</w:t>
      </w:r>
    </w:p>
    <w:p>
      <w:pPr>
        <w:pStyle w:val="Normal"/>
        <w:spacing w:lineRule="auto" w:line="228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7637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где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азмер платы за публичный сервитут, рублей в год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кадастровая стоимость земельного участка согласно выписке из Единого государственного реестра недвижимости, рублей;</w:t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– коэффициент платы за публичный сервитут. В отношении           земельного участка, находящегося в государственной или муниципальной собственности и не обремененного правами третьих лиц, коэффициент платы равен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0,01% кадастровой стоимости земельного участка за каждый год его использования;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71475" cy="20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– площадь земельного участка согласно выписке из Единого государственного реестра недвижимости, кв. м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19100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– площадь части земельного участка (публичного сервитута), кв. 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производится в бюджет Администрации Нолинского района Кировской области, по реквизитам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ИНН 4321002208 КПП 432101001</w:t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УФК по Кировской области (Администрация Нолинского района)</w:t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ОТЕДЕЛИЕ КИРОВ БАНКА РОССИИ //УФК по Кировской области г. Ки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БИК 013304182 к/сч. 40102810345370000033</w:t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Сч. 03100643000000014000</w:t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КБК 93611105313050000120</w:t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ОКТМО 3362745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59" w:right="851" w:gutter="0" w:header="345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60" w:leader="none"/>
        <w:tab w:val="left" w:pos="144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60" w:leader="none"/>
        <w:tab w:val="left" w:pos="1440" w:leader="none"/>
      </w:tabs>
      <w:ind w:firstLine="720"/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40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  <w:tab w:val="left" w:pos="1440" w:leader="none"/>
      </w:tabs>
      <w:ind w:firstLine="7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3420" w:leader="none"/>
      </w:tabs>
      <w:ind w:firstLine="7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ind w:firstLine="709"/>
      <w:jc w:val="both"/>
      <w:outlineLvl w:val="5"/>
    </w:pPr>
    <w:rPr>
      <w:rFonts w:ascii="Cambria" w:hAnsi="Cambria" w:cs="Cambria"/>
      <w:color w:val="244061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40" w:after="0"/>
      <w:ind w:firstLine="709"/>
      <w:jc w:val="both"/>
      <w:outlineLvl w:val="6"/>
    </w:pPr>
    <w:rPr>
      <w:rFonts w:ascii="Cambria" w:hAnsi="Cambria" w:cs="Cambria"/>
      <w:i/>
      <w:iCs/>
      <w:color w:val="244061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40" w:after="0"/>
      <w:ind w:firstLine="709"/>
      <w:jc w:val="both"/>
      <w:outlineLvl w:val="7"/>
    </w:pPr>
    <w:rPr>
      <w:rFonts w:ascii="Cambria" w:hAnsi="Cambria" w:cs="Cambria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40" w:after="0"/>
      <w:ind w:firstLine="709"/>
      <w:jc w:val="both"/>
      <w:outlineLvl w:val="8"/>
    </w:pPr>
    <w:rPr>
      <w:rFonts w:ascii="Cambria" w:hAnsi="Cambria" w:cs="Cambria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  <w:w w:val="100"/>
      <w:sz w:val="28"/>
      <w:szCs w:val="28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i w:val="false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cs="Times New Roman"/>
      <w:w w:val="100"/>
      <w:sz w:val="28"/>
      <w:lang w:val="ru-RU" w:bidi="ar-SA"/>
    </w:rPr>
  </w:style>
  <w:style w:type="character" w:styleId="WW8Num16z2">
    <w:name w:val="WW8Num16z2"/>
    <w:qFormat/>
    <w:rPr>
      <w:rFonts w:ascii="Times New Roman" w:hAnsi="Times New Roman" w:eastAsia="Microsoft Sans Serif" w:cs="Times New Roman"/>
      <w:spacing w:val="-2"/>
      <w:w w:val="100"/>
      <w:sz w:val="28"/>
      <w:szCs w:val="24"/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Ж-курсив"/>
    <w:qFormat/>
    <w:rPr>
      <w:b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Заголовок 6 Знак"/>
    <w:qFormat/>
    <w:rPr>
      <w:rFonts w:ascii="Cambria" w:hAnsi="Cambria" w:cs="Cambria"/>
      <w:color w:val="244061"/>
      <w:sz w:val="28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244061"/>
      <w:sz w:val="28"/>
      <w:szCs w:val="22"/>
    </w:rPr>
  </w:style>
  <w:style w:type="character" w:styleId="8">
    <w:name w:val="Заголовок 8 Знак"/>
    <w:qFormat/>
    <w:rPr>
      <w:rFonts w:ascii="Cambria" w:hAnsi="Cambria" w:cs="Cambria"/>
      <w:color w:val="262626"/>
      <w:sz w:val="21"/>
      <w:szCs w:val="21"/>
    </w:rPr>
  </w:style>
  <w:style w:type="character" w:styleId="9">
    <w:name w:val="Заголовок 9 Знак"/>
    <w:qFormat/>
    <w:rPr>
      <w:rFonts w:ascii="Cambria" w:hAnsi="Cambria" w:cs="Cambria"/>
      <w:i/>
      <w:iCs/>
      <w:color w:val="262626"/>
      <w:sz w:val="21"/>
      <w:szCs w:val="21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0">
    <w:name w:val="Основной текст Знак"/>
    <w:qFormat/>
    <w:rPr>
      <w:b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i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Текст сноски Знак"/>
    <w:qFormat/>
    <w:rPr/>
  </w:style>
  <w:style w:type="character" w:styleId="Style17">
    <w:name w:val="Подзаголовок Знак"/>
    <w:qFormat/>
    <w:rPr>
      <w:color w:val="5A5A5A"/>
      <w:spacing w:val="15"/>
      <w:sz w:val="28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i/>
      <w:iCs/>
      <w:color w:val="404040"/>
      <w:sz w:val="28"/>
      <w:szCs w:val="22"/>
    </w:rPr>
  </w:style>
  <w:style w:type="character" w:styleId="Style18">
    <w:name w:val="Выделенная цитата Знак"/>
    <w:qFormat/>
    <w:rPr>
      <w:i/>
      <w:iCs/>
      <w:color w:val="4F81BD"/>
      <w:sz w:val="28"/>
      <w:szCs w:val="22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Сильное выделение"/>
    <w:qFormat/>
    <w:rPr>
      <w:i/>
      <w:iCs/>
      <w:color w:val="4F81BD"/>
    </w:rPr>
  </w:style>
  <w:style w:type="character" w:styleId="Style21">
    <w:name w:val="Слабая ссылка"/>
    <w:qFormat/>
    <w:rPr>
      <w:smallCaps/>
      <w:color w:val="404040"/>
    </w:rPr>
  </w:style>
  <w:style w:type="character" w:styleId="Style22">
    <w:name w:val="Сильная ссылка"/>
    <w:qFormat/>
    <w:rPr>
      <w:b/>
      <w:bCs/>
      <w:smallCaps/>
      <w:color w:val="4F81BD"/>
      <w:spacing w:val="5"/>
    </w:rPr>
  </w:style>
  <w:style w:type="character" w:styleId="Style23">
    <w:name w:val="Название книги"/>
    <w:qFormat/>
    <w:rPr>
      <w:b/>
      <w:bCs/>
      <w:i/>
      <w:iCs/>
      <w:spacing w:val="5"/>
    </w:rPr>
  </w:style>
  <w:style w:type="character" w:styleId="71">
    <w:name w:val="Основной текст7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1260" w:leader="none"/>
        <w:tab w:val="left" w:pos="1440" w:leader="none"/>
      </w:tabs>
      <w:jc w:val="both"/>
    </w:pPr>
    <w:rPr>
      <w:b/>
      <w:lang w:val="en-US"/>
    </w:rPr>
  </w:style>
  <w:style w:type="paragraph" w:styleId="List">
    <w:name w:val="List"/>
    <w:basedOn w:val="TextBody"/>
    <w:pPr>
      <w:widowControl w:val="false"/>
      <w:tabs>
        <w:tab w:val="clear" w:pos="1260"/>
        <w:tab w:val="clear" w:pos="1440"/>
      </w:tabs>
      <w:suppressAutoHyphens w:val="true"/>
      <w:spacing w:before="0" w:after="120"/>
      <w:jc w:val="left"/>
    </w:pPr>
    <w:rPr>
      <w:rFonts w:eastAsia="Lucida Sans Unicode" w:cs="Tahoma"/>
      <w:b w:val="false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  <w:tab w:val="left" w:pos="1440" w:leader="none"/>
      </w:tabs>
      <w:ind w:left="1080" w:hanging="360"/>
      <w:jc w:val="both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260" w:leader="none"/>
        <w:tab w:val="left" w:pos="1440" w:leader="none"/>
      </w:tabs>
      <w:ind w:left="1060" w:hanging="34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1260" w:leader="none"/>
        <w:tab w:val="left" w:pos="1440" w:leader="none"/>
      </w:tabs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1260" w:leader="none"/>
        <w:tab w:val="left" w:pos="1440" w:leader="none"/>
      </w:tabs>
      <w:ind w:firstLine="720"/>
      <w:jc w:val="both"/>
    </w:pPr>
    <w:rPr>
      <w:b/>
      <w:sz w:val="28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260" w:leader="none"/>
        <w:tab w:val="left" w:pos="1440" w:leader="none"/>
      </w:tabs>
      <w:jc w:val="center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20" w:after="2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13">
    <w:name w:val="1"/>
    <w:basedOn w:val="Normal"/>
    <w:qFormat/>
    <w:pPr>
      <w:spacing w:lineRule="auto" w:line="276" w:before="100" w:after="10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4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P19">
    <w:name w:val="P19"/>
    <w:basedOn w:val="Normal"/>
    <w:qFormat/>
    <w:pPr>
      <w:autoSpaceDE w:val="false"/>
      <w:ind w:firstLine="540"/>
      <w:jc w:val="distribute"/>
    </w:pPr>
    <w:rPr>
      <w:rFonts w:eastAsia="SimSun1;Times New Roman"/>
      <w:szCs w:val="20"/>
    </w:rPr>
  </w:style>
  <w:style w:type="paragraph" w:styleId="Style33">
    <w:name w:val="Знак Знак Знак Знак Знак Знак Знак"/>
    <w:basedOn w:val="Normal"/>
    <w:qFormat/>
    <w:pPr>
      <w:spacing w:before="100" w:after="100"/>
    </w:pPr>
    <w:rPr>
      <w:rFonts w:ascii="Verdana" w:hAnsi="Verdana" w:cs="Verdana"/>
      <w:sz w:val="20"/>
      <w:szCs w:val="20"/>
      <w:lang w:val="en-US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5">
    <w:name w:val=" Знак Знак Знак Знак Знак Знак Знак"/>
    <w:basedOn w:val="Normal"/>
    <w:qFormat/>
    <w:pPr>
      <w:spacing w:before="100" w:after="100"/>
    </w:pPr>
    <w:rPr>
      <w:rFonts w:ascii="Verdana" w:hAnsi="Verdana" w:cs="Verdana"/>
      <w:sz w:val="20"/>
      <w:szCs w:val="20"/>
      <w:lang w:val="en-US"/>
    </w:rPr>
  </w:style>
  <w:style w:type="paragraph" w:styleId="Style36">
    <w:name w:val="абзац"/>
    <w:basedOn w:val="Normal"/>
    <w:qFormat/>
    <w:pPr>
      <w:ind w:left="851" w:hanging="0"/>
    </w:pPr>
    <w:rPr>
      <w:sz w:val="26"/>
      <w:szCs w:val="20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9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17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160"/>
      <w:ind w:firstLine="709"/>
      <w:jc w:val="both"/>
    </w:pPr>
    <w:rPr>
      <w:color w:val="5A5A5A"/>
      <w:spacing w:val="15"/>
      <w:sz w:val="28"/>
      <w:szCs w:val="22"/>
      <w:lang w:val="en-US"/>
    </w:rPr>
  </w:style>
  <w:style w:type="paragraph" w:styleId="25">
    <w:name w:val="Цитата 2"/>
    <w:basedOn w:val="Normal"/>
    <w:next w:val="Normal"/>
    <w:qFormat/>
    <w:pPr>
      <w:spacing w:lineRule="auto" w:line="360" w:before="200" w:after="160"/>
      <w:ind w:left="864" w:right="864" w:firstLine="709"/>
      <w:jc w:val="both"/>
    </w:pPr>
    <w:rPr>
      <w:i/>
      <w:iCs/>
      <w:color w:val="404040"/>
      <w:sz w:val="28"/>
      <w:szCs w:val="22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360" w:before="360" w:after="360"/>
      <w:ind w:left="864" w:right="864" w:firstLine="709"/>
      <w:jc w:val="center"/>
    </w:pPr>
    <w:rPr>
      <w:i/>
      <w:iCs/>
      <w:color w:val="4F81BD"/>
      <w:sz w:val="28"/>
      <w:szCs w:val="22"/>
      <w:lang w:val="en-US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260"/>
        <w:tab w:val="clear" w:pos="1440"/>
      </w:tabs>
      <w:spacing w:lineRule="auto" w:line="360" w:before="0" w:after="160"/>
      <w:jc w:val="center"/>
      <w:outlineLvl w:val="9"/>
    </w:pPr>
    <w:rPr>
      <w:b/>
      <w:szCs w:val="3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796" w:hanging="0"/>
      <w:jc w:val="center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540" w:after="300"/>
      <w:jc w:val="center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49:00Z</dcterms:created>
  <dc:creator>User</dc:creator>
  <dc:description/>
  <cp:keywords/>
  <dc:language>en-US</dc:language>
  <cp:lastModifiedBy>Анастасия</cp:lastModifiedBy>
  <cp:lastPrinted>2023-08-04T14:36:00Z</cp:lastPrinted>
  <dcterms:modified xsi:type="dcterms:W3CDTF">2023-08-04T11:40:00Z</dcterms:modified>
  <cp:revision>32</cp:revision>
  <dc:subject/>
  <dc:title>ПОЛОЖЕНИЕ</dc:title>
</cp:coreProperties>
</file>