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Но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4.07.2023№  6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Нолинский муниципальный район Кировской области за 6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бюджет муниципального образования Нолинский муниципальный район по доходам исполнен в сумме 224896,9 тыс. рублей, по расходам в сумме 219958,6 тыс. рублей с профицитом 4938,3 тыс. рублей с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объему поступления доходов бюджета муниципального образования Нолинский муниципальный район Кировской области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Нолинский муниципальный район Кировской области и не программным направлениям деятельности) классификации расходов бюджетов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бразования Нолинский муниципальный район Кировской области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3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4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бразования Нолинский муниципальный район Кировской области за 6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 согласно приложению №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6:00Z</dcterms:created>
  <dc:creator>Платунова ЕН</dc:creator>
  <dc:description/>
  <cp:keywords/>
  <dc:language>en-US</dc:language>
  <cp:lastModifiedBy>Анастасия</cp:lastModifiedBy>
  <cp:lastPrinted>2023-07-26T15:03:00Z</cp:lastPrinted>
  <dcterms:modified xsi:type="dcterms:W3CDTF">2023-07-26T12:03:00Z</dcterms:modified>
  <cp:revision>35</cp:revision>
  <dc:subject/>
  <dc:title/>
</cp:coreProperties>
</file>