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2"/>
          <w:szCs w:val="32"/>
        </w:rPr>
        <w:t>24.07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№ 638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образования Нолинский муниципальный район Кировской области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3 года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ind w:right="549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муниципального образования Нолинский муниципальный район осуществлялось в соответствии со сводной бюджетной росписью и кассовым планом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доходная часть бюджета муниципального образования Нолинский муниципальный район исполнена в сумме 224 896,9 тысяч рублей, или 50,4% от уточненного годового плана. Из них налоговые и неналоговые доходы составили 65 398,2 тысяч рублей, или 49,7% от уточненного годового плана, безвозмездные поступления  - 159 498,7 тысяч рублей, или 50,7% от уточненного годового плана.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прошлого года объём поступлений доходов сложился с ростом на 30 426,2 тысяч рублей, или на 15,6%, в том числе произошел рост неналоговых доходов на 4 541,3 тыс. рублей, или на 33,7%, безвозмездных поступлений на 30 174,0 тыс. рублей или на 23,3%, снижение налоговых доходов – на 4 289,1 тыс. рублей, или на </w:t>
      </w:r>
      <w:r>
        <w:rPr>
          <w:sz w:val="28"/>
          <w:szCs w:val="28"/>
          <w:u w:val="single"/>
        </w:rPr>
        <w:t>8,3</w:t>
      </w:r>
      <w:r>
        <w:rPr>
          <w:sz w:val="28"/>
          <w:szCs w:val="28"/>
        </w:rPr>
        <w:t xml:space="preserve">%. </w:t>
      </w:r>
    </w:p>
    <w:p>
      <w:pPr>
        <w:pStyle w:val="TextBody"/>
        <w:tabs>
          <w:tab w:val="left" w:pos="576" w:leader="none"/>
          <w:tab w:val="left" w:pos="1008" w:leader="none"/>
          <w:tab w:val="left" w:pos="2160" w:leader="none"/>
          <w:tab w:val="left" w:pos="36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доходов бюджета налоговые и неналоговые доходы составили 29,1%, в соответствующем периоде прошлого года – 33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ормирования собственных доходов бюджета (налоговых и неналоговых) за 1 полугодие 2023 года являются: налоги на совокупный доход с долей в объёме собственных доходов – 38,6 %, налог на доходы физических лиц с долей – 23,0%, доходы от оказания платных услуг и компенсации затрат государства с долей – 14,1 %. Доля остальных налогов и сборов составляет от 5,5 и ниже процентов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бюджета муниципального образования Нолинский муниципальны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исполнены в сумме 219 958,6 тысяч рублей или на 48,7 % от уточненного годового плана. По отношению к аналогичному периоду прошлого года абсолютная сумма расходов увеличилась на 36 950,3 тысяч рублей, или на 20,2 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ём расходов направлен на образование – 48,9%, общегосударственные расходы – 12,6%, культуру – 12,6%, национальную экономику – 10,5%, физическую культуру и спорт – 6,7%, социальную политику – 3,1%.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 реализацию мероприятий муниципальных программ составили 219 130,7 тыс. рублей или 99,6% от общих расходов бюджета.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  <w:tab w:val="left" w:pos="8208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олинский муниципальный район на 01.07.2023 долговых обязательств не имеет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унктом 29 статьи            21 Положения о бюджетном процессе в муниципальном образовании Нолинский муниципальный район Кировской области, утвержденного решением Нолинской районной Думы от 29.07.2015 года № 54/303, администрация Нолинского района ПОСТАНОВЛЯЕТ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линский муниципальный район Кир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, согласно приложению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1. Главным администраторам доходов бюджета муниципального образования Нолинский муниципальный район принять исчерпывающие меры по выполнению плановых назначений по администрируемым видам доходов и взысканию задолженности по платежам в бюджет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лавным распорядителям средств бюджета муниципального образования Нолинский муниципальный район, муниципальным учрежд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1. Обеспечить выполнение обязательств и достижение значений показателей, предусмотренных соглашением, заключенным между министерством финансов Кировской области и финансовым управлением администрации Нолинского района, о мерах по социально-экономическому развитию и оздоровлению муниципальных финансов муниципального образования Нолинский муниципальный район Кировской области на 2023 год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еспечить достижение уровня средней заработной платы работников бюджетной сферы, установленного в соответствии с заключенными соглашениями между министерством образования Кировской области, министерством культуры Кировской области и администрацией Нолинск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1.2.3. Принять исчерпывающие меры по освоению целевых средств в 2023 году в полном объёме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Обеспечить выполнение значений показателей результативности, установленных соглашениями о предоставлении из областного бюджета субсидий, заключенными между органами исполнительной власти Кировской области и администрацией Нолинского муниципального района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Усилить контроль за своевременным и качественным исполнением муниципальных контрактов, гражданско-правовых договоров муниципальных  учреждений.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right="42" w:firstLine="709"/>
        <w:jc w:val="both"/>
        <w:rPr/>
      </w:pPr>
      <w:r>
        <w:rPr>
          <w:sz w:val="28"/>
          <w:szCs w:val="28"/>
        </w:rPr>
        <w:t>2. Заместителям главы администрации Нолинского района повысить требовательность к руководителям курируемых муниципальных учреждений в отношении выполнения организационных мероприятий по исполнению бюджета муниципального образования Нолинский муниципальный район в 2023 году, предусмотренных постановлением администрации Нолинского района Кировской области от 30.12.2022 № 940 «О мерах по выполнению решения Нолинской районной Думы Кировской области от 21.12.2022 № 14/86 «О бюджете муниципального образования Нолинский муниципальный район Кировской области на 2023 год и на плановый период 2024 и 2025 годов»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spacing w:lineRule="auto" w:line="36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линского района</w:t>
        <w:tab/>
        <w:tab/>
        <w:tab/>
        <w:tab/>
        <w:tab/>
        <w:t>Н.Н. 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 xml:space="preserve">Направить: дело, Зорину А.В., Филимонову А.В., Останиной О.Н.,  финансовое управление, МКУОО, ОМС и ЗР, КСК, бухгалтерия АР,  поселениям -10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ind w:left="3600" w:hanging="104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52" w:leader="none"/>
        <w:tab w:val="left" w:pos="1440" w:leader="none"/>
        <w:tab w:val="left" w:pos="3168" w:leader="none"/>
        <w:tab w:val="left" w:pos="3600" w:leader="none"/>
        <w:tab w:val="left" w:pos="403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76" w:leader="none"/>
        <w:tab w:val="left" w:pos="1008" w:leader="none"/>
        <w:tab w:val="left" w:pos="2160" w:leader="none"/>
      </w:tabs>
      <w:spacing w:lineRule="atLeast" w:line="240"/>
      <w:ind w:right="42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76" w:leader="none"/>
        <w:tab w:val="left" w:pos="1008" w:leader="none"/>
        <w:tab w:val="left" w:pos="2160" w:leader="none"/>
      </w:tabs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1008" w:leader="none"/>
        <w:tab w:val="left" w:pos="1152" w:leader="none"/>
      </w:tabs>
      <w:spacing w:before="0" w:after="240"/>
      <w:ind w:right="42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32:00Z</dcterms:created>
  <dc:creator>1</dc:creator>
  <dc:description/>
  <cp:keywords/>
  <dc:language>en-US</dc:language>
  <cp:lastModifiedBy>Анастасия</cp:lastModifiedBy>
  <cp:lastPrinted>2023-07-26T15:02:00Z</cp:lastPrinted>
  <dcterms:modified xsi:type="dcterms:W3CDTF">2023-07-26T12:02:00Z</dcterms:modified>
  <cp:revision>541</cp:revision>
  <dc:subject/>
  <dc:title>ГЛАВА  НОЛИНСКОГО  РАЙОНА</dc:title>
</cp:coreProperties>
</file>