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3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977"/>
        <w:gridCol w:w="1701"/>
        <w:gridCol w:w="26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-ст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3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2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95,0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bscript"/>
              </w:rPr>
            </w:pPr>
            <w:r>
              <w:rPr>
                <w:b/>
                <w:bCs/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9,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10,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69,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60,7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ьное мероприятие: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«Повышение квалификации муниципальных служащи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3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8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: Обеспечение проведения частичной мобилизации на территории Нолинско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орин А.В., первый заместитель главы администрации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5:00Z</dcterms:created>
  <dc:creator>user</dc:creator>
  <dc:description/>
  <cp:keywords/>
  <dc:language>en-US</dc:language>
  <cp:lastModifiedBy>Елена Васильевна</cp:lastModifiedBy>
  <cp:lastPrinted>2023-07-10T11:25:00Z</cp:lastPrinted>
  <dcterms:modified xsi:type="dcterms:W3CDTF">2023-07-10T08:25:00Z</dcterms:modified>
  <cp:revision>4</cp:revision>
  <dc:subject/>
  <dc:title>Приложение 1</dc:title>
</cp:coreProperties>
</file>