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 НОЛИНСКОГО  РАЙОНА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</w:rPr>
        <w:t xml:space="preserve"> </w:t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>07.07.2023</w:t>
        <w:tab/>
        <w:tab/>
        <w:tab/>
        <w:t xml:space="preserve">                  </w:t>
        <w:tab/>
        <w:t xml:space="preserve">                             </w:t>
        <w:tab/>
        <w:t>№ 602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39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30.12.2019 № 1097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3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 основании решения Нолинской районной Думы от 28.06.2023 № 18/126 «О внесении изменений в решение Нолинской районной Думы от 21.12.2022 № 14/86 «О бюджете муниципального образования Нолинский муниципальный район Кировской области на 2023 год и на плановый период 2024 и 2025 годов», администрация Нолинского района ПОСТАНОВЛЯЕТ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Внести в муниципальную программу Нолинского муниципального района «</w:t>
      </w:r>
      <w:r>
        <w:rPr>
          <w:rFonts w:cs="Calibri"/>
          <w:bCs/>
          <w:sz w:val="28"/>
          <w:szCs w:val="28"/>
        </w:rPr>
        <w:t xml:space="preserve">Организация деятельности по переданным полномочиям в области опеки и попечительства» </w:t>
      </w:r>
      <w:r>
        <w:rPr>
          <w:sz w:val="28"/>
          <w:szCs w:val="28"/>
        </w:rPr>
        <w:t xml:space="preserve"> (далее – Муниципальная программа), утвержденную постановлением администрации Нолинского района от 30.12.2019  №1097, следующие изменения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/>
        <w:t>1.1. Последнюю графу паспорта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5858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trike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сурсное обеспечение</w:t>
              <w:br/>
              <w:t>муниципальной  программы</w:t>
            </w:r>
            <w:r>
              <w:rPr>
                <w:sz w:val="28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бщий объем финансирования муниципальной программы составит</w:t>
            </w:r>
            <w:r>
              <w:rPr>
                <w:color w:val="FF0000"/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 xml:space="preserve">110020,5 </w:t>
            </w:r>
            <w:r>
              <w:rPr>
                <w:sz w:val="28"/>
                <w:szCs w:val="28"/>
                <w:lang w:eastAsia="ar-SA"/>
              </w:rPr>
              <w:t>ты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уб.  из них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редства федерального бюджета 705,51 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редства областного бюджета 109314,99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редства бюджета муниципального района –  0,0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тыс. руб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1.2. </w:t>
      </w:r>
      <w:r>
        <w:rPr>
          <w:rFonts w:cs="Calibri"/>
          <w:sz w:val="28"/>
          <w:szCs w:val="28"/>
        </w:rPr>
        <w:t>Раздел 4 Муниципальной  программы изложить в новой редакции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4. Ресурсное обеспечение муниципальной 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Расходы на реализацию Программы предусматриваются за счет средств областного и федерального бюджетов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ab/>
        <w:t xml:space="preserve">Общий объем финансирования Программы в 2020-2030 годах составит 110020,5 тыс. рублей: на 2020 год – 13438,7 </w:t>
      </w:r>
      <w:r>
        <w:rPr>
          <w:sz w:val="28"/>
          <w:szCs w:val="28"/>
        </w:rPr>
        <w:t>тыс. руб.; 2021 год – 10409,2 тыс. руб.; 2022 год – 8003,3 тыс. руб.; 2023 год – 10691,6</w:t>
      </w:r>
      <w:r>
        <w:rPr/>
        <w:t xml:space="preserve"> </w:t>
      </w:r>
      <w:r>
        <w:rPr>
          <w:sz w:val="28"/>
          <w:szCs w:val="28"/>
        </w:rPr>
        <w:t>тыс. руб.; 2024 год –9572,8 тыс. руб.; 2025 год –8763,4 тыс. руб.; 2026 год –9828,3 тыс. руб.; 2027 год –9828,3 тыс. руб.; 2028 год –9828,3 тыс. руб.; 2029 год –9828,3 тыс. руб.; 2030 год –9828,3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правлением финансирования мероприятия муниципальной программы являются капитальные вложения в сумме 33538,3 тыс. руб. и прочие расходы в сумме 76482,2 тыс. руб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Приложение № 3 к Муниципальной программе изложить в новой редакции. Прилагается.</w:t>
      </w:r>
    </w:p>
    <w:p>
      <w:pPr>
        <w:pStyle w:val="Normal"/>
        <w:spacing w:lineRule="auto" w:line="360"/>
        <w:ind w:firstLine="708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линского района</w:t>
        <w:tab/>
        <w:tab/>
        <w:tab/>
        <w:t xml:space="preserve">          Н.Н.Груд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в дело, отдел экономики, финуправление, бухгалтерия АНР, опек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96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5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1:55:00Z</dcterms:created>
  <dc:creator>123</dc:creator>
  <dc:description/>
  <cp:keywords/>
  <dc:language>en-US</dc:language>
  <cp:lastModifiedBy>Анастасия</cp:lastModifiedBy>
  <cp:lastPrinted>2023-07-10T09:12:00Z</cp:lastPrinted>
  <dcterms:modified xsi:type="dcterms:W3CDTF">2023-07-10T06:12:00Z</dcterms:modified>
  <cp:revision>19</cp:revision>
  <dc:subject/>
  <dc:title> </dc:title>
</cp:coreProperties>
</file>