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10206" w:hanging="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риложение  №2</w:t>
      </w:r>
    </w:p>
    <w:p>
      <w:pPr>
        <w:pStyle w:val="Normal"/>
        <w:tabs>
          <w:tab w:val="clear" w:pos="708"/>
          <w:tab w:val="left" w:pos="10214" w:leader="none"/>
        </w:tabs>
        <w:ind w:left="10206" w:hanging="0"/>
        <w:rPr/>
      </w:pPr>
      <w:r>
        <w:rPr/>
        <w:tab/>
      </w: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0214" w:leader="none"/>
        </w:tabs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линского района</w:t>
      </w:r>
    </w:p>
    <w:p>
      <w:pPr>
        <w:pStyle w:val="Normal"/>
        <w:tabs>
          <w:tab w:val="clear" w:pos="708"/>
          <w:tab w:val="left" w:pos="10214" w:leader="none"/>
        </w:tabs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.05.2023 № 472</w:t>
      </w:r>
    </w:p>
    <w:p>
      <w:pPr>
        <w:pStyle w:val="Normal"/>
        <w:tabs>
          <w:tab w:val="clear" w:pos="708"/>
          <w:tab w:val="left" w:pos="10214" w:leader="none"/>
        </w:tabs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214" w:leader="none"/>
        </w:tabs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szCs w:val="28"/>
        </w:rPr>
        <w:t xml:space="preserve">Требования к </w:t>
      </w:r>
      <w:r>
        <w:rPr>
          <w:rFonts w:cs="Times New Roman" w:ascii="Times New Roman" w:hAnsi="Times New Roman"/>
          <w:b w:val="false"/>
          <w:szCs w:val="28"/>
          <w:lang w:val="en-US" w:eastAsia="en-US"/>
        </w:rPr>
        <w:t>отдельным видам товаров, работ, услуг (в том числе предельные цены товаров, работ, услуг), закупаемым администрацией Нолинского района и подведомственными ей казенными учреждениями и бюджетными учреждениями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Ведомственный перечень</w:t>
        <w:br/>
        <w:t xml:space="preserve">отдельных видов товаров, работ, услуг, их потребительские свойства (в том числе качество) и иные характеристики </w:t>
      </w:r>
    </w:p>
    <w:p>
      <w:pPr>
        <w:pStyle w:val="Heading1"/>
        <w:spacing w:before="0" w:after="108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(в том числе предельные цены товаров, работ, услуг)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tbl>
      <w:tblPr>
        <w:tblW w:w="15425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92"/>
        <w:gridCol w:w="1844"/>
        <w:gridCol w:w="11"/>
        <w:gridCol w:w="697"/>
        <w:gridCol w:w="992"/>
        <w:gridCol w:w="1984"/>
        <w:gridCol w:w="1842"/>
        <w:gridCol w:w="1701"/>
        <w:gridCol w:w="1843"/>
        <w:gridCol w:w="1560"/>
        <w:gridCol w:w="992"/>
      </w:tblGrid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69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N </w:t>
            </w:r>
          </w:p>
          <w:p>
            <w:pPr>
              <w:pStyle w:val="Style14"/>
              <w:ind w:left="-134" w:right="-169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Код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22"/>
                </w:rPr>
                <w:t>ОКПД</w:t>
              </w:r>
            </w:hyperlink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96" w:right="-9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Наименование отдельного вида товаров, работ, услуг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Единица измерения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Требования к потребительским свойствам (в том числе качеству) и иным характеристикам, содержащиеся в обязательном перечне, утвержденном постановлением администрации Нолинского района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12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Требования к потребительским свойствам (в том числе качеству) и иным характеристикам, утвержденные главным распорядителем бюджетных средств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20" w:right="-14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8"/>
                  <w:szCs w:val="22"/>
                </w:rPr>
                <w:t>ОКЕИ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64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характерис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93" w:right="-16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значение </w:t>
            </w:r>
          </w:p>
          <w:p>
            <w:pPr>
              <w:pStyle w:val="Style14"/>
              <w:ind w:left="-193" w:right="-16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характери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63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характерис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95" w:right="-16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значение характерис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49"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обоснование отклонения значения характеристики от утвержденной администрацией Нол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59" w:right="-112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Функциональ-ное назначение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sz w:val="18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1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sub_120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ложением № 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Правилам определения требований к закупаемым органами местного самоуправления Нолинского район, их отраслевыми органами и подведомственными им казенными и бюджетными учреждениями отдельным видам товаров, работ, услуг (в том числе предельных цен товаров, работ, услуг), утвержденным </w:t>
            </w:r>
            <w:hyperlink w:anchor="sub_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министрации Нолинского района №1072 от 19.12.2017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20.11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пьютеры портативные массой не более 10 кг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. </w:t>
            </w:r>
          </w:p>
        </w:tc>
        <w:tc>
          <w:tcPr>
            <w:tcW w:w="11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</w:t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утбук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й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и тип экра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и тип экр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Экран с матрицей IPS не более 1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менее 1 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более 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ногоядерный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г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,2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Г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1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56/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D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S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модуле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ддержки 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MT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модуле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ддержки 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MT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грированный+ дискрет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номное время работы с текстом не менее 3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1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-налич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тановленное программное обесп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тановленное программ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99 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шетные компьютер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й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и ти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и ти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кран с матрицей IPS не более 1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менее 0,2/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более 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ногоядер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г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менее 1,2/</w:t>
              <w:br/>
              <w:t>не более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менее 1/</w:t>
              <w:br/>
              <w:t>не более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менее 8/</w:t>
              <w:br/>
              <w:t>не более 1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модуле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ддержки 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MT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модуле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ддержки 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MT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грирова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номное время работы с текстом:</w:t>
              <w:br/>
              <w:t>не менее 5/</w:t>
              <w:br/>
              <w:t xml:space="preserve">не более 1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-налич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установленное программное обеспече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установленное программное обеспеч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6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9 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, директор, заместитель директора муниципального учреждения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 должности муниципальной службы, работники муниципальных учреждений</w:t>
            </w:r>
          </w:p>
        </w:tc>
      </w:tr>
      <w:tr>
        <w:trPr/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утбук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й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и тип экра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и тип экр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Экран с матрицей IPS не более 1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менее 1 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более 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ногоядерный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г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,2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Г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1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56/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D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S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модуле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ддержки 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MT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модуле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ддержки 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MT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грированный+ дискрет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номное время работы с текстом не менее 3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1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налич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тановленное программное обесп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тановленное программ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8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79 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шетные компьютер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й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и ти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и ти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кран с матрицей IPS не более 1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менее 0,2/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более 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ногоядер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г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менее 1,2/</w:t>
              <w:br/>
              <w:t>не более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менее 1/</w:t>
              <w:br/>
              <w:t>не более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менее 8/</w:t>
              <w:br/>
              <w:t>не более 1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модуле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ддержки 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MT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модуле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ддержки 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MT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грирова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номное время работы с текстом:</w:t>
              <w:br/>
              <w:t>не менее 5/</w:t>
              <w:br/>
              <w:t xml:space="preserve">не более 1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-налич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установленное программное обеспече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установленное программное обеспеч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9 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20.15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главные должности муниципальной службы, директор, заместитель директора муниципального учреждения, ведущие, старшие должности муниципальной службы, работники муниципальных учреждений, иные должности</w:t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ьютеры персональные настольны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(моноблок/системный блок и монитор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(моноблок/системный блок и монито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блок/системный блок и мони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й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экрана/мони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экрана/мони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19/ 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2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ядер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г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1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00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2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DD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S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обязательн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ретный или интегрированный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налич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тановленное программное обесп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тановленное программ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чие станции вывод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(моноблок/системный блок и монитор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(моноблок/системный блок и монито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ный блок и мони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юй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экрана/мони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экрана/мони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3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2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ядер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г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00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DD+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S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VD-R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ретный + интегрирова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налич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тановленное программное обесп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тановленное программ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20.16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тройства ввода или вывода, содержащие или не содержащие в одном корпусе запоминающие устройства</w:t>
            </w:r>
          </w:p>
        </w:tc>
        <w:tc>
          <w:tcPr>
            <w:tcW w:w="11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главные должности муниципальной службы, директор, заместитель директора муниципального учреждения, ведущие, старшие должности муниципальной службы, работники муниципальных учреждений, иные должности</w:t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продукции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ринтер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печати (струйный/лазерны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печати (струйный/лазер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ер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сть (цветной/черно-белы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сть (цветной/черно-бел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о-бел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форма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фор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А4/ не более А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/м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печати/скан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печати/скан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10/ 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интерфейс, устройство автоматической двусторонней печа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канер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p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ешение сканирова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ешение сканир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0х600/ не более 2400х4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сть (цветной/черно-белы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сть (цветной/черно-бел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й/черно-бел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форма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фор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/м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печати/скан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печати/скан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9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20.18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стройства периферийные с двумя или более функциями: печать данных, копирование, сканирование, прием и передача факсимильных сообщений. </w:t>
            </w:r>
          </w:p>
        </w:tc>
        <w:tc>
          <w:tcPr>
            <w:tcW w:w="11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главные должности муниципальной службы, директор, заместитель директора муниципального учреждения, ведущие, старшие должности муниципальной службы, работники муниципальных учреждений, иные должности</w:t>
            </w:r>
          </w:p>
        </w:tc>
      </w:tr>
      <w:tr>
        <w:trPr/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продукции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многофункциональные устройств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печати (струйный/лазерны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печати (струйный/лазер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йный/лазер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p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ешение сканирова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ешение сканир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00х300/ не более 1200х2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сть (цветной/черно-белы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сть (цветной/черно-бел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й/черно-бел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форма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фор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4, А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/м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печати/скан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печати/скан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/10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65/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тевой интерфейс, устройства чтения карт памяти, разъе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устройство автоматической двусторонней печа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3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30.11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ппаратура коммуникационная передающая с приемными устройствами</w:t>
            </w:r>
          </w:p>
        </w:tc>
        <w:tc>
          <w:tcPr>
            <w:tcW w:w="11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шие должности муниципальной службы </w:t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ефоны мобильны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стройства (телефон/смартфо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стройства (телефон/смартфо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/смартф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мые станда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мые станда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SM 900/1800/1900, UMTS, L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droid совместимая с типом устро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,5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0  без подзаряд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управления (сенсорный/кнопочны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управления (сенсорный/кнопоч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сорный/кнопо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 бол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одулей и интерфейсов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одулей и интерфейсов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Wi-Fi - наличие, Модуль Bluetooth - наличие, Интерфейс USB - наличие, Модуль GPS – наличи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4 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, директор, заместитель директора муниципального учреждения</w:t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ефоны мобильны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стройства (телефон/смартфо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стройства (телефон/смартфо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/смартф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мые станда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мые станда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SM 900/1800/1900, UMTS, L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droid совместимая с типом устро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,5/не более 30  без подзаряд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управления (сенсорный/кнопочны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управления (сенсорный/кнопоч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сорный/кнопо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 бол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одулей и интерфейсов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одулей и интерфейсов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Wi-Fi - наличие, Модуль Bluetooth - наличие, Интерфейс USB - наличие, Модуль GPS - налич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9 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должности муниципальной службы, работники муниципальных учреждений</w:t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ефоны мобильны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стройства (телефон/смартфо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стройства (телефон/смартфо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/смартф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мые станда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мые станда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SM 900/1800/1900, UMTS, L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droid совместимая с типом устро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,5/не более 30  без подзаряд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управления (сенсорный/кнопочны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управления (сенсорный/кнопоч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сорный/кнопо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 бол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одулей и интерфейсов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одулей и интерфейсов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Wi-Fi - наличие, Модуль Bluetooth - наличие, Интерфейс USB - наличие, Модуль GPS - налич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 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должности</w:t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ефоны мобильны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стройства (телефон/смартфо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стройства (телефон/смартфо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/смартф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мые станда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мые станда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SM 900/1800/1900, UMTS, L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droid совместимая с типом устро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,5/не более 30  без подзаряд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управления (сенсорный/кнопочны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управления (сенсорный/кнопоч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сорный/кнопо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 бол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одулей и интерфейсов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одулей и интерфейсов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Wi-Fi - наличие, Модуль Bluetooth - наличие, Интерфейс USB - наличие, Модуль GPS - налич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 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10.21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транспортные с двигателем с искровым зажиганием, с рабочим объемом цилиндров не более  1500 с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 новые</w:t>
            </w:r>
          </w:p>
        </w:tc>
        <w:tc>
          <w:tcPr>
            <w:tcW w:w="11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</w:t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.21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двигателем с искровым зажиганием, с рабочим объемом цилиндров не более  1500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овы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ая/стандар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, директор, заместитель директора муниципального учреждения</w:t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.21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двигателем с искровым зажиганием, с рабочим объемом цилиндров не более  1500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овы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ая/стандар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мл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мл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10.22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транспортные с двигателем с искровым зажиганием, с рабочим объемом цилиндров  более  1500 с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 новые</w:t>
            </w:r>
          </w:p>
        </w:tc>
        <w:tc>
          <w:tcPr>
            <w:tcW w:w="116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</w:t>
            </w:r>
          </w:p>
        </w:tc>
      </w:tr>
      <w:tr>
        <w:trPr/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.22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двигателем с искровым зажиганием, с рабочим объемом цилиндров  более  1500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овы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ая/стандар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, директор, заместитель директора муниципального учреждения</w:t>
            </w:r>
          </w:p>
        </w:tc>
      </w:tr>
      <w:tr>
        <w:trPr/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.22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двигателем с искровым зажиганием, с рабочим объемом цилиндров  более  1500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овы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ая/стандар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мл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мл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3" w:hRule="atLeast"/>
        </w:trPr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10.23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транспортн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116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</w:t>
            </w:r>
          </w:p>
        </w:tc>
      </w:tr>
      <w:tr>
        <w:trPr/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.23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ая/стандар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, директор, заместитель директора муниципального учреждения</w:t>
            </w:r>
          </w:p>
        </w:tc>
      </w:tr>
      <w:tr>
        <w:trPr/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.23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ая/стандар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мл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мл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10.24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автотранспортные для перевозки людей прочие</w:t>
            </w:r>
          </w:p>
        </w:tc>
        <w:tc>
          <w:tcPr>
            <w:tcW w:w="116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</w:t>
            </w:r>
          </w:p>
        </w:tc>
      </w:tr>
      <w:tr>
        <w:trPr/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.24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автотранспортные для перевозки людей прочи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ая/стандар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, директор, заместитель директора муниципального учреждения</w:t>
            </w:r>
          </w:p>
        </w:tc>
      </w:tr>
      <w:tr>
        <w:trPr/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.24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автотранспортные для перевозки людей прочи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ая/стандар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мл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млн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главные должности муниципальной службы, директор, заместитель директора муниципального учреждения, ведущие, старшие должности муниципальной службы, работники муниципальных учреждений, иные должности</w:t>
            </w:r>
          </w:p>
        </w:tc>
      </w:tr>
      <w:tr>
        <w:trPr>
          <w:trHeight w:val="410" w:hRule="atLeast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10.30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автотранспортные для перевозки 10 человек и боле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10.41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автотранспортные грузов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28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28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10.42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автотранспортные грузовые с поршневым двигателем внутреннего сгорания с искровым зажиганием; прочие грузовые транспортные сред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28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28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10.43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втомобили-тягачи седельные для полуприцеп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28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28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10.44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сси с установленными двигателями для автотранспортных средст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28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28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.01.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бель металлическая для офис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6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</w:t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1.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ля сидения, преимущественно с металлическим каркасо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жа натуральная класса «Лю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, директор, заместитель директора муниципального учреждения</w:t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1.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ля сидения, преимущественно с металлическим каркасо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бельная ткан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искусственная кож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должности муниципальной службы, работники муниципальных учреждений</w:t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3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1.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ля сидения, преимущественно с металлическим каркасо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риа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ал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риа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ткань;</w:t>
            </w:r>
          </w:p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значения: 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бельная ткан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должности</w:t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1.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ля сидения, преимущественно с металлическим каркасо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Метал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Метал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ткань;</w:t>
            </w:r>
          </w:p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значения: 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бельная ткань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ли 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5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Главные должности муниципальной службы, директор, заместитель директора муниципального учреждения, Ведущие, старшие, должности муниципальной службы, работники муниципальных учреждений, Иные должности</w:t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.01.11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бель металлическая для офис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продукции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йф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фы архивны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7" w:hRule="atLeast"/>
        </w:trPr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.01.12.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бель деревянная для офисов</w:t>
            </w:r>
          </w:p>
        </w:tc>
        <w:tc>
          <w:tcPr>
            <w:tcW w:w="11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</w:t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2.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продукции: Мебель для сидения преимущественно с деревянным каркасо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ив ореха, бу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ь, 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ь, искусственная кож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1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, директор, заместитель директора муниципального учреждения</w:t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2.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ля сидения преимущественно с деревянным каркасо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ив ореха, бу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</w:t>
            </w:r>
          </w:p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ша (микрофибра), ткань, 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ь, искусственная кож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должности муниципальной службы, работники муниципальных учреждений</w:t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3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2.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ля сидения преимущественно с деревянным каркасо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древесина хвойных и мягколиственных пород: береза, лиственница, сосна, 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ив бука, ду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ткань; возможное значение - 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енная кож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ые должности</w:t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2.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ля сидения преимущественно с деревянным каркасо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древесина хвойных и мягколиственных пород: береза, лиственница, сосна, 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ив бука, ду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ткань; возможное значение - 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енная кож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.01.12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бель деревянная для офис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5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2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бель деревянная дл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ис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е по требуемой продукции: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 журнальны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сив березы, мангового дерева, дуб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 рабоч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ех, б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, директор, заместитель директора муниципального учреждения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5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2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еревянная для офисов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е по требуемой продукции: стол компьютерны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ив древесины "ценных"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ех, ольх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мба подкатн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ив древесины "ценных"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ех, ольх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л приставной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ив древесины "ценных"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ех, ольх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должности муниципальной службы, работники муниципальных учреждений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5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2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еревянная для офисов</w:t>
            </w:r>
          </w:p>
          <w:p>
            <w:pPr>
              <w:pStyle w:val="Normal"/>
              <w:ind w:firstLine="3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продукции : стол рабоч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древесина хвойных и мягколиственных п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н, орех, яс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ллаж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древесина хвойных и мягколиственных п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ф для одежд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древесина хвойных и мягколиственных п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уб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ые должности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5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2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еревянная для офис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– древесина хвойных и мягколиственных п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н, орех, яс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.32.11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уги такс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щность двигателя автомобил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коробки пере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 автомоби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предоставления автомобиля потребител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.32.21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уги по аренде легковых автомобилей с водителе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щность двигателя автомобил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коробки пере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 автомоби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предоставления автомобиля потребител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.20.11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слуги подвижной связи общего пользования – обеспечение доступа и поддержка пользователя.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20.11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ым услугам: оказание подвижной радиотелефонной связ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рификация услуги голосовой связи (лимитная/безлимитная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мит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рификация услуги голосовой связи (лимитная/безлимитная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ми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ификация услуги доступа в информационно-телекоммуникационную сеть «интернет» (лимитная/безлимитна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мит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ификация услуги доступа в информационно-телекоммуникационную сеть «интернет» (лимитная/безлимит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ми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у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доступной услуги голосовой связи (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доступной услуги голосовой связи (мину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ай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доступной услуги доступа в информационно-телекоммуникационную сеть «Интернет» (Гб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доступной услуги доступа в информационно-телекоммуникационную сеть «Интернет» (Гб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услуги голосовой связи (домашний регион, территория Российской Федерации, за пределами Российской Федерации – роуминг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услуги голосовой связи (домашний регион, территория Российской Федерации, за пределами Российской Федерации – роумин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в информационно-телекоммуникационную сеть «Интернет» (Гб) (да/не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в информационно-телекоммуникационную сеть «Интернет» (Гб) (да/н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 оплаты услуг в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20.42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широкополосному доступу к информационно-коммуникационной сети «Интернет» по беспроводным сетям</w:t>
            </w:r>
          </w:p>
        </w:tc>
        <w:tc>
          <w:tcPr>
            <w:tcW w:w="11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муниципальные должности</w:t>
            </w:r>
          </w:p>
        </w:tc>
      </w:tr>
      <w:tr>
        <w:trPr/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услуге: услуга связи для ноутбук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ая 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услуге: услуга связи для планшетных компьютер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ая 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, директор, заместитель директора муниципального учреждения</w:t>
            </w:r>
          </w:p>
        </w:tc>
      </w:tr>
      <w:tr>
        <w:trPr/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услуге: услуга связи для ноутбук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ая 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услуге: услуга связи для планшетных компьютер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ая 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должности муниципальной службы, работники муниципальных учреждений</w:t>
            </w:r>
          </w:p>
        </w:tc>
      </w:tr>
      <w:tr>
        <w:trPr/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услуге: услуга связи для ноутбук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ая 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,8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услуге: услуга связи для планшетных компьютер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ая 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,8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1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7.11.10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слуги по аренде и лизингу легковых автомобилей и легких (не более 3,5 т) автотранспортных средств без водителя.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11.10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услуге: услуга по аренде и лизингу легковых автомобилей без водител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щность двигателя автомобил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коробки пере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 автомоби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11.10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аренде и лизингу легких (до 3,5 т) автотранспортных средств без водител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щность двигателя автомобил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коробки пере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 автомоби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.90.10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слуги телекоммуникационные прочие.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90.10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ым услугам: оказание услуг по предоставлению высокоскоростного доступа в информационно-телекоммуникационную сеть «Интернет»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ит/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скорость соединения в информационно-телекоммуникационной сети "Интернет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скорость соединения в информационно-телекоммуникационной сети "Интерне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 оплаты услуг в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.29.13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программное для администрирования баз данных на электронном носител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29.13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продукции: системы управления базами данны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годового владения программным обеспечением (включая договоры технической поддержки, обслуживания, сервисные договоры) из расчета на одного пользователя в течение всего срока служб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годового владения программным обеспечением (включая договоры технической поддержки, обслуживания, сервисные договоры) из расчета на одного пользователя в течение всего срока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выплат по лицензионным и иным договорам (независимо от вида договора), отчислений в пользу иностранных юридических и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выплат по лицензионным и иным договорам (независимо от вида договора), отчислений в пользу иностранных юридических и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оизводи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4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.10.30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уги по передаче данных по проводным телекоммуникационным сетям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10.30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ым услугам: оказание услуг связи по передаче данны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54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габит в секунду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канала передачи дан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канала передачи да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терянных пак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терянных пак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 ты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.29.21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ложения общие для повышения эффективности бизнеса и приложения для домашнего пользования, отдельно реализуемые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29.21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продукции: офисные прилож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имость с системами межведомственного электронного документооборота (МЭДО) (да/не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имость с системами межведомственного электронного документооборота (МЭДО) (да/н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мые типы дан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мые типы да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екстовый, символьный, числовой, тип дата/время, двоичный тип и т.д.</w:t>
            </w:r>
          </w:p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highlight w:val="gree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е и графические возможности при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е и графические возможности при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, просмотр, модификация и печать текстовых документов, обработка изображений, рисование линий, кривых, раскраски областей, создание надписей различными шрифтами, вывод графиков и диаграмм: гистограммы; круговые и секторные диаграммы, пакет презентационной графикии т.д.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Федеральному закону "О персональных данных" приложений, содержащих персональные данные (да/не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Федеральному закону "О персональных данных" приложений, содержащих персональные данные (да/н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более 6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highlight w:val="gree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.29.31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программное системное для загрузк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29.31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продукции: средства обеспечения информационной безопасност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российских криптоалгоритмов при использовании криптографической защиты информации в составе средств обеспечения информационной безопасности сист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российских криптоалгоритмов при использовании криптографической защиты информации в составе средств обеспечения информационной безопасности сист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иже КриптоПро</w:t>
            </w:r>
          </w:p>
          <w:p>
            <w:pPr>
              <w:pStyle w:val="Style14"/>
              <w:ind w:left="-108" w:right="-1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ность на русском языке интерфейса конфигурирования средства информационной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ность на русском языке интерфейса конфигурирования средства информацион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.29.32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программное прикладное для загрузк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60" w:hRule="atLeast"/>
        </w:trPr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29.32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продукции: системы управления процессами организаци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и формирование регистров учета, содержащих функции по ведению бухгалтерской документации, которые соответствуют российским стандартам систем бухгалтерского уч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и формирование регистров учета, содержащих функции по ведению бухгалтерской документации, которые соответствуют российским стандартам систем бухгалтерск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а-СМАРТ  Свод-СМАРТ СМАРТ-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40"/>
              <w:ind w:left="-13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4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40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40"/>
              <w:ind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40"/>
              <w:ind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й перечень отдельных видов товаров, работ, услуг, определенный главным распорядителем бюджетных средств</w:t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.10.11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уги по покупке и продаже жилых зданий и занимаемых ими земельных участк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по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 или блочный или из железобетонных пан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жилого по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26 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оп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ое или автономное электроотопление или газовое отопление в исправном состоя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оснаб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нализ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ая или мес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кух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газовой или электрической плиты все конфорки (не менее 2х) в исправном состоянии, наличие мойки в исправном состоя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ван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ванны или душевой кабины с исправным сантехническим оборудованием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уз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ьный или совмещенный с исправным сантехническим оборудова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опластиковые или пластиковые или деревянные, в исправном состоя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ер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ходная дверь – деревянная или металлическая с врезным замком и ручками в исправном состоянии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нутренние дверные блоки с дверными ручками в исправном состоянии;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тановлены нали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нтиля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вентиляционных решеток в ванной, санузле, на кухне. Исправность, рабочее состояние вентиляции. Заделка отверстий вентиляционных шахт  не допускаетс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изованное.  электросчетчик класса точности 2,0 и выше, розетки и выключатели, наружная проводка в кабель/каналах, внутренняя проводка в исправном состоя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потолок: окрашен или натяжной или подвесной или подвесной или потолочная плитка или панели ПВХ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стены: комната – обои или МДФ панели или побелка или покраска; кухня и санузел  - панели ПВХ или МДФ панели или керамическая плитка или моющиеся обои или покраска стен; </w:t>
            </w:r>
          </w:p>
          <w:p>
            <w:pPr>
              <w:pStyle w:val="Normal"/>
              <w:spacing w:before="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пол: дощатый окрашенный  или  линолеум или  ламинат или паркетная доска или керамическая плитка, отделка плинтусами</w:t>
            </w:r>
          </w:p>
          <w:p>
            <w:pPr>
              <w:pStyle w:val="Normal"/>
              <w:spacing w:before="0" w:after="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8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11.10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ы строительные по строительству автомагистралей, автомобильных дорог, улично-дорожная сеть и прочие автомобильные и пешеходные дороги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требуемой услуге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монт асфальтобетонных покрытий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автомобильных дорог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Битумы нефтяные дорожны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тумы нефтяные дорожные марки БНД 60/90, БНД 90/130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ГОСТ 22245-9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сфальтобетонные смеси дорож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есь асфальтобетонная мелкозернистая пористая, тип В, марка III,   тип Б, марка II ГОСТ 9128-2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севы дроб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органический сыпучий материал с крупностью зерен до 5 мм, полученный при производстве щебня из гравия фр. 5-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Щеб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Т 8267-93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ес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ого класса крупные ГОСТ8736-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орожные зна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Р 52290-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Эмульсия битум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БПК-2, ГОСТ 52128-2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толбики сигнальные дорож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50970-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работы, осуществляемые в рамках ремонта и содержания дорог определяются на основании сводного сметного расчета стоимости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.30.11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р и горячая вод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ачество оказываем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Федеральным законом от 27 июля 2010 года № 190-ФЗ «О теплоснабжении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окал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мит потребления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</w:tbl>
    <w:p>
      <w:pPr>
        <w:pStyle w:val="Normal"/>
        <w:ind w:firstLine="698"/>
        <w:rPr>
          <w:sz w:val="20"/>
          <w:szCs w:val="20"/>
        </w:rPr>
      </w:pPr>
      <w:bookmarkStart w:id="0" w:name="sub_1111"/>
      <w:r>
        <w:rPr>
          <w:rFonts w:cs="Times New Roman" w:ascii="Times New Roman" w:hAnsi="Times New Roman"/>
          <w:sz w:val="20"/>
          <w:szCs w:val="20"/>
        </w:rPr>
        <w:t>*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  <w:bookmarkStart w:id="1" w:name="_GoBack"/>
      <w:bookmarkEnd w:id="0"/>
      <w:bookmarkEnd w:id="1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673.0" TargetMode="External"/><Relationship Id="rId3" Type="http://schemas.openxmlformats.org/officeDocument/2006/relationships/hyperlink" Target="garantf1://79222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7:59:00Z</dcterms:created>
  <dc:creator>Татьяна</dc:creator>
  <dc:description/>
  <cp:keywords/>
  <dc:language>en-US</dc:language>
  <cp:lastModifiedBy>Анастасия</cp:lastModifiedBy>
  <cp:lastPrinted>2023-05-30T16:16:00Z</cp:lastPrinted>
  <dcterms:modified xsi:type="dcterms:W3CDTF">2023-05-30T13:25:00Z</dcterms:modified>
  <cp:revision>21</cp:revision>
  <dc:subject/>
  <dc:title/>
</cp:coreProperties>
</file>