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.05.2023</w:t>
        <w:tab/>
        <w:tab/>
        <w:tab/>
        <w:tab/>
        <w:tab/>
        <w:tab/>
        <w:tab/>
        <w:t xml:space="preserve">                                  № 388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образования Нолинский муниципальный район Кировской области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ind w:right="549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Нолинский муниципальный район осуществлялось в соответствии со сводной бюджетной росписью и кассовым планом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доходная часть бюджета муниципального образования Нолинский муниципальный район исполнена в сумме 92 352,8 тысяч рублей, или 20,7% от уточненного годового плана. Из них налоговые и неналоговые доходы составили 27 605,7 тысяч рублей, или 21% от уточненного годового плана, безвозмездные поступления  - 64 747,1 тысяч рублей, или 20,6% от уточненного годового план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прошлого года объём поступлений доходов сложился с ростом на 10 143,6 тысяч рублей, или на 12,3%, в том числе произошел рост неналоговых доходов на 842,8 тыс. рублей, или на 14,0%, безвозмездных поступлений на 13 567,6 тыс. рублей или на 26,5%, снижение налоговых доходов – на 4 266,8 тыс. рублей, или на </w:t>
      </w:r>
      <w:r>
        <w:rPr>
          <w:sz w:val="28"/>
          <w:szCs w:val="28"/>
          <w:u w:val="single"/>
        </w:rPr>
        <w:t>17,1</w:t>
      </w:r>
      <w:r>
        <w:rPr>
          <w:sz w:val="28"/>
          <w:szCs w:val="28"/>
        </w:rPr>
        <w:t xml:space="preserve">%. 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доходов бюджета налоговые и неналоговые доходы составили 29,9%, в соответствующем периоде прошлого года – 37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ормирования собственных доходов бюджета (налоговых и неналоговых) за 1 квартал 2023 года являются: налоги на совокупный доход с долей в объёме собственных доходов – 41,2 %, налог на доходы физических лиц с долей – 21,1%, доходы от оказания платных услуг и компенсации затрат государства с долей – 14,7 %. Доля остальных налогов и сборов составляет от 6,3 и ниже процентов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бюджета муниципального образования Нолинский муниципальны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исполнены в сумме 89 631,6 тысяч рублей или на 19,9 % от уточненного годового плана. По отношению к аналогичному периоду прошлого года абсолютная сумма расходов увеличилась на 12 090,8 тысяч рублей, или на 15,6 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ём расходов направлен на образование – 53,0%, общегосударственные расходы – 13,4%, культуру – 12,3%, национальную экономику – 7,4%, физическую культуру и спорт – 3,6%, социальную политику – 3,2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реализацию мероприятий муниципальных программ составили 89 357,8 тыс. рублей или 99,7% от общих расходов бюджета.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олинский муниципальный район на 01.04.2023 долговых обязательств не име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унктом 29 статьи            21 Положения о бюджетном процессе в муниципальном образовании Нолинский муниципальный район Кировской области, утвержденного решением Нолинской районной Думы от 29.07.2015 года № 54/303, администрация Нолинского района ПОСТАНОВЛЯЕТ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согласно приложению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1. Главным администраторам доходов бюджета муниципального образования Нолинский муниципальный район принять исчерпывающие меры по выполнению плановых назначений по администрируемым видам доходов и взысканию задолженности по платежам в бюдж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лавным распорядителям средств бюджета муниципального образования Нолинский муниципальный район, муниципальным учрежд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Обеспечить выполнение обязательств и достижение значений показателей, предусмотренных соглашением, заключенным между министерством финансов Кировской области и финансовым управлением администрации Нолинского района, о мерах по социально-экономическому развитию и оздоровлению муниципальных финансов муниципального образования Нолинский муниципальный район Кировской области на 2023 год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ить достижение уровня средней заработной платы работников бюджетной сферы, установленного в соответствии с заключенными соглашениями между министерством образования Кировской области, министерством культуры Кировской области и администрацией Нолинск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2.3. Принять исчерпывающие меры по освоению целевых средств в 2023 году в полном объёме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Обеспечить выполнение значений показателей результативности, установленных соглашениями о предоставлении из областного бюджета субсидий, заключенными между органами исполнительной власти Кировской области и администрацией Нолинского муниципальн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Усилить контроль за своевременным и качественным исполнением муниципальных контрактов, гражданско-правовых договоров муниципальных  учреждений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2. Заместителям главы администрации Нолинского района повысить требовательность к руководителям курируемых муниципальных учреждений в отношении выполнения организационных мероприятий по исполнению бюджета муниципального образования Нолинский муниципальный район в 2023 году, предусмотренных постановлением администрации Нолинского района Кировской области от 30.12.2022 № 940 «О мерах по выполнению решения Нолинской районной Думы Кировской области от 21.12.2022 № 14/86 «О бюджете муниципального образования Нолинский муниципальный район Кировской области на 2023 год и на плановый период 2024 и 2025 годов»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 Н.Н. Грудцы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 xml:space="preserve">Направить: дело, Зорину А.В., Филимонову А.В., Останиной О.Н.,  финансовое управление, МКУОО, ОМС и ЗР, КСК, бухгалтерия АР,  поселениям -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76" w:leader="none"/>
        <w:tab w:val="left" w:pos="1008" w:leader="none"/>
        <w:tab w:val="left" w:pos="2160" w:leader="none"/>
      </w:tabs>
      <w:spacing w:lineRule="atLeast" w:line="240"/>
      <w:ind w:right="42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76" w:leader="none"/>
        <w:tab w:val="left" w:pos="1008" w:leader="none"/>
        <w:tab w:val="left" w:pos="2160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1008" w:leader="none"/>
        <w:tab w:val="left" w:pos="1152" w:leader="none"/>
      </w:tabs>
      <w:spacing w:before="0" w:after="240"/>
      <w:ind w:right="42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32:00Z</dcterms:created>
  <dc:creator>1</dc:creator>
  <dc:description/>
  <cp:keywords/>
  <dc:language>en-US</dc:language>
  <cp:lastModifiedBy>Анастасия</cp:lastModifiedBy>
  <cp:lastPrinted>2023-05-04T10:42:00Z</cp:lastPrinted>
  <dcterms:modified xsi:type="dcterms:W3CDTF">2023-05-04T07:42:00Z</dcterms:modified>
  <cp:revision>524</cp:revision>
  <dc:subject/>
  <dc:title>ГЛАВА  НОЛИНСКОГО  РАЙОНА</dc:title>
</cp:coreProperties>
</file>