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министрации Нолинского райо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.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3 года  №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Нолинский муниципальный район Кировской област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бюджет муниципального образования Нолинский муниципальный район по доходам исполнен в сумме 92352,8 тыс. рублей, по расходам в сумме 89631,6 тыс. рублей с профицитом 2721,2 тыс. рублей с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объему поступления доходов бюджета муниципального образования Нолинский муниципальный район Кир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1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муниципального образования Нолинский муниципальный район Кировской области и не программным направлениям деятельности) классификации рас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2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ведомственной структуре расходов бюджета муниципального образования Нолинский муниципальный район Кир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3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 и подразделам классификации рас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4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убличным нормативным обязательствам, подлежащим исполнению за счет средств бюджета муниципального образования Нолинский муниципальный район Кир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6:00Z</dcterms:created>
  <dc:creator>Платунова ЕН</dc:creator>
  <dc:description/>
  <cp:keywords/>
  <dc:language>en-US</dc:language>
  <cp:lastModifiedBy>Платунова Е Н</cp:lastModifiedBy>
  <cp:lastPrinted>2017-05-04T09:40:00Z</cp:lastPrinted>
  <dcterms:modified xsi:type="dcterms:W3CDTF">2023-04-07T11:32:00Z</dcterms:modified>
  <cp:revision>31</cp:revision>
  <dc:subject/>
  <dc:title/>
</cp:coreProperties>
</file>