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2.05.2023</w:t>
        <w:tab/>
        <w:tab/>
        <w:tab/>
        <w:tab/>
        <w:tab/>
        <w:tab/>
        <w:tab/>
        <w:t xml:space="preserve">                         № 38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03.03.2023        № 15/96 «О внесении изменений в решение районной Думы от 21.12.2022   № 14/86 «О бюджете муниципального образования Нолинский муниципальный район Кировской области на 2023 год и плановый период 2024 и 2025 годов»»,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       Н.Н. Грудцы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</w:p>
    <w:p>
      <w:pPr>
        <w:pStyle w:val="Style19"/>
        <w:spacing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2.05.2023 № 3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/>
      </w:pPr>
      <w:r>
        <w:rPr>
          <w:sz w:val="28"/>
          <w:szCs w:val="28"/>
        </w:rPr>
        <w:t xml:space="preserve">Раздел «Ресурсное обеспечение муниципальной программы» пастора Программы </w:t>
      </w:r>
      <w:r>
        <w:rPr/>
        <w:t>изложить в 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65001,2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– 64821,2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</w:t>
        <w:tab/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20" w:type="dxa"/>
        <w:jc w:val="left"/>
        <w:tblInd w:w="-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708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31"/>
      </w:tblGrid>
      <w:tr>
        <w:trPr>
          <w:trHeight w:val="16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6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21,26</w:t>
            </w:r>
          </w:p>
        </w:tc>
      </w:tr>
      <w:tr>
        <w:trPr>
          <w:trHeight w:val="3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6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06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4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001,2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</w:t>
        <w:tab/>
        <w:t>Приложение 3 муниципальной программы чита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29:00Z</dcterms:created>
  <dc:creator>Елена Васильевна</dc:creator>
  <dc:description/>
  <cp:keywords/>
  <dc:language>en-US</dc:language>
  <cp:lastModifiedBy>Анастасия</cp:lastModifiedBy>
  <cp:lastPrinted>2023-05-10T10:12:00Z</cp:lastPrinted>
  <dcterms:modified xsi:type="dcterms:W3CDTF">2023-05-10T07:12:00Z</dcterms:modified>
  <cp:revision>24</cp:revision>
  <dc:subject/>
  <dc:title>Утверждена</dc:title>
</cp:coreProperties>
</file>