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 НОЛИНСКОГО  РАЙОН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27.04.2023</w:t>
        <w:tab/>
        <w:tab/>
        <w:tab/>
        <w:t xml:space="preserve">                  </w:t>
        <w:tab/>
        <w:tab/>
        <w:t xml:space="preserve">                           № 37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03.03.2022 № 15/96 «О внесении изменений в решение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,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 xml:space="preserve">Организация деятельности по переданным полномочиям в области опеки и попечительства» </w:t>
      </w:r>
      <w:r>
        <w:rPr>
          <w:sz w:val="28"/>
          <w:szCs w:val="28"/>
        </w:rPr>
        <w:t xml:space="preserve"> (далее – Муниципальная программа), утвержденную постановлением администрации Нолинского района от 30.12.2019  №1097,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/>
        <w:t>1.1. Последнюю графу паспорта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ное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муниципальной программы составит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 xml:space="preserve">110520,5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705,51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109814,99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30 годах составит 110520,5 тыс. рублей: на 2020 год – 13438,7 </w:t>
      </w:r>
      <w:r>
        <w:rPr>
          <w:sz w:val="28"/>
          <w:szCs w:val="28"/>
        </w:rPr>
        <w:t>тыс. руб.; 2021 год – 10409,2 тыс. руб.; 2022 год – 8003,3 тыс. руб.; 2023 год – 11191,6</w:t>
      </w:r>
      <w:r>
        <w:rPr/>
        <w:t xml:space="preserve"> </w:t>
      </w:r>
      <w:r>
        <w:rPr>
          <w:sz w:val="28"/>
          <w:szCs w:val="28"/>
        </w:rPr>
        <w:t>тыс. руб.; 2024 год –9572,8 тыс. руб.; 2025 год –8763,4 тыс. руб.; 2026 год –9828,3 тыс. руб.; 2027 год –9828,3 тыс. руб.; 2028 год –9828,3 тыс. руб.; 2029 год –9828,3 тыс. руб.; 2030 год –9828,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33538,3 тыс. руб. и прочие расходы в сумме 76982,2 тыс. руб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Приложение № 3 к Муниципальной программе излож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 xml:space="preserve">          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55:00Z</dcterms:created>
  <dc:creator>123</dc:creator>
  <dc:description/>
  <cp:keywords/>
  <dc:language>en-US</dc:language>
  <cp:lastModifiedBy>Анастасия</cp:lastModifiedBy>
  <cp:lastPrinted>2023-04-28T11:45:00Z</cp:lastPrinted>
  <dcterms:modified xsi:type="dcterms:W3CDTF">2023-04-28T08:47:00Z</dcterms:modified>
  <cp:revision>16</cp:revision>
  <dc:subject/>
  <dc:title> </dc:title>
</cp:coreProperties>
</file>