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3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6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24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2011,64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5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88,9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8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78,53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4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973,3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15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729,1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1,4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1,4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3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9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523,9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56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6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667,58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5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3-10-02T14:45:00Z</cp:lastPrinted>
  <dcterms:modified xsi:type="dcterms:W3CDTF">2023-12-25T10:18:00Z</dcterms:modified>
  <cp:revision>86</cp:revision>
  <dc:subject/>
  <dc:title>Приложение 5</dc:title>
</cp:coreProperties>
</file>