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 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9.2023 № 764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 №2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5.2022 № 395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Требования к </w:t>
      </w:r>
      <w:r>
        <w:rPr>
          <w:rFonts w:cs="Times New Roman" w:ascii="Times New Roman" w:hAnsi="Times New Roman"/>
          <w:b w:val="false"/>
          <w:szCs w:val="28"/>
          <w:lang w:val="en-US" w:eastAsia="en-US"/>
        </w:rPr>
        <w:t>отдельным видам товаров, работ, услуг (в том числе предельные цены товаров, работ, услуг), закупаемым администрацией Нолинского района и подведомственными ей казенными учреждениями и бюджетными учреждениям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едомственный перечень</w:t>
        <w:br/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17"/>
        <w:gridCol w:w="1793"/>
        <w:gridCol w:w="43"/>
        <w:gridCol w:w="545"/>
        <w:gridCol w:w="1116"/>
        <w:gridCol w:w="1930"/>
        <w:gridCol w:w="1585"/>
        <w:gridCol w:w="1930"/>
        <w:gridCol w:w="1856"/>
        <w:gridCol w:w="1136"/>
        <w:gridCol w:w="994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/п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ПД</w:t>
              </w:r>
            </w:hyperlink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Единица измерения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ЕИ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значение характерист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Функциональ-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 определения требований к закупаемым органами местного самоуправления Нолинского район,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Нолинского района №1072 от 19.12.20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1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D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е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язательно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4/</w:t>
              <w:br/>
              <w:t>не более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  <w:br/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G, Bluetoo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е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, Bluetoo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номное время работы с текстом не менее 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2/</w:t>
              <w:br/>
              <w:t>не более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/</w:t>
              <w:br/>
              <w:t>не более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>не более 2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ы персональные насто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/системный блок и мони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2/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3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0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DD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бязательн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станции выво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блок и мони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й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DD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6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нте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-бел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А4/ не более А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/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нтерфей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hern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х600/ не более 2400х4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9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8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а периферийные с двумя или более функциями: печать данных, копирование, сканирование, прием и передача факсимильных сообщений. 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ногофункциональные устрой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х300/ не более 1200х2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, А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/1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5/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интерфейс, 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1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30.11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ура коммуникационная передающая с приемными устройствами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ие должности муниципальной службы 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 без подзаря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– налич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4 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 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1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>
          <w:trHeight w:val="41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3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3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4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сш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Главные долж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едущ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лл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,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архив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Мебель для сидения преимущественно с деревянны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деревянная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журнальны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 стол компьютерны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 подкатна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приставно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 : стол рабоч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одеж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1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такс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2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20.1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движной связи общего пользования – обеспечение доступа и поддержка пользователя.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подвижной радиотелефонной связ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ай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широкополосному доступу к информационно-коммуникационной сети «Интернет» по беспроводным сетям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муниципаль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1.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.11.10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и лизингу легких (до 3,5 т) автотранспортных средств без водите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90.10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телекоммуникационные прочие.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13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для администрирования баз данных на электронном носител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2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изводитс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.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10.30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ередаче данных по проводным телекоммуникационным сетям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связи по передаче данны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4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габит в секунд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2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офисные прилож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кстовый, символьный, числовой, тип дата/время, двоичный тип и т.д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просмотр, модификация и печать текстовых документов, обработка изображений, рисование линий, кривых, раскраски областей, создание надписей различными шрифтами, вывод графиков и диаграмм: гистограммы; круговые и секторные диаграммы, пакет презентационной графикии т.д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3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системное для загруз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КриптоПро</w:t>
            </w:r>
          </w:p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29.32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прикладное для загруз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0" w:hRule="atLeast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процессами организа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-СМАРТ  Свод-СМАРТ СМАРТ-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главным распорядителем бюджетных средств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10.1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построй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или блочный или из железобетонных пан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ого помещ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6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или автономное электроотопление или газовое отопление в исправном состоя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лизац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или 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ухн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газовой или электрической плиты все конфорки (не менее 2х) в исправном состоянии, наличие мойки в исправном состоя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ванно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анны или душевой кабины с исправным сантехническим оборудованием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узе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ый или совмещенный с исправным сантехническим оборудова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н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ластиковые или пластиковые или деревянные, в исправном состоя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р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ходная дверь – деревянная или металлическая с врезным замком и ручками в исправном состоян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утренние дверные блоки с дверными ручками в исправном состоянии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ы нали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иляц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ентиляционных решеток в ванной, санузле, на кухне. Исправность, рабочее состояние вентиляции. Заделка отверстий вентиляционных шахт  не допускаетс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.  электросчетчик класса точности 2,0 и выше, розетки и выключатели, наружная проводка в кабель/каналах, внутренняя проводка в исправном состоя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толок: окрашен или натяжной или подвесной или подвесной или потолочная плитка или панели ПВХ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стены: комната – обои или МДФ панели или побелка или покраска; кухня и санузел  - панели ПВХ или МДФ панели или керамическая плитка или моющиеся обои или покраска стен; </w:t>
            </w:r>
          </w:p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л: дощатый окрашенный  или  линолеум или  ламинат или паркетная доска или керамическая плитка, отделка плинтусами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5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10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 строительные по строительству автомагистралей, автомобильных дорог, улично-дорожная сеть и прочие автомобильные и пешеходные дорог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услуг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монт асфальтобетонных покрыт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итумы нефтяные дорожны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тумы нефтяные дорожные марки БНД 60/90, БНД 90/13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Т 22245-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фальтобетонные смеси дорожны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ь асфальтобетонная мелкозернистая пористая, тип В, марка III,   тип Б, марка II ГОСТ 9128-2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евы дроб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рганический сыпучий материал с крупностью зерен до 5 мм, полученный при производстве щебня из гравия фр. 5-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Щебе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8267-93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с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го класса крупные ГОСТ8736-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рожные зна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2290-2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мульсия битум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БПК-2, ГОСТ 52128-2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олбики сигнальные дорожны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50970-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аботы, осуществляемые в рамках ремонта и содержания дорог определяются на основании сводного сметного расчета стоимости рабо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30.1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 и горячая во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чество оказываемых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Федеральным законом от 27 июля 2010 года № 190-ФЗ «О теплоснабжен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окалор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ит потребления в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698"/>
        <w:rPr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1" w:name="_GoBack"/>
      <w:bookmarkEnd w:id="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9:00Z</dcterms:created>
  <dc:creator>Татьяна</dc:creator>
  <dc:description/>
  <cp:keywords/>
  <dc:language>en-US</dc:language>
  <cp:lastModifiedBy>Анастасия</cp:lastModifiedBy>
  <cp:lastPrinted>2023-09-07T14:35:00Z</cp:lastPrinted>
  <dcterms:modified xsi:type="dcterms:W3CDTF">2023-09-19T05:24:00Z</dcterms:modified>
  <cp:revision>41</cp:revision>
  <dc:subject/>
  <dc:title/>
</cp:coreProperties>
</file>