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 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№ ___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 №2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5.2022 № 395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Требования к 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t>отдельным видам товаров, работ, услуг (в том числе предельные цены товаров, работ, услуг), закупаемым администрацией Нолинского района и подведомственными ей казенными учреждениями и бюджетными учреждениям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домственный перечень</w:t>
        <w:br/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17"/>
        <w:gridCol w:w="1793"/>
        <w:gridCol w:w="43"/>
        <w:gridCol w:w="545"/>
        <w:gridCol w:w="1116"/>
        <w:gridCol w:w="1930"/>
        <w:gridCol w:w="1585"/>
        <w:gridCol w:w="1930"/>
        <w:gridCol w:w="1856"/>
        <w:gridCol w:w="1136"/>
        <w:gridCol w:w="994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п/п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ПД</w:t>
              </w:r>
            </w:hyperlink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Единица измерения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линского район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ОКЕИ</w:t>
              </w:r>
            </w:hyperlink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характерис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значение характерист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обоснование отклонения значения характеристики от утвержденной администрацией Нолин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Функциональ-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 определения требований к закупаемым органами местного самоуправления Нолинского район, их отраслев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Нолинского района №1072 от 19.12.20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1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D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е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язательно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 не менее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4/</w:t>
              <w:br/>
              <w:t>не более 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/</w:t>
              <w:br/>
              <w:t xml:space="preserve">не бол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G, Bluetoo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ран с матрицей IPS не более 1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 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ядерный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е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, Bluetoot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номное время работы с текстом не менее 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ран с матрицей IPS не более 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0,2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более 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,2/</w:t>
              <w:br/>
              <w:t>не более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1/</w:t>
              <w:br/>
              <w:t>не более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8/</w:t>
              <w:br/>
              <w:t>не более 2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держки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ое время работы с текстом:</w:t>
              <w:br/>
              <w:t>не менее 5/</w:t>
              <w:br/>
              <w:t xml:space="preserve">не более 1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-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тановленное программное обеспече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5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 персональные насто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й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2/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3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00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DD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бязательн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 выво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или системный блок и мони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юй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/монит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яд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DD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идеоадапте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язатель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6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инт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-бел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А4/ не более А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/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нтерфей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0х600/ не более 2400х4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9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20.18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а периферийные с двумя или более функциями: печать данных, копирование, сканирование, прием и передача факсимильных сообщений. 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многофункциональные устрой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ый/лазе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0х300/ не более 1200х2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/черно-бел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, А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/м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/10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5/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евой интерфейс, разъ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1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30.11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коммуникационная передающая с приемными устройствами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шие должности муниципальной службы 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– нали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4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ы мобиль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смартф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M 900/1800/1900, UMTS, L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oid совместимая с типом устрой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/не более 30  без подзаряд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орный/кнопо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 боле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Wi-Fi - наличие, Модуль Bluetooth - наличие, Интерфейс USB - наличие, Модуль GPS - налич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новые</w:t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 более 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2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/стандар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н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>
          <w:trHeight w:val="41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3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44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28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сш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Главные долж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едущ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лл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, должности муниципальной службы, работники муниципальных учреждений, Иные должности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ы архивны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ша (микрофибра), ткань,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.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преимущественно с деревянным каркасо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деревянная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журнальны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 по требуемой продукции: стол компьютерны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 подкатна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приставно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 : стол рабоч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должно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1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такс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32.2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20.1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движной связи общего пользования – обеспечение доступа и поддержка пользователя.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подвижной радиотелефонной связ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ификация услуги голосовой связи (лимитная/безлимитная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 «интернет» (лимитная/безлимитная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ай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«Интернет» (Гб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– роуминг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«Интернет» (Гб) (да/не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 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широкополосному доступу к информационно-коммуникационной сети «Интернет» по беспроводным сетям</w:t>
            </w:r>
          </w:p>
        </w:tc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муниципальные должности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ноутбу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связи для планшетных компьютер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1.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.11.10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и лизингу легких (до 3,5 т) автотранспортных средств без водите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двигателя автомобил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оробки переда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90.10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уги телекоммуникационные прочие.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13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для администрирования баз данных на электронном носител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2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оизводитс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.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10.30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ередаче данных по проводным телекоммуникационным сетям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связи по передаче данны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4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габит в секунду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янных пак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2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офисные прилож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данны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кстовый, символьный, числовой, тип дата/время, двоичный тип и т.д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и графические возможности при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просмотр, модификация и печать текстовых документов, обработка изображений, рисование линий, кривых, раскраски областей, создание надписей различными шрифтами, вывод графиков и диаграмм: гистограммы; круговые и секторные диаграммы, пакет презентационной графикии т.д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более 6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29.31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системное для загруз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1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КриптоПро</w:t>
            </w:r>
          </w:p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29.3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граммное прикладное для загру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истемы управления процессами организа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-СМАРТ  Свод-СМАРТ СМАРТ-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3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right="-1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10.1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острой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или блочный или из железобетонных пан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ого помещ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6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или автономное электроотопление или газовое отопление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лизац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или 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ухн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азовой или электрической плиты все конфорки (не менее 2х) в исправном состоянии, наличие мойки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ванно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анны или душевой кабины с исправным сантехническим оборудованием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узе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ый или совмещенный с исправным сантехническим оборудова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н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ластиковые или пластиковые или деревянные,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р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ходная дверь – деревянная или металлическая с врезным замком и ручками в исправном состоян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утренние дверные блоки с дверными ручками в исправном состоянии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ы нали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ц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ентиляционных решеток в ванной, санузле, на кухне. Исправность, рабочее состояние вентиляции. Заделка отверстий вентиляционных шахт  не допускаетс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.  электросчетчик класса точности 2,0 и выше, розетки и выключатели, наружная проводка в кабель/каналах, внутренняя проводка в исправном состоя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толок: окрашен или натяжной или подвесной или подвесной или потолочная плитка или панели ПВХ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стены: комната – обои или МДФ панели или побелка или покраска; кухня и санузел  - панели ПВХ или МДФ панели или керамическая плитка или моющиеся обои или покраска стен; </w:t>
            </w:r>
          </w:p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л: дощатый окрашенный  или  линолеум или  ламинат или паркетная доска или керамическая плитка, отделка плинтусами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5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10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 строительные по строительству автомагистралей, автомобильных дорог, улично-дорожная сеть и прочие автомобильные и пешеходные дороги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требуемой услуг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монт асфальтобетонных покрыт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итумы нефтяные дорожны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тумы нефтяные дорожные марки БНД 60/90, БНД 90/13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Т 22245-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сфальтобетонные смеси дорожны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ь асфальтобетонная мелкозернистая пористая, тип В, марка III,   тип Б, марка II ГОСТ 9128-2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евы дроб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рганический сыпучий материал с крупностью зерен до 5 мм, полученный при производстве щебня из гравия фр. 5-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Щебе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8267-93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с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го класса крупные ГОСТ8736-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рожные зна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2290-2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мульсия битум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БПК-2, ГОСТ 52128-2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олбики сигнальные дорожны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50970-20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работы, осуществляемые в рамках ремонта и содержания дорог определяются на основании сводного сметного расчета стоимости раб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30.11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 и горячая во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чество оказываемых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Федеральным законом от 27 июля 2010 года № 190-ФЗ «О теплоснабжен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окалор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ит потребления в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698"/>
        <w:rPr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Start w:id="1" w:name="_GoBack"/>
      <w:bookmarkEnd w:id="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9:00Z</dcterms:created>
  <dc:creator>Татьяна</dc:creator>
  <dc:description/>
  <cp:keywords/>
  <dc:language>en-US</dc:language>
  <cp:lastModifiedBy>User</cp:lastModifiedBy>
  <cp:lastPrinted>2023-09-07T14:35:00Z</cp:lastPrinted>
  <dcterms:modified xsi:type="dcterms:W3CDTF">2023-09-07T11:41:00Z</dcterms:modified>
  <cp:revision>40</cp:revision>
  <dc:subject/>
  <dc:title/>
</cp:coreProperties>
</file>