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 № ____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затраты на обеспечение функций администрации Нол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одведомственных ей казенных учрежден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1. Настоящее Приложение устанавливает порядок определения нормативных затрат на обеспечение функ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 (МКУ «Хозяйственно-ремонтная группа», МКУК «Нолинская ЦБС», МКУК «ЦКС» Нолинского района, НОЛИНСКАЯ ДШИ ИМ. Н.П.ЖУЙКОВА, МКУ ДО СШ Нолинского района)</w:t>
      </w:r>
      <w:r>
        <w:rPr>
          <w:sz w:val="28"/>
          <w:szCs w:val="28"/>
        </w:rPr>
        <w:t xml:space="preserve"> (далее – подведомственные ей казенные учреждения) в части закупок товаров, работ, услуг (далее – нормативные затра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 </w:t>
      </w:r>
      <w:r>
        <w:rPr>
          <w:sz w:val="28"/>
          <w:szCs w:val="28"/>
        </w:rPr>
        <w:t>(далее – нормативные затраты), не может превышать объема лимитов бюджетных обязательств, доведенных 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</w:t>
      </w:r>
      <w:r>
        <w:rPr>
          <w:sz w:val="28"/>
          <w:szCs w:val="28"/>
        </w:rPr>
        <w:t>, как получателей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Нолинского района и</w:t>
      </w:r>
      <w:r>
        <w:rPr>
          <w:bCs/>
          <w:sz w:val="28"/>
          <w:szCs w:val="28"/>
        </w:rPr>
        <w:t xml:space="preserve"> подведомственных ей казенных учрежд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пределение нормативных затрат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траты на услуги связи включают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.1. Затраты на абонентскую плату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24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225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абонентскую плату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350"/>
        <w:gridCol w:w="3317"/>
        <w:gridCol w:w="120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, шт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8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3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2. Затраты на повременную оплату местных, междугородних и международных телефонных соединен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4356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продолжительность местных телефонных соединений в месяц в рас-чете на 1 абонентский номер для передачи голосовой информации по g-</w:t>
      </w:r>
      <w:r>
        <w:rPr>
          <w:sz w:val="20"/>
          <w:szCs w:val="20"/>
        </w:rPr>
        <w:t>му</w:t>
      </w:r>
      <w:r>
        <w:rPr>
          <w:sz w:val="28"/>
          <w:szCs w:val="28"/>
        </w:rPr>
        <w:t xml:space="preserve">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цена минуты разговора при местных телефонных соединениях по            g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-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овременную оплату местных телефонных соедине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41"/>
        <w:gridCol w:w="2265"/>
        <w:gridCol w:w="2744"/>
        <w:gridCol w:w="108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07" r="-88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33375"/>
                  <wp:effectExtent l="0" t="0" r="0" b="0"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7" t="-107" r="-9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минуты разговора при местных телефонных соединениях (</w:t>
            </w:r>
            <w:r>
              <w:rPr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33375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107" r="-8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8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33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3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35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82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11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7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овременную оплату междугородних телефонных соедине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34"/>
        <w:gridCol w:w="2207"/>
        <w:gridCol w:w="2459"/>
        <w:gridCol w:w="1204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минуты разговора при междугородних телефонных соединениях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-нентов – юридических лиц, утвержденных регулятор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4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омственные учрежд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3. Затраты на оплату услуг подвижной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7110" cy="476250"/>
            <wp:effectExtent l="0" t="0" r="0" b="0"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главных распорядителей бюджетных средств, определенными с учетом нормативов обеспечения средствами связ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плату услуг подвижной связ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225"/>
        <w:gridCol w:w="2444"/>
        <w:gridCol w:w="215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я должносте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color w:val="000000"/>
              </w:rPr>
              <w:t>Количество абонентских номеров пользовательского (оконечного) оборудования, подключенного к сети подвижной связ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8" t="-113" r="-7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подвижной связ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 3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должность: первый заместитель главы администрации, заместитель главы администрации, управляющий дел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должность: начальник управления, заведующий отдел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должность: заведующий сектор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должность: главные специалисты, ведущие специалисты, специалисты 1 категор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испетч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-делопроизводитель, диспетчер, заместитель главного бухгалте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3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3285" cy="476250"/>
            <wp:effectExtent l="0" t="0" r="0" b="0"/>
            <wp:docPr id="3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3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 на передачу данных с использованием информационно-телекоммуникационной сети «Интернет» и услуг иинтернет-провайдеров для планшетных компьютеров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2693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-карт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ая цена в расчете на 1 SIM-карт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предоставления услуг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, старший диспетч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5. Затраты на сеть «Интернет» и услуги Интернет-провайдер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4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3100" cy="476250"/>
            <wp:effectExtent l="0" t="0" r="0" b="0"/>
            <wp:docPr id="4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4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4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4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на сеть «Интернет» и услуги интернет-провайде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2835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налов передачи данных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ячная цена аренды канала передачи данных сети «Интернет» (руб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165" cy="313690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9" t="-112" r="-11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сяцев аренды канала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онентская плата за электронный почтовый 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34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2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УК «ЦКС Нолинского района» 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  <w:tr>
        <w:trPr>
          <w:trHeight w:val="44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 Нолинского района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6. Затраты на электросвязь, относящуюся к связи специального назначения, используемой на региональном уровн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5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81835" cy="266065"/>
            <wp:effectExtent l="0" t="0" r="0" b="0"/>
            <wp:docPr id="5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5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5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5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7. Затраты на оплату иных услуг связи в сфере информационно-коммуникационных технолог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5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190" cy="476250"/>
            <wp:effectExtent l="0" t="0" r="0" b="0"/>
            <wp:docPr id="5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5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иных услуг связ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5128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*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на иной услуги связи (</w:t>
            </w: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6710" cy="32829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680" cy="328320"/>
                                <a:chOff x="0" y="0"/>
                                <a:chExt cx="346680" cy="328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596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0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156240"/>
                                  <a:ext cx="132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3pt;height:25.85pt" coordorigin="0,0" coordsize="546,517">
                      <v:rect id="shape_0" stroked="f" o:allowincell="t" style="position:absolute;left:0;top:0;width:544;height:5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;top:246;width:20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Дополнительная опция ускорение </w:t>
            </w:r>
            <w:r>
              <w:rPr>
                <w:color w:val="000000"/>
                <w:lang w:val="en-US"/>
              </w:rPr>
              <w:t>ADSL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ступа к СПД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ршрутизация 1 стат., IP- адреса (ADSL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фиксированн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зоновое соединение на абоненты сотовой связи по автомат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фактическим данным отчетного финансового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8"/>
        </w:rPr>
        <w:t>*Наименование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 Нолинского района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траты на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" w:name="Par190"/>
      <w:bookmarkStart w:id="3" w:name="Par155"/>
      <w:bookmarkEnd w:id="2"/>
      <w:bookmarkEnd w:id="3"/>
      <w:r>
        <w:rPr>
          <w:b/>
          <w:sz w:val="28"/>
          <w:szCs w:val="28"/>
        </w:rPr>
        <w:t xml:space="preserve">2.2.1. Затраты на техническое обслуживание и регламентно-профилактический ремонт принтеров, многофункциональных устройств и копировальных аппаратов и иной оргтехники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6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5950" cy="476250"/>
            <wp:effectExtent l="0" t="0" r="0" b="0"/>
            <wp:docPr id="6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6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и иной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6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техническое обслуживание и ремонт принтеров, многофункциональных устройств, копировальных аппаратов и иной оргтех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916"/>
        <w:gridCol w:w="386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33375"/>
                  <wp:effectExtent l="0" t="0" r="0" b="0"/>
                  <wp:docPr id="6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2" t="-107" r="-7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за единицу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33375"/>
                  <wp:effectExtent l="0" t="0" r="0" b="0"/>
                  <wp:docPr id="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1" t="-107" r="-8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hp, Canon, </w:t>
            </w:r>
            <w:r>
              <w:rPr>
                <w:lang w:val="en-US"/>
              </w:rPr>
              <w:t>Brothe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90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</w:t>
            </w:r>
            <w:r>
              <w:rPr/>
              <w:t>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 hp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9</w:t>
            </w:r>
            <w:r>
              <w:rPr/>
              <w:t>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</w:t>
            </w:r>
            <w:r>
              <w:rPr>
                <w:lang w:val="en-US"/>
              </w:rPr>
              <w:t>Epso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4</w:t>
            </w:r>
            <w:r>
              <w:rPr/>
              <w:t xml:space="preserve">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</w:t>
            </w:r>
            <w:r>
              <w:rPr>
                <w:lang w:val="en-US"/>
              </w:rPr>
              <w:t>Xerox</w:t>
            </w:r>
            <w:r>
              <w:rPr/>
              <w:t xml:space="preserve">, </w:t>
            </w:r>
            <w:r>
              <w:rPr>
                <w:lang w:val="en-US"/>
              </w:rPr>
              <w:t>Lemar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8</w:t>
            </w:r>
            <w:r>
              <w:rPr/>
              <w:t>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3</w:t>
            </w:r>
            <w:r>
              <w:rPr/>
              <w:t xml:space="preserve"> 0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Ф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>
          <w:trHeight w:val="31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color w:val="FF0000"/>
              </w:rPr>
              <w:t>5</w:t>
            </w:r>
            <w:r>
              <w:rPr/>
              <w:t xml:space="preserve">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>
          <w:trHeight w:val="41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>
          <w:trHeight w:val="64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единиц на учрежде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color w:val="FF0000"/>
              </w:rPr>
              <w:t>2</w:t>
            </w:r>
            <w:r>
              <w:rPr/>
              <w:t xml:space="preserve">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000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ей для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4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картриджей для принтеров </w:t>
            </w:r>
            <w:r>
              <w:rPr>
                <w:lang w:val="en-US"/>
              </w:rPr>
              <w:t>Brothe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ртридж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 руб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единиц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0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, включающ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6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47015"/>
            <wp:effectExtent l="0" t="0" r="0" b="0"/>
            <wp:docPr id="67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68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6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1.1. Затраты на оплату услуг по сопровождению справочно-правовых систем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7675" cy="247015"/>
            <wp:effectExtent l="0" t="0" r="0" b="0"/>
            <wp:docPr id="7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476250"/>
            <wp:effectExtent l="0" t="0" r="0" b="0"/>
            <wp:docPr id="7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7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слуг по сопровождению </w:t>
      </w:r>
      <w:r>
        <w:rPr>
          <w:b/>
          <w:sz w:val="28"/>
          <w:szCs w:val="28"/>
        </w:rPr>
        <w:t>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627"/>
        <w:gridCol w:w="3274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/>
              <w:t>справочно-правовых систе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jc w:val="center"/>
              <w:rPr/>
            </w:pPr>
            <w:r>
              <w:rPr/>
              <w:t>справочно-правовых систем</w:t>
            </w:r>
            <w:r>
              <w:rPr>
                <w:color w:val="000000"/>
              </w:rPr>
              <w:t xml:space="preserve">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-правовая система КонсультантПлю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</w:t>
            </w:r>
            <w:r>
              <w:rPr/>
              <w:t>33</w:t>
            </w:r>
            <w:r>
              <w:rPr>
                <w:color w:val="000000"/>
              </w:rPr>
              <w:t xml:space="preserve"> 500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1.2. Затраты на оплату услуг по сопровождению и приобретению иного программного обеспеч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7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765" cy="504190"/>
            <wp:effectExtent l="0" t="0" r="0" b="0"/>
            <wp:docPr id="7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7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7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673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*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«АРМ удаленного пользователя ПК «Свод-СМАРТ»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2 700 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программного комплекса «Подсистемы «Бюджет КС для автоматизации АХД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2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программы «Адепт: Управление строительством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7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нтур Экстерн (электронный документооборот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автоматизированной системы обеспечения градостроительной деятельно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96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для рабочего места региональной информационной системы «АИСТ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7 000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провождение сай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граммы «Диспетчер обращений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граммы «Независимая оценка качества оказания услуг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граммы «Диспетчер обращений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 обращений «Спутник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стинг сай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ление доменного имен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стинг сайт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 000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ление доменного имен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Cs w:val="28"/>
        </w:rPr>
        <w:t>*</w:t>
      </w:r>
      <w:r>
        <w:rPr>
          <w:color w:val="000000"/>
        </w:rPr>
        <w:t xml:space="preserve"> Наименование программного обеспечения</w:t>
      </w:r>
      <w:r>
        <w:rPr>
          <w:bCs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2. Затраты на оплату услуг, связанных с обеспечением безопасности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7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00810" cy="247015"/>
            <wp:effectExtent l="0" t="0" r="0" b="0"/>
            <wp:docPr id="7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79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2.3.2.1. Затраты на проведение аттестационных, проверочных и контрольных мероприят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8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504190"/>
            <wp:effectExtent l="0" t="0" r="0" b="0"/>
            <wp:docPr id="8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8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8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8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8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оведение аттестационных, проверочных и контрольных мероприят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924"/>
        <w:gridCol w:w="29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работ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единиц оборудования (устройств), требующих проверки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ена проведения проверки 1 единицы оборудования (устройства)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естация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дин раз в три года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 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2.1. 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8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8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8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8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19"/>
        <w:gridCol w:w="2255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313690"/>
                  <wp:effectExtent l="0" t="0" r="0" b="0"/>
                  <wp:docPr id="9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4" t="-113" r="-84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.) (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9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средств по защите информаци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АР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 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на каждый персональный компьютер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каждый серве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 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ицензия на использование операционной систем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Р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 единиц на администраци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поддержка ключа SSL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вирусное программное обеспечение </w:t>
            </w:r>
            <w:r>
              <w:rPr>
                <w:lang w:val="en-US"/>
              </w:rPr>
              <w:t>Kaspersky</w:t>
            </w:r>
            <w:r>
              <w:rPr/>
              <w:t xml:space="preserve"> 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Securit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 offic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 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 1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3. Затраты на оплату работ по монтажу (установке), дооборудованию и наладке оборудов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92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476250"/>
            <wp:effectExtent l="0" t="0" r="0" b="0"/>
            <wp:docPr id="9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9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9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firstLine="709"/>
        <w:jc w:val="both"/>
        <w:rPr>
          <w:bCs/>
          <w:i/>
          <w:i/>
          <w:szCs w:val="28"/>
        </w:rPr>
      </w:pPr>
      <w:r>
        <w:rPr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Затраты на приобретение основных средст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1. Затраты на приобретение принтеров, многофункциональных устройств и копировальных аппаратов и иной оргтехник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9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46910" cy="704850"/>
            <wp:effectExtent l="0" t="0" r="0" b="0"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м </w:t>
      </w:r>
      <w:r>
        <w:rPr>
          <w:sz w:val="28"/>
          <w:szCs w:val="28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9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и иной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270"/>
        <w:gridCol w:w="3343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пм</w:t>
            </w:r>
            <w:r>
              <w:rPr>
                <w:color w:val="000000"/>
              </w:rPr>
              <w:t>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3380" cy="320040"/>
                  <wp:effectExtent l="0" t="0" r="0" b="0"/>
                  <wp:docPr id="9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ы на администраци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 (8 портов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ы на администраци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4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30 000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или МФУ, формат А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единицы на учрежд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2. Затраты на приобретение рабочих станций (компьютеров персональных)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0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38985" cy="551815"/>
            <wp:effectExtent l="0" t="0" r="0" b="0"/>
            <wp:docPr id="10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750" cy="266065"/>
            <wp:effectExtent l="0" t="0" r="0" b="0"/>
            <wp:docPr id="10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рабочих станций по i-й должности, не превышающее предельное количество рабочих станций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0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рабочих станц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274"/>
        <w:gridCol w:w="3299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числительной техники*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станций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рст предел</w:t>
            </w:r>
            <w:r>
              <w:rPr/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чей станции, 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1160" cy="32829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20" cy="328320"/>
                                <a:chOff x="0" y="0"/>
                                <a:chExt cx="391320" cy="328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132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6240"/>
                                  <a:ext cx="176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8pt;height:25.85pt" coordorigin="0,0" coordsize="616,517">
                      <v:rect id="shape_0" stroked="f" o:allowincell="t" style="position:absolute;left:0;top:0;width:615;height:5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6;width:27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ерсональ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единиц на администраци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70 000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 Нолинского района»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ерсональ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единицы на учрежд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70 000 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*Количество </w:t>
      </w:r>
      <w:r>
        <w:rPr>
          <w:color w:val="000000"/>
        </w:rPr>
        <w:t>вычислительной техники</w:t>
      </w:r>
      <w:r>
        <w:rPr>
          <w:bCs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3. Затраты на приобретение оборудования по обеспечению безопасности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10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775" cy="476250"/>
            <wp:effectExtent l="0" t="0" r="0" b="0"/>
            <wp:docPr id="106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107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0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оборудования по обеспечению безопасности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274"/>
        <w:gridCol w:w="3299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станций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обин предел</w:t>
            </w:r>
            <w:r>
              <w:rPr/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чей станции, 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4660" cy="33147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4680" cy="331560"/>
                                <a:chOff x="0" y="0"/>
                                <a:chExt cx="454680" cy="331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39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6240"/>
                                  <a:ext cx="2653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би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8pt;height:26.1pt" coordorigin="0,0" coordsize="716,522">
                      <v:rect id="shape_0" stroked="f" o:allowincell="t" style="position:absolute;left:0;top:0;width:714;height:5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6;width:41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и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активной защиты информации от утечки «Соната-Р3.1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единиц на администрацию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26 000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4.4. Иные затраты, отнесенные к затратам на приобретение прочих основных средств </w:t>
      </w: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753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27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009140" cy="49022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490320"/>
                          <a:chOff x="0" y="0"/>
                          <a:chExt cx="2009160" cy="490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091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288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288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8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288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288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8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53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531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640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430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2pt;height:38.6pt" coordorigin="0,0" coordsize="3164,772">
                <v:rect id="shape_0" stroked="f" o:allowincell="f" style="position:absolute;left:0;top:0;width:3163;height: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20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20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20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20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20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5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5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0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4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29260" cy="29972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299880"/>
                          <a:chOff x="0" y="0"/>
                          <a:chExt cx="429120" cy="299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29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8pt;height:23.6pt" coordorigin="0,0" coordsize="676,472">
                <v:rect id="shape_0" stroked="f" o:allowincell="f" style="position:absolute;left:0;top:0;width:675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приобретаемых иных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94970" cy="29972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299880"/>
                          <a:chOff x="0" y="0"/>
                          <a:chExt cx="394920" cy="29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94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1pt;height:23.6pt" coordorigin="0,0" coordsize="622,472">
                <v:rect id="shape_0" stroked="f" o:allowincell="f" style="position:absolute;left:0;top:0;width:621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8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одной единицы i-го приобретаемого основного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Затраты на приобретение материальных запасо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.1. Затраты на приобретение монитор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247015"/>
            <wp:effectExtent l="0" t="0" r="0" b="0"/>
            <wp:docPr id="11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4205" cy="476250"/>
            <wp:effectExtent l="0" t="0" r="0" b="0"/>
            <wp:docPr id="11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1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1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приобретение мониторов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686"/>
      </w:tblGrid>
      <w:tr>
        <w:trPr>
          <w:trHeight w:val="6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онитор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1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с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4 единицы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.2. Затраты на приобретение системных блок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12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12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2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системных блок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2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приобретение системных бло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системных блок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с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5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3. Затраты на приобретение других запасных частей для вычислительной техник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2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165" cy="476250"/>
            <wp:effectExtent l="0" t="0" r="0" b="0"/>
            <wp:docPr id="12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28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2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08"/>
        <w:gridCol w:w="3399"/>
      </w:tblGrid>
      <w:tr>
        <w:trPr>
          <w:trHeight w:val="6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запасной части *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запасных частей для вычислительной 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8" t="-113" r="-7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одной единицы запасной части для вычислительной техник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лавиатур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ышь компьютерн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5</w:t>
            </w:r>
            <w:r>
              <w:rPr>
                <w:szCs w:val="26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ккумулятор для источника бесперебойного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лок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еративная память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ммутато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Источник бесперебойного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етевая кар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3</w:t>
            </w:r>
            <w:r>
              <w:rPr>
                <w:szCs w:val="26"/>
              </w:rPr>
              <w:t xml:space="preserve">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теринская пла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color w:val="FF0000"/>
                <w:szCs w:val="26"/>
              </w:rPr>
              <w:t>7</w:t>
            </w:r>
            <w:r>
              <w:rPr>
                <w:szCs w:val="26"/>
              </w:rPr>
              <w:t xml:space="preserve">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идеокар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Кабели, вилки, розетки и переходник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2 000</w:t>
            </w:r>
          </w:p>
        </w:tc>
      </w:tr>
      <w:tr>
        <w:trPr>
          <w:trHeight w:val="33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МКУК «ЦКС» Нолинского района</w:t>
            </w:r>
          </w:p>
        </w:tc>
      </w:tr>
      <w:tr>
        <w:trPr>
          <w:trHeight w:val="41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лок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3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цессо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44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теринская пла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  <w:tr>
        <w:trPr>
          <w:trHeight w:val="40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дуль памят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в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6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лавиатур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8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ышь компьютерн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500</w:t>
            </w:r>
          </w:p>
        </w:tc>
      </w:tr>
      <w:tr>
        <w:trPr>
          <w:trHeight w:val="2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ккумулятор для источника бесперебойного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40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МКУК «Нолинская ЦБС»</w:t>
            </w:r>
          </w:p>
        </w:tc>
      </w:tr>
      <w:tr>
        <w:trPr>
          <w:trHeight w:val="42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лок питан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4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оцессо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5 000</w:t>
            </w:r>
          </w:p>
        </w:tc>
      </w:tr>
      <w:tr>
        <w:trPr>
          <w:trHeight w:val="4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уле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800</w:t>
            </w:r>
          </w:p>
        </w:tc>
      </w:tr>
      <w:tr>
        <w:trPr>
          <w:trHeight w:val="41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теринская плат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5 00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дуль памят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000</w:t>
            </w:r>
          </w:p>
        </w:tc>
      </w:tr>
      <w:tr>
        <w:trPr>
          <w:trHeight w:val="27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ив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600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right="-143" w:firstLine="709"/>
        <w:jc w:val="both"/>
        <w:rPr/>
      </w:pPr>
      <w:r>
        <w:rPr>
          <w:b/>
          <w:sz w:val="28"/>
          <w:szCs w:val="28"/>
        </w:rPr>
        <w:t>2.5.4. Затраты на приобретение носителей информации, в том числе  магнитных и оптических носителей информ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13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476250"/>
            <wp:effectExtent l="0" t="0" r="0" b="0"/>
            <wp:docPr id="13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34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носителей информаци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13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одной единицы носителя информаци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  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оптических носителей информ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694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носителя информации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осителей информаци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1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одной единицы носителю информаци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</w:t>
            </w:r>
          </w:p>
        </w:tc>
      </w:tr>
      <w:tr>
        <w:trPr>
          <w:trHeight w:val="3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единиц на администр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леш-карта, USB флеш-накоп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3 единиц на администр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Электронные USB -клю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По 1 единице в расчете для каждой программы, требующей наличия ключа электронной цифровой под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500</w:t>
            </w:r>
          </w:p>
        </w:tc>
      </w:tr>
      <w:tr>
        <w:trPr>
          <w:trHeight w:val="11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>
          <w:trHeight w:val="3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администр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МКУК «ЦКС» Нолинского района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6 000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леш-карта, USB флеш-накоп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единиц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500</w:t>
            </w:r>
          </w:p>
        </w:tc>
      </w:tr>
      <w:tr>
        <w:trPr>
          <w:trHeight w:val="28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Жесткий диск (для системы видеонаблюде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единицы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6 000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</w:t>
      </w:r>
      <w:bookmarkStart w:id="4" w:name="sub_11105"/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sz w:val="28"/>
          <w:szCs w:val="28"/>
        </w:rPr>
        <w:t>2.5.5. Затраты на приобретение запасных частей для принтеров, многофункциональных устройств</w:t>
      </w:r>
      <w:r>
        <w:rPr>
          <w:rFonts w:eastAsia="Calibri"/>
          <w:b/>
          <w:sz w:val="28"/>
          <w:szCs w:val="28"/>
        </w:rPr>
        <w:t>, копировальных аппаратов и иной оргтехники</w:t>
      </w:r>
      <w:r>
        <w:rPr>
          <w:rFonts w:eastAsia="Calibri"/>
          <w:b/>
          <w:bCs/>
          <w:sz w:val="28"/>
          <w:szCs w:val="28"/>
        </w:rPr>
        <w:t xml:space="preserve">        (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3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28"/>
          <w:szCs w:val="28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686560" cy="600075"/>
            <wp:effectExtent l="0" t="0" r="0" b="0"/>
            <wp:docPr id="13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99415" cy="313690"/>
            <wp:effectExtent l="0" t="0" r="0" b="0"/>
            <wp:docPr id="14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14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цена одной единицы i-й запасной части.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  <w:color w:val="000000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421"/>
        <w:gridCol w:w="2168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запасных частей для принтеров, многофункциональных устройств, копировальных аппаратов и иной оргтехники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313690"/>
                  <wp:effectExtent l="0" t="0" r="0" b="0"/>
                  <wp:docPr id="1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8" t="-113" r="-88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одной единицы запасной ч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313690"/>
                  <wp:effectExtent l="0" t="0" r="0" b="0"/>
                  <wp:docPr id="1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7" t="-113" r="-9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 и подведомственные учрежден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сные части для оргтехник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Картридж </w:t>
            </w:r>
            <w:r>
              <w:rPr>
                <w:szCs w:val="26"/>
                <w:lang w:val="en-US"/>
              </w:rPr>
              <w:t>hp, Canon, Xerox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8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Картридж </w:t>
            </w:r>
            <w:r>
              <w:rPr>
                <w:szCs w:val="26"/>
                <w:lang w:val="en-US"/>
              </w:rPr>
              <w:t>Lexmar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не более </w:t>
            </w:r>
            <w:r>
              <w:rPr>
                <w:szCs w:val="26"/>
                <w:lang w:val="en-US"/>
              </w:rPr>
              <w:t>10 0</w:t>
            </w:r>
            <w:r>
              <w:rPr>
                <w:szCs w:val="26"/>
              </w:rPr>
              <w:t>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ртридж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единиц на учрежд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8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ртридж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1 единиц на учрежд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 более 2 80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ение нормативных затрат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ремонт муниципального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11103"/>
      <w:bookmarkEnd w:id="5"/>
      <w:r>
        <w:rPr>
          <w:sz w:val="28"/>
          <w:szCs w:val="28"/>
        </w:rPr>
        <w:t>3.1.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jc w:val="center"/>
        <w:rPr/>
      </w:pPr>
      <w:r>
        <w:rPr/>
        <w:t>Нормативы, применяемые при расчете нормативных затрат на оплату работ по капитальному ремон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95"/>
        <w:gridCol w:w="329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*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, планируемые к проведению капитального ремон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капитального ремонта объекта*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6"/>
              </w:rPr>
              <w:t xml:space="preserve">администрация </w:t>
            </w:r>
            <w:r>
              <w:rPr>
                <w:sz w:val="28"/>
                <w:szCs w:val="28"/>
              </w:rPr>
              <w:t>Нолинского района и подведомственные учрежден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2. Затраты на разработку проектной документации определяются в соответствии со статьей 22 Закона о контрактной системе и с законодательства Российской Федерации о градостроительной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6" w:name="sub_11103"/>
      <w:bookmarkEnd w:id="6"/>
      <w:r>
        <w:rPr>
          <w:b/>
          <w:sz w:val="28"/>
          <w:szCs w:val="28"/>
        </w:rPr>
        <w:t xml:space="preserve">4. Определение нормативных затра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4.1.Затраты на приобретение объектов недвижимого имущества, определяются в соответствии со статьей 22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Нормативы применяемые при расчете нормативных затрат для обеспечения квартирами детей-сирот и детей, оставшихся без попечения  родителей, лиц из числа детей-сирот и детей, оставшихся без попечения родителей, на жилое помещ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3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редоставляемого жилого помещения, кв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в.м. общей площади жилья, рублей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6,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норматива, утвержденного распоряжением  Правительства Кировской области «Об установлении нормативов стоимости 1 кв.метра общей площади жилого помещения в муниципальных районах (городских округах) области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4"/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4.2. Затраты на содержание дорог местного значения вне границ населенного пункта (З</w:t>
      </w:r>
      <w:r>
        <w:rPr>
          <w:b/>
          <w:sz w:val="28"/>
          <w:szCs w:val="28"/>
          <w:vertAlign w:val="subscript"/>
        </w:rPr>
        <w:t>сод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120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 , гд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од </w:t>
      </w:r>
      <w:r>
        <w:rPr>
          <w:sz w:val="28"/>
          <w:szCs w:val="28"/>
        </w:rPr>
        <w:t xml:space="preserve"> – цена содержания 1 км дорог местного значения вне границ населенного пункта, включая мосты и водопропускные тру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 xml:space="preserve"> – протяженность содержания дорог местного значения вне границ населенного пункта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</w:rPr>
        <w:t>Нормативы, применяемые при расчете нормативных затрат на</w:t>
      </w:r>
      <w:r>
        <w:rPr>
          <w:b/>
        </w:rPr>
        <w:t xml:space="preserve"> содержание дорог местного значения вне границ населенного пунк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ротяженность содержания дорог местного значения вне границ населенного пункта,  (км), (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од</w:t>
            </w:r>
            <w:r>
              <w:rPr/>
              <w:t>)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Цена содержания 1 км дорог местного значения вне границ населенного пункта, включая мосты и водопропускные трубы, (руб.),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сод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не более 318,6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не более 120 0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4.3. Затраты на ремонт автомобильных дорог местного значения (З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, гд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 цена ремонта 1 погонный метр (пм) автомобильных дорог местного значения, включая мосты и водопропускные тру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отяженность автомобильных дорог местного значения, подлежащих ремонту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</w:rPr>
        <w:t>Нормативы, применяемые при расчете нормативных затрат на</w:t>
      </w:r>
      <w:r>
        <w:rPr/>
        <w:t xml:space="preserve"> ремонт автомобильных дорог местного знач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ротяженность автомобильных дорог местного значения, включая мосты и водопропускные трубы, подлежащих ремонту, (пм), (</w:t>
            </w:r>
            <w:r>
              <w:rPr>
                <w:highlight w:val="green"/>
                <w:lang w:val="en-US"/>
              </w:rPr>
              <w:t>L</w:t>
            </w:r>
            <w:r>
              <w:rPr>
                <w:highlight w:val="green"/>
                <w:vertAlign w:val="subscript"/>
              </w:rPr>
              <w:t>р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Цена ремонта 1 пм автомобильных дорог местного значения, включая мосты и водопропускные трубы,  (руб.), (</w:t>
            </w:r>
            <w:r>
              <w:rPr>
                <w:highlight w:val="green"/>
                <w:lang w:val="en-US"/>
              </w:rPr>
              <w:t>P</w:t>
            </w:r>
            <w:r>
              <w:rPr>
                <w:highlight w:val="green"/>
                <w:vertAlign w:val="subscript"/>
              </w:rPr>
              <w:t>р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не более 0,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highlight w:val="green"/>
              </w:rPr>
              <w:t>не более 8 5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5. Определение нормативных затрат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полнительное профессиональное образова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. Затраты на приобретение образовательных услуг по профессиональной переподготовке и повышению квалифик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4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476250"/>
            <wp:effectExtent l="0" t="0" r="0" b="0"/>
            <wp:docPr id="14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14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14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рименяемые при расчете нормативных затрат на дополнительное профессиональное образование работников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лжностей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ников направляемых на i-й вид дополнительного профессионального образования (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266065"/>
                  <wp:effectExtent l="0" t="0" r="0" b="0"/>
                  <wp:docPr id="1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бучения одного работника по i-му виду дополнительного профессионального образования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66065"/>
                  <wp:effectExtent l="0" t="0" r="0" b="0"/>
                  <wp:docPr id="1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лжности (курсы, семинар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8 5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(профессиональная переподготов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 000 руб.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, концентмейст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7 000 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6 000 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Нолинская ЦБ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000 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 - преподаватель (курс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3 0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 (курсы по оказанию первой медицинской помощ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3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 1 500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  <w:r>
        <w:rPr>
          <w:bCs/>
          <w:szCs w:val="26"/>
        </w:rPr>
        <w:t xml:space="preserve">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</w:t>
      </w:r>
      <w:r>
        <w:rPr>
          <w:bCs/>
          <w:szCs w:val="28"/>
        </w:rPr>
        <w:t>и подведомственных ей казенных учреждений.</w:t>
      </w:r>
    </w:p>
    <w:p>
      <w:pPr>
        <w:pStyle w:val="Normal"/>
        <w:spacing w:lineRule="auto" w:line="360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center"/>
        <w:rPr/>
      </w:pPr>
      <w:r>
        <w:rPr>
          <w:b/>
          <w:sz w:val="28"/>
          <w:szCs w:val="28"/>
        </w:rPr>
        <w:t>6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1. </w:t>
      </w:r>
      <w:bookmarkStart w:id="7" w:name="Par330"/>
      <w:bookmarkEnd w:id="7"/>
      <w:r>
        <w:rPr>
          <w:b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, включающие затраты на услуги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85750"/>
            <wp:effectExtent l="0" t="0" r="0" b="0"/>
            <wp:docPr id="15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285750"/>
            <wp:effectExtent l="0" t="0" r="0" b="0"/>
            <wp:docPr id="15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38125"/>
            <wp:effectExtent l="0" t="0" r="0" b="0"/>
            <wp:docPr id="15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5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1.1. Затраты на оплату услуг почтовой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15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1465" cy="476250"/>
            <wp:effectExtent l="0" t="0" r="0" b="0"/>
            <wp:docPr id="155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5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157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оплату услуг почтовой связи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ируемое количество в год*, шт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>
                <w:color w:val="000000"/>
              </w:rPr>
              <w:t>Цена одного почтового отправления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.2. Затраты на оплату услуг специальной связ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6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340" cy="247015"/>
            <wp:effectExtent l="0" t="0" r="0" b="0"/>
            <wp:docPr id="16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47015"/>
            <wp:effectExtent l="0" t="0" r="0" b="0"/>
            <wp:docPr id="16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widowControl w:val="false"/>
        <w:tabs>
          <w:tab w:val="clear" w:pos="708"/>
          <w:tab w:val="left" w:pos="2955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плату услуг специальн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ируемое количество в год*, шт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16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на одного листа (пакета) исходящей информации, отправляемой по каналам связи (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6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листов (пакетов) исходящей информации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алее - затраты на командировку)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6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266065"/>
            <wp:effectExtent l="0" t="0" r="0" b="0"/>
            <wp:docPr id="16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16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6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1. Затраты по договору на проезд к месту командирования и обратно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765" cy="266065"/>
            <wp:effectExtent l="0" t="0" r="0" b="0"/>
            <wp:docPr id="16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180" cy="476250"/>
            <wp:effectExtent l="0" t="0" r="0" b="0"/>
            <wp:docPr id="17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266065"/>
            <wp:effectExtent l="0" t="0" r="0" b="0"/>
            <wp:docPr id="17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172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оезда по i-му направлению командирования с учетом требований распоряжения главы администрации Нолинского района от 01.06.2012№ 163 «О возмещении расходов подотчетных сумм сотрудникам администрации Нолинского района и подведомственных ей муниципальных казенных учреждений»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 xml:space="preserve">на оплату </w:t>
      </w:r>
      <w:r>
        <w:rPr>
          <w:b/>
          <w:sz w:val="28"/>
          <w:szCs w:val="28"/>
        </w:rPr>
        <w:t>проезда к месту командирования и обратно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Количество командированных работников по i-му направлению командирования*</w:t>
            </w:r>
            <w:r>
              <w:rPr>
                <w:color w:val="000000"/>
              </w:rPr>
              <w:t>,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Цена проезда по i-му направлению командирования</w:t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МКУК «ЦКС» Нолин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 более 45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(Нолинск-Кир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</w:rPr>
        <w:t>*Количество работников, направляемых в командировку,</w:t>
      </w:r>
      <w:r>
        <w:rPr>
          <w:bCs/>
          <w:szCs w:val="28"/>
        </w:rPr>
        <w:t xml:space="preserve"> в связи со служебной необходимостью может быть изменено. При этом командирование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2. Затраты по договору на наем жилого помещения на период командиров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17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910" cy="476250"/>
            <wp:effectExtent l="0" t="0" r="0" b="0"/>
            <wp:docPr id="174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266065"/>
            <wp:effectExtent l="0" t="0" r="0" b="0"/>
            <wp:docPr id="17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66065"/>
            <wp:effectExtent l="0" t="0" r="0" b="0"/>
            <wp:docPr id="176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 с учетом требований распоряжения главы администрации Нолинского района от 01.06.2012 № 163 «О возмещении расходов подотчетных сумм сотрудникам администрации Нолинского района и подведомственных ей муниципальных казенных учреждений»;</w:t>
      </w:r>
      <w:bookmarkStart w:id="8" w:name="_GoBack"/>
      <w:bookmarkEnd w:id="8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17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</w:t>
      </w:r>
      <w:r>
        <w:rPr>
          <w:b/>
          <w:sz w:val="28"/>
          <w:szCs w:val="28"/>
        </w:rPr>
        <w:t>наем жилого помещения на период командир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командированных работников *</w:t>
            </w:r>
            <w:r>
              <w:rPr>
                <w:color w:val="000000"/>
                <w:sz w:val="28"/>
                <w:szCs w:val="28"/>
              </w:rPr>
              <w:t>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ем жилого помещения на период командирования</w:t>
            </w:r>
            <w:r>
              <w:rPr>
                <w:color w:val="000000"/>
                <w:sz w:val="28"/>
                <w:szCs w:val="28"/>
              </w:rPr>
              <w:t xml:space="preserve"> (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суток нахождения в командировке по i-му направлению командирования</w:t>
            </w:r>
            <w:r>
              <w:rPr>
                <w:color w:val="000000"/>
                <w:sz w:val="28"/>
                <w:szCs w:val="28"/>
              </w:rPr>
              <w:t xml:space="preserve"> (дней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МКУК «ЦКС» Нолин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</w:rPr>
        <w:t>*Количество работников, направляемых в командировку,</w:t>
      </w:r>
      <w:r>
        <w:rPr>
          <w:bCs/>
          <w:szCs w:val="28"/>
        </w:rPr>
        <w:t xml:space="preserve"> в связи со служебной необходимостью может быть изменено. При этом командирование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3. Затраты на коммунальные услуг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17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3.1. Затраты на газоснабжение и иные виды топлива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7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765" cy="476250"/>
            <wp:effectExtent l="0" t="0" r="0" b="0"/>
            <wp:docPr id="180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81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82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8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газоснабжение и иные виды топлива</w:t>
      </w:r>
    </w:p>
    <w:p>
      <w:pPr>
        <w:pStyle w:val="Normal"/>
        <w:tabs>
          <w:tab w:val="clear" w:pos="708"/>
          <w:tab w:val="left" w:pos="7365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505"/>
        <w:gridCol w:w="2449"/>
      </w:tblGrid>
      <w:tr>
        <w:trPr>
          <w:trHeight w:val="18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асчетная потребность в i-м виде топлива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18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96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Тариф на i-й вид топлива, утвержденный в установленном порядке органом государственного регулирования тарифов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4640" cy="266065"/>
                  <wp:effectExtent l="0" t="0" r="0" b="0"/>
                  <wp:docPr id="18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оправочный коэффициент, учитывающий затраты на транспортировку i-го вида топлива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66065"/>
                  <wp:effectExtent l="0" t="0" r="0" b="0"/>
                  <wp:docPr id="18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Нолинская ЦБС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куб.м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  <w:r>
              <w:rPr/>
              <w:t xml:space="preserve">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0,2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К «ЦКС» Нолин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  <w:r>
              <w:rPr/>
              <w:t xml:space="preserve">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куб.м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,0</w:t>
            </w:r>
            <w:r>
              <w:rPr/>
              <w:t xml:space="preserve"> тыс.куб.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0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2. Затраты на электроснабжени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87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476250"/>
            <wp:effectExtent l="0" t="0" r="0" b="0"/>
            <wp:docPr id="18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89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90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ab/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tabs>
          <w:tab w:val="clear" w:pos="708"/>
          <w:tab w:val="center" w:pos="4844" w:leader="none"/>
          <w:tab w:val="right" w:pos="9688" w:leader="none"/>
        </w:tabs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электроснабже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83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-й регулируемый тариф на электроэнергию (в рамках применяемого одноставочного, дифференцированного по зонам суток или двухставочного тарифа) ( </w:t>
            </w:r>
            <w:r>
              <w:rPr>
                <w:lang w:val="en-US" w:eastAsia="en-US"/>
              </w:rPr>
              <w:drawing>
                <wp:inline distT="0" distB="0" distL="0" distR="0">
                  <wp:extent cx="294640" cy="266065"/>
                  <wp:effectExtent l="0" t="0" r="0" b="0"/>
                  <wp:docPr id="19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 ( </w:t>
            </w:r>
            <w:r>
              <w:rPr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19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линского райо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9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>
          <w:trHeight w:val="6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8 0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6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9 7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00 кВт.ч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00 кВт.ч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3. Затраты на теплоснабжени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9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247015"/>
            <wp:effectExtent l="0" t="0" r="0" b="0"/>
            <wp:docPr id="19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19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szCs w:val="26"/>
        </w:rPr>
        <w:t>на теплоснабж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асчетная потребность в теплоэнергии на отопление зданий, помещений и сооружений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247015"/>
                  <wp:effectExtent l="0" t="0" r="0" b="0"/>
                  <wp:docPr id="19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егулируемый тариф на теплоснабжение (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5275" cy="297815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297720"/>
                                <a:chOff x="0" y="0"/>
                                <a:chExt cx="295200" cy="2977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520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0" y="12240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" y="1764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.25pt;height:23.45pt" coordorigin="0,0" coordsize="465,469">
                      <v:rect id="shape_0" stroked="f" o:allowincell="t" style="position:absolute;left:0;top:0;width:464;height:4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3;top:193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;top:28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 Гкал (здание архив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 Гкал (здание школы ул.Федосеева -2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Гкал (здание гаражей ул. К.Маркса -22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83,0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7 Гка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4. Затраты на холодное водоснабжение и водоотведение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38125"/>
            <wp:effectExtent l="0" t="0" r="0" b="0"/>
            <wp:docPr id="198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0905" cy="247015"/>
            <wp:effectExtent l="0" t="0" r="0" b="0"/>
            <wp:docPr id="19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00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20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02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холодное водоснабжение и водоотведение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асчетная потребность в холодном водоснабжении (</w:t>
            </w:r>
            <w:r>
              <w:rPr>
                <w:position w:val="-1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38125"/>
                  <wp:effectExtent l="0" t="0" r="0" b="0"/>
                  <wp:docPr id="20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егулируемый тариф на холодное водоснабжение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065" cy="238125"/>
                  <wp:effectExtent l="0" t="0" r="0" b="0"/>
                  <wp:docPr id="20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асчетная потребность в водоотведении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47015"/>
                  <wp:effectExtent l="0" t="0" r="0" b="0"/>
                  <wp:docPr id="20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егулируемый тариф на водоотведение (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065" cy="297180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040" cy="297360"/>
                                <a:chOff x="0" y="0"/>
                                <a:chExt cx="266040" cy="29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0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40" y="122040"/>
                                  <a:ext cx="99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в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" y="1764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95pt;height:23.4pt" coordorigin="0,0" coordsize="419,468">
                      <v:rect id="shape_0" stroked="f" o:allowincell="t" style="position:absolute;left:0;top:0;width:418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15;top:192;width:1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;top:28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>
          <w:trHeight w:val="1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90,4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>
          <w:trHeight w:val="36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>
          <w:trHeight w:val="8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80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>
          <w:trHeight w:val="9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>
          <w:trHeight w:val="41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8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куб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9" w:name="Par463"/>
      <w:bookmarkStart w:id="10" w:name="Par431"/>
      <w:bookmarkEnd w:id="9"/>
      <w:bookmarkEnd w:id="10"/>
      <w:r>
        <w:rPr>
          <w:b/>
          <w:sz w:val="28"/>
          <w:szCs w:val="28"/>
        </w:rPr>
        <w:t>6.4. Затраты на содержание имущества, не отнесенные к затратам на содержание имущества в рамках затрат на информационно-коммуникационные технологии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 Затраты на содержание и техническое обслуживание помещен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07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8710" cy="228600"/>
            <wp:effectExtent l="0" t="0" r="0" b="0"/>
            <wp:docPr id="20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209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210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211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212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213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47015"/>
            <wp:effectExtent l="0" t="0" r="0" b="0"/>
            <wp:docPr id="21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15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6" t="-151" r="-10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28600"/>
            <wp:effectExtent l="0" t="0" r="0" b="0"/>
            <wp:docPr id="216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3" t="-151" r="-10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17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47015"/>
            <wp:effectExtent l="0" t="0" r="0" b="0"/>
            <wp:docPr id="218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sz w:val="28"/>
            <w:szCs w:val="28"/>
          </w:rPr>
          <w:t>подпунктах 6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sz w:val="28"/>
            <w:szCs w:val="28"/>
          </w:rPr>
          <w:t>6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sz w:val="28"/>
            <w:szCs w:val="28"/>
          </w:rPr>
          <w:t>6.6.1.</w:t>
        </w:r>
      </w:hyperlink>
      <w:r>
        <w:rPr>
          <w:sz w:val="28"/>
          <w:szCs w:val="28"/>
        </w:rPr>
        <w:t>9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Общественные здания административного назначения», принятые и введенные в действие постановлением Госстроя России от 23.06.2003 № 10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1. Затраты на техническое обслуживание и регламентно-профилактический ремонт систем охранно-тревожной сигнализ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19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22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21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22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техническое обслуживание и регламентно-профилактический ремонт охранно-тревожной сигнализации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494"/>
        <w:gridCol w:w="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11" w:name="Par483"/>
            <w:bookmarkEnd w:id="11"/>
            <w:r>
              <w:rPr>
                <w:color w:val="000000"/>
              </w:rPr>
              <w:t>Наименование работ,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i-х обслуживаемых устройств в составе системы охранно-тревожной сигнализации,</w:t>
            </w:r>
            <w:r>
              <w:rPr>
                <w:color w:val="000000"/>
              </w:rPr>
              <w:t xml:space="preserve"> шт.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22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на обслуживания одного i-го устройства в год (руб.) ,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66065"/>
                  <wp:effectExtent l="0" t="0" r="0" b="0"/>
                  <wp:docPr id="22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13 000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7 000 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8 000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3 000</w:t>
            </w:r>
          </w:p>
        </w:tc>
      </w:tr>
      <w:tr>
        <w:trPr/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служивание тревожной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8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4.1.2. Затраты на проведение текущего ремонта помещения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2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исходя из установленной федеральным государственным органом нормы проведения ремонта, но не более 1 раза в 3 года, с учетом требований </w:t>
      </w:r>
      <w:hyperlink r:id="rId218">
        <w:r>
          <w:rPr>
            <w:rStyle w:val="InternetLink"/>
            <w:b/>
            <w:sz w:val="28"/>
            <w:szCs w:val="28"/>
          </w:rPr>
          <w:t>Положения</w:t>
        </w:r>
      </w:hyperlink>
      <w:r>
        <w:rPr>
          <w:b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476250"/>
            <wp:effectExtent l="0" t="0" r="0" b="0"/>
            <wp:docPr id="22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27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28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autoSpaceDE w:val="false"/>
        <w:jc w:val="center"/>
        <w:rPr/>
      </w:pPr>
      <w:r>
        <w:rPr/>
        <w:t>Нормативы, применяемые при расчете нормативных затрат на оплату работ по проведение текущего ремонта помещ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7"/>
        <w:gridCol w:w="3289"/>
        <w:gridCol w:w="3297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*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здания, планируемая к проведению текущего ремонта, кв. метр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29" name="Рисунок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текущего ремонта 1 кв. метра площади (руб.)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230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*</w:t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страция Нолинского района и подведомственные учреждения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Работы осуществляются в пределах доведенных лимитов бюджетных обязательств на обеспечение функций администрации </w:t>
      </w:r>
      <w:r>
        <w:rPr>
          <w:bCs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12" w:name="Par496"/>
      <w:bookmarkEnd w:id="12"/>
      <w:r>
        <w:rPr>
          <w:b/>
          <w:sz w:val="28"/>
          <w:szCs w:val="28"/>
        </w:rPr>
        <w:t>6.4.1.3. Затраты на вывоз твердых бытовых отход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3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47015"/>
            <wp:effectExtent l="0" t="0" r="0" b="0"/>
            <wp:docPr id="232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23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34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0"/>
          <w:szCs w:val="20"/>
        </w:rPr>
      </w:pPr>
      <w:r>
        <w:rPr>
          <w:b/>
          <w:color w:val="000000"/>
          <w:szCs w:val="26"/>
        </w:rPr>
        <w:t>на вывоз твердых бытовых отходов</w:t>
      </w:r>
    </w:p>
    <w:p>
      <w:pPr>
        <w:pStyle w:val="Normal"/>
        <w:jc w:val="center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куб. метров твердых бытовых отходов в год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47015"/>
                  <wp:effectExtent l="0" t="0" r="0" b="0"/>
                  <wp:docPr id="23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 xml:space="preserve"> </w:t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цена вывоза 1 куб. метра твердых бытовых отходов 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47015"/>
                  <wp:effectExtent l="0" t="0" r="0" b="0"/>
                  <wp:docPr id="23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5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Не более уровня тарифов, установленных регулятором</w:t>
            </w:r>
          </w:p>
        </w:tc>
      </w:tr>
      <w:tr>
        <w:trPr>
          <w:trHeight w:val="30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 куб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23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4315" cy="238125"/>
            <wp:effectExtent l="0" t="0" r="0" b="0"/>
            <wp:docPr id="238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39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4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>Нормативы, применяемые при расчете нормативных затрат на подготовку к отопительному сезону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объектов, на которых планируется провести подготовку к отопительному сезо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Стоимость работ по подготовке к отопительному сезону, (руб.)*</w:t>
            </w:r>
          </w:p>
        </w:tc>
      </w:tr>
      <w:tr>
        <w:trPr>
          <w:trHeight w:val="2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объ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объ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уровня тарифов, установленных регулятором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</w:t>
      </w:r>
      <w:r>
        <w:rPr>
          <w:bCs/>
          <w:szCs w:val="28"/>
        </w:rPr>
        <w:t>подведомственных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1.5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241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1490" cy="476250"/>
            <wp:effectExtent l="0" t="0" r="0" b="0"/>
            <wp:docPr id="24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243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44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>Нормативы, применяемые при расчете нормативных затрат на техническое обслуживание и ремонт электрооборудования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410"/>
      </w:tblGrid>
      <w:tr>
        <w:trPr>
          <w:trHeight w:val="15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бот,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стоимость технического обслуживания и текущего ремонта i-го электрооборудования</w:t>
            </w:r>
            <w:r>
              <w:rPr>
                <w:sz w:val="28"/>
                <w:szCs w:val="28"/>
              </w:rPr>
              <w:t xml:space="preserve"> (руб.),</w:t>
            </w:r>
            <w:r>
              <w:rPr/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800" cy="266065"/>
                  <wp:effectExtent l="0" t="0" r="0" b="0"/>
                  <wp:docPr id="24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i-го оборудования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425" cy="266065"/>
                  <wp:effectExtent l="0" t="0" r="0" b="0"/>
                  <wp:docPr id="24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Измерение сопротивления изоля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 25 000 (раз в три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 1 объек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ектро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объекта</w:t>
            </w:r>
          </w:p>
        </w:tc>
      </w:tr>
      <w:tr>
        <w:trPr>
          <w:trHeight w:val="356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8"/>
                <w:szCs w:val="28"/>
              </w:rPr>
              <w:t>МКУК «ЦКС» Но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ектро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 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объек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мерам сопротивления электропров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 объектов</w:t>
            </w:r>
          </w:p>
        </w:tc>
      </w:tr>
      <w:tr>
        <w:trPr>
          <w:trHeight w:val="386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КУ ДО СШ Нолинск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Измерение сопротивления заземлений и заземляющих устрой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не более 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 3 объектов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Cs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 </w:t>
      </w:r>
      <w:r>
        <w:rPr>
          <w:bCs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2. Затраты на техническое обслуживание и ремонт транспортных средств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33550" cy="523875"/>
            <wp:effectExtent l="0" t="0" r="0" b="0"/>
            <wp:docPr id="2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тортс</w:t>
      </w:r>
      <w:r>
        <w:rPr>
          <w:rStyle w:val="Style22"/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6"/>
        </w:rPr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тортс</w:t>
      </w:r>
      <w:r>
        <w:rPr>
          <w:sz w:val="28"/>
          <w:szCs w:val="28"/>
          <w:lang w:val="en-US" w:eastAsia="en-US"/>
        </w:rPr>
        <w:t xml:space="preserve"> - </w:t>
      </w:r>
      <w:r>
        <w:rPr>
          <w:rStyle w:val="Style22"/>
          <w:sz w:val="28"/>
          <w:szCs w:val="28"/>
        </w:rPr>
        <w:t>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";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rStyle w:val="Style22"/>
          <w:color w:val="FF0000"/>
          <w:sz w:val="24"/>
          <w:szCs w:val="24"/>
        </w:rPr>
      </w:pPr>
      <w:r>
        <w:rPr>
          <w:b/>
          <w:color w:val="000000"/>
        </w:rPr>
        <w:t>Нормативы, применяемые при расчете нормативных затрат на техническое обслуживание и ремонт транспортных средств</w:t>
      </w:r>
    </w:p>
    <w:p>
      <w:pPr>
        <w:pStyle w:val="Normal"/>
        <w:rPr>
          <w:rStyle w:val="Style22"/>
          <w:b/>
          <w:b/>
          <w:color w:val="000000"/>
          <w:sz w:val="28"/>
          <w:szCs w:val="28"/>
        </w:rPr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количество i-го транспортного средства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Q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тортс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стоимость технического обслуживания и ремонта i-го транспортного средства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 xml:space="preserve"> Р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тортс )*</w:t>
            </w:r>
          </w:p>
        </w:tc>
      </w:tr>
      <w:tr>
        <w:trPr>
          <w:trHeight w:val="32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8"/>
                <w:szCs w:val="28"/>
              </w:rPr>
            </w:pPr>
            <w:r>
              <w:rPr>
                <w:rStyle w:val="Style22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/>
          <w:sz w:val="28"/>
          <w:szCs w:val="28"/>
        </w:rPr>
        <w:t>*</w:t>
      </w:r>
      <w:r>
        <w:rPr>
          <w:rStyle w:val="Style22"/>
          <w:bCs/>
          <w:sz w:val="24"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 </w:t>
      </w:r>
      <w:r>
        <w:rPr>
          <w:rStyle w:val="Style22"/>
          <w:bCs/>
          <w:sz w:val="24"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48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4.3.1 Затраты на техническое обслуживание и регламентно-профилактический ремонт систем пожарной сигнализаци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4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476250"/>
            <wp:effectExtent l="0" t="0" r="0" b="0"/>
            <wp:docPr id="250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51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52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техническое обслуживание и регламентно-профилактческий ремонт систем пожарной сигнализации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43"/>
      </w:tblGrid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бот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количество i-х извещателей пожарной сигнализации</w:t>
            </w:r>
            <w:r>
              <w:rPr>
                <w:rStyle w:val="Style22"/>
                <w:sz w:val="28"/>
                <w:szCs w:val="28"/>
              </w:rPr>
              <w:t>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цена технического обслужи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гламентно-профилактического ремонта 1 i-гоизвещателя в год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2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*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8 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 «Хозяйственно-ремонтная групп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гараж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7 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административное зд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30 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п.Медведок, с.Шварих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6 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горо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33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(горо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2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 xml:space="preserve">Не более 14 0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9 6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/>
          <w:sz w:val="28"/>
          <w:szCs w:val="28"/>
        </w:rPr>
        <w:t>*</w:t>
      </w:r>
      <w:r>
        <w:rPr>
          <w:rStyle w:val="Style22"/>
          <w:bCs/>
          <w:sz w:val="24"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 </w:t>
      </w:r>
      <w:r>
        <w:rPr>
          <w:rStyle w:val="Style22"/>
          <w:bCs/>
          <w:sz w:val="24"/>
          <w:szCs w:val="28"/>
        </w:rPr>
        <w:t>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.3.2 Затраты на техническое обслуживание и регламентно-профилактический ремонт систем контроля и управления доступом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25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3100" cy="476250"/>
            <wp:effectExtent l="0" t="0" r="0" b="0"/>
            <wp:docPr id="256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257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58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6"/>
        </w:rPr>
        <w:t xml:space="preserve">на техническое обслуживание </w:t>
      </w:r>
      <w:r>
        <w:rPr>
          <w:b/>
          <w:sz w:val="28"/>
          <w:szCs w:val="28"/>
        </w:rPr>
        <w:t xml:space="preserve">и регламентно-профилактический ремонт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контроля и управления доступом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"/>
        <w:gridCol w:w="5812"/>
      </w:tblGrid>
      <w:tr>
        <w:trPr>
          <w:trHeight w:val="99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количество обслуживаемых i-х устройств в составе систем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контроля и управления доступом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8950" cy="299720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880" cy="299880"/>
                                <a:chOff x="0" y="0"/>
                                <a:chExt cx="488880" cy="299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88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240" y="123840"/>
                                  <a:ext cx="2217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ку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124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908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5pt;height:23.6pt" coordorigin="0,0" coordsize="770,472">
                      <v:rect id="shape_0" stroked="f" o:allowincell="t" style="position:absolute;left:0;top:0;width:769;height:47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3;top:195;width:348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;top:19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3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цена технического обслужи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гламентно-профилактического ремонта 1 i-го устройства в составе систем  контроля и управления доступом</w:t>
            </w:r>
            <w:r>
              <w:rPr>
                <w:rStyle w:val="Style22"/>
                <w:sz w:val="28"/>
                <w:szCs w:val="28"/>
              </w:rPr>
              <w:t xml:space="preserve"> </w:t>
            </w:r>
            <w:r>
              <w:rPr/>
              <w:t>в год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2425" cy="271145"/>
                      <wp:effectExtent l="0" t="0" r="0" b="0"/>
                      <wp:docPr id="2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271080"/>
                                <a:chOff x="0" y="0"/>
                                <a:chExt cx="352440" cy="271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244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24560"/>
                                  <a:ext cx="197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ку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80" y="124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1908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75pt;height:21.35pt" coordorigin="0,0" coordsize="555,427">
                      <v:rect id="shape_0" stroked="f" o:allowincell="t" style="position:absolute;left:0;top:0;width:554;height:4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3;top:196;width:31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у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;top:19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30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 «Хозяйственно-ремонтная группа»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1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4 60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Style w:val="Style22"/>
          <w:b/>
          <w:sz w:val="28"/>
          <w:szCs w:val="28"/>
        </w:rPr>
        <w:t>6.4.3.3 Затраты на техническое обслуживание и регламентно-профилактический ремонт систем видеонаблюдения</w:t>
      </w:r>
      <w:r>
        <w:rPr>
          <w:rStyle w:val="Style22"/>
          <w:b/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6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22"/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165" cy="476250"/>
            <wp:effectExtent l="0" t="0" r="0" b="0"/>
            <wp:docPr id="262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6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color w:val="000000"/>
          <w:szCs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6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color w:val="000000"/>
          <w:szCs w:val="26"/>
        </w:rPr>
        <w:t>на техническое обслуживание систем видеонаблюдения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"/>
        <w:gridCol w:w="5812"/>
      </w:tblGrid>
      <w:tr>
        <w:trPr>
          <w:trHeight w:val="99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обслуживаемых i-х устройств в составе систем видеонаблюдения</w:t>
            </w:r>
            <w:r>
              <w:rPr>
                <w:rStyle w:val="Style22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6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>цена технического обслуживания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гламентно-профилактического ремонта 1 i-го устройства в составе систем видеонаблюдения в год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26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 «Хозяйственно-ремонтная группа»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1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 8 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8 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8 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8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Style22"/>
          <w:b/>
          <w:sz w:val="28"/>
          <w:szCs w:val="28"/>
        </w:rPr>
        <w:t>6.4.3.4. Затраты на техническое обслуживание и регламентно-профилактический ремонт систем автоматического диспетчерского управления</w:t>
      </w:r>
      <w:r>
        <w:rPr>
          <w:rStyle w:val="Style22"/>
          <w:b/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267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22"/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3260" cy="476250"/>
            <wp:effectExtent l="0" t="0" r="0" b="0"/>
            <wp:docPr id="268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26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70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Нормативы, применяемые при расчете нормативных затрат на техническое обслуживание и регламентно - профилактический ремонт систем автоматического диспетчерского управле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753"/>
        <w:gridCol w:w="3156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устройств в составе систем автоматического диспетчерского управления (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саду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технического обслуживания и регламентно - профилактического ремонта 1   устройства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саду</w:t>
            </w:r>
            <w:r>
              <w:rPr>
                <w:color w:val="000000"/>
              </w:rPr>
              <w:t>)*</w:t>
            </w:r>
          </w:p>
        </w:tc>
      </w:tr>
      <w:tr>
        <w:trPr/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Нолинского район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онно-техническое обслуживание технических средств местной системы оповещ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5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хнических средств местной системы оповеще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/>
          <w:sz w:val="28"/>
          <w:szCs w:val="28"/>
        </w:rPr>
        <w:t>*</w:t>
      </w:r>
      <w:r>
        <w:rPr>
          <w:rStyle w:val="Style22"/>
          <w:bCs/>
          <w:sz w:val="24"/>
          <w:szCs w:val="26"/>
        </w:rPr>
        <w:t xml:space="preserve">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5. Затраты на приобретение прочих работ и услуг, не включенных в </w:t>
      </w:r>
      <w:hyperlink w:anchor="Par330">
        <w:r>
          <w:rPr>
            <w:rStyle w:val="InternetLink"/>
            <w:b/>
            <w:color w:val="FF0000"/>
            <w:sz w:val="28"/>
            <w:szCs w:val="28"/>
          </w:rPr>
          <w:t>подразделы 6.1</w:t>
        </w:r>
      </w:hyperlink>
      <w:r>
        <w:rPr>
          <w:b/>
          <w:color w:val="FF0000"/>
          <w:sz w:val="28"/>
          <w:szCs w:val="28"/>
        </w:rPr>
        <w:t xml:space="preserve">- </w:t>
      </w:r>
      <w:hyperlink w:anchor="Par463">
        <w:r>
          <w:rPr>
            <w:rStyle w:val="InternetLink"/>
            <w:b/>
            <w:color w:val="FF0000"/>
            <w:sz w:val="28"/>
            <w:szCs w:val="28"/>
          </w:rPr>
          <w:t>6.4</w:t>
        </w:r>
      </w:hyperlink>
      <w:r>
        <w:rPr>
          <w:b/>
          <w:sz w:val="28"/>
          <w:szCs w:val="28"/>
        </w:rPr>
        <w:t xml:space="preserve"> настоящих Правил,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1. Затраты на оплату типографских работ и услуг, включая приобретение периодических печатных издани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271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190" cy="266065"/>
            <wp:effectExtent l="0" t="0" r="0" b="0"/>
            <wp:docPr id="272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38125"/>
            <wp:effectExtent l="0" t="0" r="0" b="0"/>
            <wp:docPr id="273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274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5.1.1. Затраты на приобретение спецжурналов и бланков строгой отчетности   (З</w:t>
      </w:r>
      <w:r>
        <w:rPr>
          <w:b/>
          <w:sz w:val="28"/>
          <w:szCs w:val="28"/>
          <w:vertAlign w:val="subscript"/>
        </w:rPr>
        <w:t>жбо</w:t>
      </w:r>
      <w:r>
        <w:rPr>
          <w:b/>
          <w:sz w:val="28"/>
          <w:szCs w:val="28"/>
        </w:rPr>
        <w:t>), определяемые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20925" cy="560070"/>
            <wp:effectExtent l="0" t="0" r="0" b="0"/>
            <wp:docPr id="2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276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277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спецжурнал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о </w:t>
      </w:r>
      <w:r>
        <w:rPr>
          <w:sz w:val="28"/>
          <w:szCs w:val="28"/>
        </w:rPr>
        <w:t>–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>- цена 1 бланка строгой отчетности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b/>
          <w:szCs w:val="26"/>
        </w:rPr>
        <w:t>на приобретение бланков строгой отчетност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 приобретаемых бланков строгой отчетности, шт.</w:t>
            </w:r>
            <w:r>
              <w:rPr>
                <w:rStyle w:val="Style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бо</w: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цена 1 бланка строгой отчетности</w:t>
            </w:r>
            <w:r>
              <w:rPr/>
              <w:t xml:space="preserve"> (руб.),</w:t>
            </w:r>
            <w:r>
              <w:rPr>
                <w:rStyle w:val="Style22"/>
                <w:sz w:val="24"/>
                <w:szCs w:val="24"/>
              </w:rPr>
              <w:t xml:space="preserve">  </w:t>
            </w:r>
            <w:r>
              <w:rPr>
                <w:rStyle w:val="Style22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vertAlign w:val="subscript"/>
              </w:rPr>
              <w:t>бо</w:t>
            </w:r>
            <w:r>
              <w:rPr>
                <w:rStyle w:val="Style2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ита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а об окончании обучения, 100 ш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5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квита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5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ита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 би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Не более 2,00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</w:rPr>
      </w:pPr>
      <w:r>
        <w:rPr>
          <w:rStyle w:val="Style22"/>
          <w:bCs/>
          <w:sz w:val="24"/>
          <w:szCs w:val="26"/>
        </w:rPr>
        <w:t xml:space="preserve">*Количество приобретаемых бланков строгой отчетности может отличаться от приведенного в зависимости от задач учреждений. При этом </w:t>
      </w:r>
      <w:r>
        <w:rPr>
          <w:rStyle w:val="Style22"/>
          <w:bCs/>
          <w:sz w:val="24"/>
          <w:szCs w:val="28"/>
        </w:rPr>
        <w:t>закупка</w:t>
      </w:r>
      <w:r>
        <w:rPr>
          <w:rStyle w:val="Style22"/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78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  <w:r>
        <w:rPr>
          <w:b/>
        </w:rPr>
        <w:t xml:space="preserve">оплату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типографских работ и услуг, включая приобретение 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rStyle w:val="Style22"/>
          <w:color w:val="FF0000"/>
          <w:sz w:val="24"/>
          <w:szCs w:val="24"/>
        </w:rPr>
      </w:pPr>
      <w:r>
        <w:rPr>
          <w:b/>
        </w:rPr>
        <w:t>периодических печатных изданий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rStyle w:val="Style22"/>
          <w:color w:val="FF0000"/>
          <w:sz w:val="24"/>
          <w:szCs w:val="24"/>
        </w:rPr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2460" w:leader="none"/>
                <w:tab w:val="center" w:pos="4844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Style22"/>
                <w:sz w:val="24"/>
                <w:szCs w:val="24"/>
              </w:rPr>
              <w:t xml:space="preserve">Наименование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информационных услуг</w:t>
            </w:r>
            <w:r>
              <w:rPr>
                <w:rStyle w:val="Style22"/>
                <w:sz w:val="24"/>
                <w:szCs w:val="24"/>
              </w:rPr>
              <w:t>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2460" w:leader="none"/>
                <w:tab w:val="center" w:pos="4844" w:leader="none"/>
                <w:tab w:val="right" w:pos="9355" w:leader="none"/>
              </w:tabs>
              <w:autoSpaceDE w:val="false"/>
              <w:jc w:val="center"/>
              <w:rPr>
                <w:color w:val="FF0000"/>
              </w:rPr>
            </w:pPr>
            <w:r>
              <w:rPr/>
              <w:t xml:space="preserve">Затраты на </w:t>
            </w:r>
            <w:r>
              <w:rPr>
                <w:b/>
              </w:rPr>
              <w:t xml:space="preserve"> </w:t>
            </w:r>
            <w:r>
              <w:rPr/>
              <w:t>приобретение информационных услуг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425" cy="266065"/>
                  <wp:effectExtent l="0" t="0" r="0" b="0"/>
                  <wp:docPr id="27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фициальной статистической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на газету «Сельская новь» (12 мес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КС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риодических печатных изд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8"/>
                <w:szCs w:val="28"/>
              </w:rPr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материа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Style w:val="Style22"/>
          <w:bCs/>
          <w:sz w:val="24"/>
          <w:szCs w:val="26"/>
        </w:rPr>
        <w:t xml:space="preserve">*Количество </w:t>
      </w:r>
      <w:r>
        <w:rPr>
          <w:rStyle w:val="Style22"/>
          <w:sz w:val="24"/>
          <w:szCs w:val="24"/>
        </w:rPr>
        <w:t>информационных услуг,</w:t>
      </w:r>
      <w:r>
        <w:rPr>
          <w:rStyle w:val="Style22"/>
          <w:bCs/>
          <w:sz w:val="24"/>
          <w:szCs w:val="26"/>
        </w:rPr>
        <w:t xml:space="preserve"> может отличаться от приведенного в зависимости от задач администрации, учреждений. При этом </w:t>
      </w:r>
      <w:r>
        <w:rPr>
          <w:rStyle w:val="Style22"/>
          <w:bCs/>
          <w:sz w:val="24"/>
          <w:szCs w:val="28"/>
        </w:rPr>
        <w:t>закупка</w:t>
      </w:r>
      <w:r>
        <w:rPr>
          <w:rStyle w:val="Style22"/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rStyle w:val="Style22"/>
          <w:bCs/>
          <w:sz w:val="24"/>
          <w:szCs w:val="28"/>
        </w:rPr>
        <w:t xml:space="preserve"> и подведомственных ей казенных учрежден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2. Затраты на оплату услуг внештатных сотрудников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280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281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82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83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left" w:pos="2460" w:leader="none"/>
          <w:tab w:val="center" w:pos="4844" w:leader="none"/>
          <w:tab w:val="right" w:pos="935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плату услуг внештатных сотрудни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0"/>
        <w:gridCol w:w="6"/>
        <w:gridCol w:w="2404"/>
        <w:gridCol w:w="6"/>
        <w:gridCol w:w="1979"/>
        <w:gridCol w:w="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1 единицу услуг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ая ставка страховых взносов в государственные внебюджетные фонды (</w:t>
            </w:r>
            <w:r>
              <w:rPr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8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Нол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евые услуг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и председателя районного общества инвалид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2 50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и помощника  председателя районного совета ветеран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2 500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музыкальных инструмен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нструме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 000 за один инструме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овка, колка и укладка д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куб.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ыши от сне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ределяется договором (сметой, иным докумен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овка, колка и укладка д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куб.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2"/>
        <w:gridCol w:w="2550"/>
        <w:gridCol w:w="2830"/>
        <w:gridCol w:w="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 работы внештатного сотрудн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месяца работы (руб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ая ставка страховых взносов в государственные внебюджетные фонды (</w:t>
            </w:r>
            <w:r>
              <w:rPr>
                <w:lang w:val="en-US" w:eastAsia="en-US"/>
              </w:rPr>
              <w:drawing>
                <wp:inline distT="0" distB="0" distL="0" distR="0">
                  <wp:extent cx="361315" cy="266065"/>
                  <wp:effectExtent l="0" t="0" r="0" b="0"/>
                  <wp:docPr id="28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цветочной рассады в клумбы и уход за ними у здания админ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8 0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6"/>
        </w:rPr>
        <w:t>*Наименование</w:t>
      </w:r>
      <w:r>
        <w:rPr/>
        <w:t xml:space="preserve"> услуг,</w:t>
      </w:r>
      <w:r>
        <w:rPr>
          <w:bCs/>
          <w:szCs w:val="26"/>
        </w:rPr>
        <w:t xml:space="preserve"> может отличаться от приведенного в зависимости от задач администрации, учреждений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3. Затраты на проведение предрейсового и послерейсового осмотра водителей транспорт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28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476250"/>
            <wp:effectExtent l="0" t="0" r="0" b="0"/>
            <wp:docPr id="287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28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8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29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ConsPlusNormal"/>
        <w:ind w:firstLine="709"/>
        <w:jc w:val="center"/>
        <w:rPr/>
      </w:pPr>
      <w:r>
        <w:rPr/>
        <w:t>на оплату услуг по предрейсовому  и послерейсовому осмотру водителя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дителей, (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247015"/>
                  <wp:effectExtent l="0" t="0" r="0" b="0"/>
                  <wp:docPr id="29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оведения одного предрейсового и послерейсового осмотра (руб.), (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47015"/>
                  <wp:effectExtent l="0" t="0" r="0" b="0"/>
                  <wp:docPr id="29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дней в году ,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47015"/>
                  <wp:effectExtent l="0" t="0" r="0" b="0"/>
                  <wp:docPr id="29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л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 количеством рабочего времен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2"/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 количеством рабочего времен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4. Затраты на проведение диспансеризации работник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29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247015"/>
            <wp:effectExtent l="0" t="0" r="0" b="0"/>
            <wp:docPr id="295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29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297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ормативы, применяемые при расчете нормативных затрат</w:t>
      </w:r>
    </w:p>
    <w:p>
      <w:pPr>
        <w:pStyle w:val="ConsPlusNormal"/>
        <w:ind w:firstLine="709"/>
        <w:jc w:val="center"/>
        <w:rPr/>
      </w:pPr>
      <w:r>
        <w:rPr/>
        <w:t>на проведение диспансеризации работник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подлежащих диспансеризации*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365" cy="247015"/>
                  <wp:effectExtent l="0" t="0" r="0" b="0"/>
                  <wp:docPr id="29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ведения диспансеризации в расчете на одного работника, руб.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47015"/>
                  <wp:effectExtent l="0" t="0" r="0" b="0"/>
                  <wp:docPr id="29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2"/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autoSpaceDE w:val="false"/>
        <w:jc w:val="both"/>
        <w:rPr>
          <w:bCs/>
          <w:szCs w:val="26"/>
        </w:rPr>
      </w:pPr>
      <w:r>
        <w:rPr>
          <w:bCs/>
          <w:szCs w:val="26"/>
        </w:rPr>
        <w:t>*Численность работников, подлежащих диспансеризации</w:t>
      </w:r>
      <w:r>
        <w:rPr/>
        <w:t>,</w:t>
      </w:r>
      <w:r>
        <w:rPr>
          <w:bCs/>
          <w:szCs w:val="26"/>
        </w:rPr>
        <w:t xml:space="preserve"> может отличаться от приведенной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5.5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30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в соответствии с базовыми </w:t>
      </w:r>
      <w:hyperlink r:id="rId292">
        <w:r>
          <w:rPr>
            <w:rStyle w:val="InternetLink"/>
            <w:b/>
            <w:sz w:val="28"/>
            <w:szCs w:val="28"/>
          </w:rPr>
          <w:t>ставками</w:t>
        </w:r>
      </w:hyperlink>
      <w:r>
        <w:rPr>
          <w:b/>
          <w:sz w:val="28"/>
          <w:szCs w:val="28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19.09.2014  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476250"/>
            <wp:effectExtent l="0" t="0" r="0" b="0"/>
            <wp:docPr id="30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30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30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38125"/>
            <wp:effectExtent l="0" t="0" r="0" b="0"/>
            <wp:docPr id="30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0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38125"/>
            <wp:effectExtent l="0" t="0" r="0" b="0"/>
            <wp:docPr id="30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0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30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01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0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jc w:val="center"/>
        <w:rPr>
          <w:b/>
          <w:b/>
        </w:rPr>
      </w:pPr>
      <w:r>
        <w:rPr>
          <w:b/>
        </w:rPr>
        <w:t>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5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мобил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полиса ОСАГО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2905" cy="297180"/>
                      <wp:effectExtent l="0" t="0" r="0" b="0"/>
                      <wp:docPr id="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" cy="297360"/>
                                <a:chOff x="0" y="0"/>
                                <a:chExt cx="383040" cy="2973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1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520" y="122040"/>
                                  <a:ext cx="2361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саг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176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15pt;height:23.4pt" coordorigin="0,0" coordsize="603,468">
                      <v:rect id="shape_0" stroked="f" o:allowincell="t" style="position:absolute;left:0;top:0;width:600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1;top:192;width:37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аг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;top:2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 (Волга Сайб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3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4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Mond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5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6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В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7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8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ord Transit 22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09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 xml:space="preserve">Тайга Патруль </w:t>
            </w:r>
            <w:r>
              <w:rPr>
                <w:lang w:val="en-US"/>
              </w:rPr>
              <w:t>swt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10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/>
              <w:t>Снегоход «Тай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ются в соответствии с базовыми </w:t>
            </w:r>
            <w:hyperlink r:id="rId311">
              <w:r>
                <w:rPr>
                  <w:rStyle w:val="InternetLink"/>
                </w:rPr>
                <w:t>ставками</w:t>
              </w:r>
            </w:hyperlink>
            <w:r>
              <w:rPr/>
              <w:t xml:space="preserve"> страховых тарифов и коэффициентами страховых тарифов, установленными указанием ЦБ РФ и порядке их применения страховщиками при определении страховой преми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6. Затраты на оплату работ по монтажу (установке), дооборудованию и наладке оборудования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1190" cy="292735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292680"/>
                          <a:chOff x="0" y="0"/>
                          <a:chExt cx="631080" cy="29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631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2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174600"/>
                            <a:ext cx="313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7pt;height:23.05pt" coordorigin="0,0" coordsize="994,461">
                <v:rect id="shape_0" stroked="f" o:allowincell="f" style="position:absolute;left:0;top:1;width:993;height:4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275;width:492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12720" cy="49276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492840"/>
                          <a:chOff x="0" y="0"/>
                          <a:chExt cx="2712600" cy="492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71260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0320" y="14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224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810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35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16452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429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210240"/>
                            <a:ext cx="2077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2217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3715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54960"/>
                            <a:ext cx="67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254520"/>
                            <a:ext cx="171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237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216360"/>
                            <a:ext cx="171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1353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224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604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5496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.6pt;height:38.8pt" coordorigin="0,0" coordsize="4272,776">
                <v:rect id="shape_0" stroked="f" o:allowincell="f" style="position:absolute;left:0;top:0;width:4271;height:7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65;top:225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9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0;top:285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21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259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225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331;width:326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34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58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559;width:10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401;width:26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;top:3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41;width:26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21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19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95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559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481580</wp:posOffset>
                </wp:positionH>
                <wp:positionV relativeFrom="paragraph">
                  <wp:posOffset>2540</wp:posOffset>
                </wp:positionV>
                <wp:extent cx="52705" cy="118110"/>
                <wp:effectExtent l="0" t="0" r="0" b="0"/>
                <wp:wrapNone/>
                <wp:docPr id="3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0.2pt;mso-position-vertical-relative:text;margin-left:19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2430" cy="27051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270360"/>
                          <a:chOff x="0" y="0"/>
                          <a:chExt cx="392400" cy="270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391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280" y="123840"/>
                            <a:ext cx="196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pt;height:21.3pt" coordorigin="0,0" coordsize="618,426">
                <v:rect id="shape_0" stroked="f" o:allowincell="f" style="position:absolute;left:1;top:0;width:616;height: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69;top:195;width:30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0835</wp:posOffset>
                </wp:positionH>
                <wp:positionV relativeFrom="paragraph">
                  <wp:posOffset>18415</wp:posOffset>
                </wp:positionV>
                <wp:extent cx="121285" cy="191135"/>
                <wp:effectExtent l="0" t="0" r="0" b="0"/>
                <wp:wrapNone/>
                <wp:docPr id="3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5.05pt;mso-wrap-distance-left:9.05pt;mso-wrap-distance-right:9.05pt;mso-wrap-distance-top:0pt;mso-wrap-distance-bottom:0pt;margin-top:1.45pt;mso-position-vertical-relative:text;margin-left: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675" cy="27178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71800"/>
                          <a:chOff x="0" y="0"/>
                          <a:chExt cx="320760" cy="2718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207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153720"/>
                            <a:ext cx="171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25pt;height:21.4pt" coordorigin="0,0" coordsize="505,428">
                <v:rect id="shape_0" stroked="f" o:allowincell="f" style="position:absolute;left:0;top:0;width:504;height: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0;top:242;width:269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0835</wp:posOffset>
                </wp:positionH>
                <wp:positionV relativeFrom="paragraph">
                  <wp:posOffset>18415</wp:posOffset>
                </wp:positionV>
                <wp:extent cx="93980" cy="191135"/>
                <wp:effectExtent l="0" t="0" r="0" b="0"/>
                <wp:wrapNone/>
                <wp:docPr id="3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5.05pt;mso-wrap-distance-left:9.05pt;mso-wrap-distance-right:9.05pt;mso-wrap-distance-top:0pt;mso-wrap-distance-bottom:0pt;margin-top:1.45pt;mso-position-vertical-relative:text;margin-left: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22910</wp:posOffset>
                </wp:positionH>
                <wp:positionV relativeFrom="paragraph">
                  <wp:posOffset>153670</wp:posOffset>
                </wp:positionV>
                <wp:extent cx="52705" cy="118110"/>
                <wp:effectExtent l="0" t="0" r="0" b="0"/>
                <wp:wrapNone/>
                <wp:docPr id="3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12.1pt;mso-position-vertical-relative:text;margin-left:3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95"/>
        <w:gridCol w:w="329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орудования, подлежащего монтажу (установке), дооборудованию и наладке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95630" cy="309245"/>
                      <wp:effectExtent l="0" t="0" r="0" b="0"/>
                      <wp:docPr id="3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800" cy="309240"/>
                                <a:chOff x="0" y="0"/>
                                <a:chExt cx="595800" cy="30924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595800" cy="3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600" y="133920"/>
                                  <a:ext cx="96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133920"/>
                                  <a:ext cx="21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60" y="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6.9pt;height:24.35pt" coordorigin="0,0" coordsize="938,487">
                      <v:rect id="shape_0" stroked="f" o:allowincell="t" style="position:absolute;left:0;top:1;width:937;height:4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5;top:211;width:15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2;top:211;width:33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0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онтажа (установки), дооборудования и наладки 1 единицы оборудования*</w:t>
            </w:r>
          </w:p>
          <w:p>
            <w:pPr>
              <w:pStyle w:val="Normal"/>
              <w:jc w:val="center"/>
              <w:rPr/>
            </w:pPr>
            <w:r>
              <w:rPr/>
              <w:t>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3870" cy="332105"/>
                      <wp:effectExtent l="0" t="0" r="0" b="0"/>
                      <wp:docPr id="3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840" cy="332280"/>
                                <a:chOff x="0" y="0"/>
                                <a:chExt cx="483840" cy="3322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3120" cy="33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960"/>
                                  <a:ext cx="96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g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280" y="133200"/>
                                  <a:ext cx="2145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1pt;height:26.15pt" coordorigin="0,0" coordsize="762,523">
                      <v:rect id="shape_0" stroked="f" o:allowincell="t" style="position:absolute;left:0;top:0;width:760;height:52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7;width:15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4;top:210;width:33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(установка) тревожной кноп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(установка) тревожной кноп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(установка) кнопки вызова персонал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6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000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(установка) системы видеонаблюд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3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FF0000"/>
          <w:szCs w:val="28"/>
        </w:rPr>
      </w:pPr>
      <w:r>
        <w:rPr>
          <w:bCs/>
          <w:szCs w:val="28"/>
        </w:rPr>
        <w:t>*</w:t>
      </w:r>
      <w:r>
        <w:rPr/>
        <w:t xml:space="preserve"> Работы</w:t>
      </w:r>
      <w:r>
        <w:rPr>
          <w:bCs/>
          <w:szCs w:val="28"/>
        </w:rPr>
        <w:t xml:space="preserve"> осуществляются в пределах доведенных лимитов бюджетных обязательств на обеспечение функций администрации и подведомственных ей казенных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7. Затраты на  оказание прочих услуг, выполнение прочих работ (З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943735" cy="7175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7840" y="14040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4040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1404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4040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404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252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2527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0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3830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3830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252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2527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52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11952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1952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120"/>
                            <a:ext cx="1904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715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56.5pt" coordorigin="0,0" coordsize="3061,1130">
                <v:rect id="shape_0" fillcolor="white" stroked="f" o:allowincell="f" style="position:absolute;left:0;top:0;width:3060;height:11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831;top:221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21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21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221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221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221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39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398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3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60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60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4;top:39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398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39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188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88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;top:109;width:299;height:5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585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y</w:t>
      </w:r>
      <w:r>
        <w:rPr>
          <w:sz w:val="32"/>
          <w:szCs w:val="32"/>
        </w:rPr>
        <w:t xml:space="preserve"> </w:t>
      </w:r>
      <w:r>
        <w:rPr>
          <w:szCs w:val="20"/>
        </w:rPr>
        <w:t xml:space="preserve">- </w:t>
      </w:r>
      <w:r>
        <w:rPr>
          <w:sz w:val="28"/>
          <w:szCs w:val="28"/>
        </w:rPr>
        <w:t>цена i-й единицы услуги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  <w:lang w:val="en-US"/>
        </w:rPr>
        <w:t>iy</w:t>
      </w:r>
      <w:r>
        <w:rPr>
          <w:szCs w:val="20"/>
        </w:rPr>
        <w:t xml:space="preserve"> - </w:t>
      </w:r>
      <w:r>
        <w:rPr>
          <w:sz w:val="28"/>
          <w:szCs w:val="28"/>
        </w:rPr>
        <w:t>планируемое к приобретению количество i-й единицы услу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b/>
          <w:sz w:val="28"/>
          <w:szCs w:val="28"/>
        </w:rPr>
        <w:t>оказание прочих услуг, выполнение прочих работ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1701"/>
        <w:gridCol w:w="269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бот, услу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(Q</w:t>
            </w:r>
            <w:r>
              <w:rPr>
                <w:vertAlign w:val="subscript"/>
                <w:lang w:val="en-US"/>
              </w:rPr>
              <w:t>iy</w:t>
            </w:r>
            <w:r>
              <w:rPr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. измерения (рублей)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y</w:t>
            </w:r>
            <w:r>
              <w:rPr/>
              <w:t>)*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фотопортрета (доска поч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евание и постановка на кадастровый учет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технически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газ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независимой оценке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носы на капитальный ремонт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шиномонтаж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технического состояния транспортных средст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бот по регулированию численности и отлову безнадзорных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уничтожению грызу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 (архивный сек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организации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организации про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организации фото-видео съем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стоверности определения смет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связанных с осуществлением регулярных перевозок пассажиров и багажа автомобильным тран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К «Нолинская ЦБС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газ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стоверности определения смет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шиномонтаж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технического состояния транспортных средст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стоверности определения смет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уничтожению грызу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 (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уживание газов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бъект 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дению противопожарной обработки деревянных конструкций (чердачные перекрытия, сц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пожарных гидра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гидра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 (два раза в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по охране труда и пожарному надз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онный взнос за участие в конкурсах, творческих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ьная оценка рабочи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в целом по учрежд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узла учета тепловой энергии (с.Татауро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ЛИНСКАЯ ДШИ ИМ. Н.П.ЖУЙКО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ьная оценка рабочи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о мес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ого чело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онный взнос за участие в конкурсах, творческих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уничтожению грызу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 (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обработка от патогенных микроорганизмов, грибов, гельми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м. (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служивание газопров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меся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жю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редседателя экзаменацион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00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 «Хозяйственно-ремонтная групп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утилизации лам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ламп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за один огнетуши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незащитная обработка чердачного по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 000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з жидких отходов (очистка выгребных 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1 боч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овер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ерезарядк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ин огнетушител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тариальн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свидетельствование канатной дор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ектоскопия каната БКД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 (сметой, иным документо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диспетчерск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грызунов,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рка технического состояния транспортного средства (снегоход «Буран»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един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пошлина за совершение действий связанных с выдачей документов о проведении техосмо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един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технического состояния транспортного средства (автобу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 (за одну един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раз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е внутренних пожарных кран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 (за один пожарный кр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страхование канатной дор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икроклим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5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eastAsia="en-US"/>
              </w:rPr>
            </w:pPr>
            <w:r>
              <w:rPr>
                <w:lang w:eastAsia="en-US"/>
              </w:rPr>
              <w:t>Изготовление документов по установке молниезащ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00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6"/>
        </w:rPr>
        <w:t>*Наименование работ, услуг</w:t>
      </w:r>
      <w:r>
        <w:rPr/>
        <w:t>,</w:t>
      </w:r>
      <w:r>
        <w:rPr>
          <w:bCs/>
          <w:szCs w:val="26"/>
        </w:rPr>
        <w:t xml:space="preserve"> может отличаться от приведенных. При этом </w:t>
      </w:r>
      <w:r>
        <w:rPr>
          <w:bCs/>
          <w:szCs w:val="28"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</w:t>
      </w:r>
      <w:r>
        <w:rPr>
          <w:bCs/>
          <w:szCs w:val="28"/>
        </w:rPr>
        <w:t xml:space="preserve">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е затраты на приобретение основ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22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6090" cy="44196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442080"/>
                          <a:chOff x="0" y="0"/>
                          <a:chExt cx="5546160" cy="442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5461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5720" y="0"/>
                            <a:ext cx="148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240" y="0"/>
                            <a:ext cx="312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39240"/>
                            <a:ext cx="1931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+З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и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 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+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к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33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138960"/>
                            <a:ext cx="9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38960"/>
                            <a:ext cx="216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е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38960"/>
                            <a:ext cx="110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19080"/>
                            <a:ext cx="136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х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38960"/>
                            <a:ext cx="99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2600"/>
                            <a:ext cx="1054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2600"/>
                            <a:ext cx="1054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2600"/>
                            <a:ext cx="142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7pt;height:34.8pt" coordorigin="0,0" coordsize="8734,696">
                <v:rect id="shape_0" stroked="f" o:allowincell="f" style="position:absolute;left:0;top:0;width:8733;height:6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584;top:0;width:233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0;width:491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62;width:30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0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+З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и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 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+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к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52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219;width:15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219;width:34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е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0;top:219;width:173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30;width:2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х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219;width:15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20;width:165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20;width:165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20;width:224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24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32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ск </w:t>
      </w:r>
      <w:r>
        <w:rPr>
          <w:sz w:val="28"/>
          <w:szCs w:val="28"/>
        </w:rPr>
        <w:t>- затраты на приобретение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ми </w:t>
      </w:r>
      <w:r>
        <w:rPr>
          <w:sz w:val="28"/>
          <w:szCs w:val="28"/>
        </w:rPr>
        <w:t>- затраты на приобретение музыкальных инструментов, звукового оборудования и комплектующих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лит </w:t>
      </w:r>
      <w:r>
        <w:rPr>
          <w:sz w:val="28"/>
          <w:szCs w:val="28"/>
        </w:rPr>
        <w:t>– затраты на приобретение специальной, музыкальной, художественной литературы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ст </w:t>
      </w:r>
      <w:r>
        <w:rPr>
          <w:sz w:val="28"/>
          <w:szCs w:val="28"/>
        </w:rPr>
        <w:t>- затраты на приобретение спортивных товаров, спортивного оборудования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ккт </w:t>
      </w:r>
      <w:r>
        <w:rPr>
          <w:sz w:val="28"/>
          <w:szCs w:val="28"/>
        </w:rPr>
        <w:t>- затраты на приобретение контрольно-кассовой техники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осп </w:t>
      </w:r>
      <w:r>
        <w:rPr>
          <w:sz w:val="28"/>
          <w:szCs w:val="28"/>
        </w:rPr>
        <w:t xml:space="preserve"> - иные затраты, </w:t>
      </w:r>
      <w:r>
        <w:rPr>
          <w:color w:val="943634"/>
          <w:sz w:val="28"/>
          <w:szCs w:val="28"/>
        </w:rPr>
        <w:t>отнесенные к затратам на приобретение прочих основных сред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1. Затраты на приобретение транспорт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326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327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28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транспортных средств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2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, определяемыми главными распорядителями бюджетных средств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2. Затраты на приобретение мебели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33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825" cy="476250"/>
            <wp:effectExtent l="0" t="0" r="0" b="0"/>
            <wp:docPr id="33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33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едметов мебел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333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, определяемыми главными распорядителями бюджетных средств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меб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094"/>
        <w:gridCol w:w="219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ов мебел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 мебели, шт (Q</w:t>
            </w:r>
            <w:r>
              <w:rPr>
                <w:vertAlign w:val="subscript"/>
              </w:rPr>
              <w:t>i меб ст предел</w:t>
            </w:r>
            <w:r>
              <w:rPr/>
              <w:t>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едмета мебели*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 (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450850" cy="302895"/>
                      <wp:effectExtent l="0" t="0" r="0" b="0"/>
                      <wp:docPr id="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302760"/>
                                <a:chOff x="0" y="0"/>
                                <a:chExt cx="450720" cy="30276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07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5520"/>
                                  <a:ext cx="261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5pt;height:23.85pt" coordorigin="0,0" coordsize="710,477">
                      <v:rect id="shape_0" stroked="f" o:allowincell="t" style="position:absolute;left:0;top:0;width:709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5;width:410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железный шка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5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3. Затраты на приобретение систем кондиционирова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247015"/>
            <wp:effectExtent l="0" t="0" r="0" b="0"/>
            <wp:docPr id="33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476250"/>
            <wp:effectExtent l="0" t="0" r="0" b="0"/>
            <wp:docPr id="336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337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66065"/>
            <wp:effectExtent l="0" t="0" r="0" b="0"/>
            <wp:docPr id="338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6.4. Затраты на приобретение музыкальных инструментов, звукового оборудования и комплектующих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75320"/>
                            <a:ext cx="388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обретение прочих работ и услуг ментамудования и комплектующ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76;width:61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обретение прочих работ и услуг ментамудования и комплектующ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88845" cy="506095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506160"/>
                          <a:chOff x="0" y="0"/>
                          <a:chExt cx="2188800" cy="506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1888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0980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098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0980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9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0980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098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13840"/>
                            <a:ext cx="362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и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34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340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1384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13840"/>
                            <a:ext cx="11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450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240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35pt;height:39.85pt" coordorigin="0,0" coordsize="3447,797">
                <v:rect id="shape_0" stroked="f" o:allowincell="f" style="position:absolute;left:0;top:0;width:3446;height: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17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17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7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7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7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37;width:57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и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2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2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337;width:53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337;width:18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7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1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285" cy="1210945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1211040"/>
                          <a:chOff x="0" y="0"/>
                          <a:chExt cx="1010160" cy="12110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10101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880" y="124560"/>
                            <a:ext cx="501120" cy="10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итературы динструментов, звукового оборудования и комплектующ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55pt;height:95.35pt" coordorigin="0,0" coordsize="1591,1907">
                <v:rect id="shape_0" stroked="f" o:allowincell="f" style="position:absolute;left:0;top:0;width:1590;height: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2;top:196;width:788;height:1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итературы динструментов, звукового оборудования и комплектующ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музыкальных инструментов, звукового, светового оборудования и комплектующ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430" cy="29972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299880"/>
                          <a:chOff x="0" y="0"/>
                          <a:chExt cx="519480" cy="2998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19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520" y="124560"/>
                            <a:ext cx="11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9pt;height:23.6pt" coordorigin="0,0" coordsize="818,472">
                <v:rect id="shape_0" stroked="f" o:allowincell="f" style="position:absolute;left:0;top:0;width:817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6;top:196;width:18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ых i-го музыкальных инструментов, звукового, светового оборудования и комплектующих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Не предусматр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6.5. Затраты на приобретение специальной, музыкальной, художественной литературы,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175320"/>
                            <a:ext cx="187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276;width:2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9140" cy="49022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490320"/>
                          <a:chOff x="0" y="0"/>
                          <a:chExt cx="2009160" cy="49032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20091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288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288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8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288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288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8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3292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53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531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232920"/>
                            <a:ext cx="187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3292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640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430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2pt;height:38.6pt" coordorigin="0,0" coordsize="3164,772">
                <v:rect id="shape_0" stroked="f" o:allowincell="f" style="position:absolute;left:0;top:0;width:3163;height: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20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20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20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20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20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67;width:23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5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5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367;width:2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367;width:23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0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4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03595" cy="33020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3640" cy="330120"/>
                          <a:chOff x="0" y="0"/>
                          <a:chExt cx="5903640" cy="33012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2666520" y="0"/>
                            <a:ext cx="5644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4560"/>
                            <a:ext cx="5903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итературы динструментов, звукового оборудования и комплектующ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85pt;height:26pt" coordorigin="0,0" coordsize="9297,520">
                <v:rect id="shape_0" stroked="f" o:allowincell="f" style="position:absolute;left:4199;top:0;width:888;height: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96;width:929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итературы динструментов, звукового оборудования и комплектующ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экземпляров литерату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4970" cy="29972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299880"/>
                          <a:chOff x="0" y="0"/>
                          <a:chExt cx="394920" cy="2998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94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12456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1pt;height:23.6pt" coordorigin="0,0" coordsize="622,472">
                <v:rect id="shape_0" stroked="f" o:allowincell="f" style="position:absolute;left:0;top:0;width:621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1;top:196;width:23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ых i-го экземпляров литературы;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специальной, музыкальной, художественной литератур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765"/>
        <w:gridCol w:w="2107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итературы*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*, шт (Q</w:t>
            </w:r>
            <w:r>
              <w:rPr>
                <w:vertAlign w:val="subscript"/>
              </w:rPr>
              <w:t>i лит предел</w:t>
            </w:r>
            <w:r>
              <w:rPr/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экземпляра; 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7035" cy="302895"/>
                      <wp:effectExtent l="0" t="0" r="0" b="0"/>
                      <wp:docPr id="3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160" cy="302760"/>
                                <a:chOff x="0" y="0"/>
                                <a:chExt cx="407160" cy="30276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716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6240"/>
                                  <a:ext cx="1879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05pt;height:23.85pt" coordorigin="0,0" coordsize="641,477">
                      <v:rect id="shape_0" stroked="f" o:allowincell="t" style="position:absolute;left:0;top:0;width:640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6;width:295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НОЛИНСКАЯ ДШИ ИМ. Н.П.ЖУЙКОВА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ая литератур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экземпляра на учен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500</w:t>
            </w:r>
          </w:p>
        </w:tc>
      </w:tr>
      <w:tr>
        <w:trPr/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К «Нолинская ЦБС»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 </w:t>
            </w:r>
            <w:r>
              <w:rPr>
                <w:color w:val="FF0000"/>
              </w:rPr>
              <w:t xml:space="preserve">4 000 </w:t>
            </w:r>
            <w:r>
              <w:rPr/>
              <w:t>экземпляров на учрежд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8"/>
        </w:rPr>
        <w:t>*Количество и наименование литературы в связи с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6.6. Затраты на приобретение спортивных товаров, спортивного  оборудования и комплектующих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75320"/>
                            <a:ext cx="388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76;width:61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88845" cy="506095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506160"/>
                          <a:chOff x="0" y="0"/>
                          <a:chExt cx="2188800" cy="50616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21888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0980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098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0980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9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0980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098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13840"/>
                            <a:ext cx="362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34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340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1384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13840"/>
                            <a:ext cx="90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450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240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35pt;height:39.85pt" coordorigin="0,0" coordsize="3447,797">
                <v:rect id="shape_0" stroked="f" o:allowincell="f" style="position:absolute;left:0;top:0;width:3446;height: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17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17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7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7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7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37;width:57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2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2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337;width:53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337;width:1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7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1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285" cy="32893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329040"/>
                          <a:chOff x="0" y="0"/>
                          <a:chExt cx="1010160" cy="3290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0101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880" y="124560"/>
                            <a:ext cx="50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55pt;height:25.9pt" coordorigin="0,0" coordsize="1591,518">
                <v:rect id="shape_0" stroked="f" o:allowincell="f" style="position:absolute;left:0;top:0;width:1590;height: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2;top:196;width:78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го спортивных товаров, спортивного оборудования и комплектующ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430" cy="29972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299880"/>
                          <a:chOff x="0" y="0"/>
                          <a:chExt cx="519480" cy="2998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519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520" y="124560"/>
                            <a:ext cx="90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9pt;height:23.6pt" coordorigin="0,0" coordsize="818,472">
                <v:rect id="shape_0" stroked="f" o:allowincell="f" style="position:absolute;left:0;top:0;width:817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6;top:196;width:1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ых i-го спортивных товаров, спортивного оборудования и комплектующих;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иобретение спортивных товаров, спортивного оборудования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182"/>
        <w:gridCol w:w="165"/>
        <w:gridCol w:w="2211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ых товаров, спортивного оборудования и комплектующих*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ортивных товаров, спортивного оборудования и комплектующих, шт (Q</w:t>
            </w:r>
            <w:r>
              <w:rPr>
                <w:vertAlign w:val="subscript"/>
              </w:rPr>
              <w:t>i ст предел</w:t>
            </w:r>
            <w:r>
              <w:rPr/>
              <w:t>)*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спортивного товара, спортивного оборудования и комплектующи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0850" cy="302895"/>
                      <wp:effectExtent l="0" t="0" r="0" b="0"/>
                      <wp:docPr id="3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302760"/>
                                <a:chOff x="0" y="0"/>
                                <a:chExt cx="450720" cy="30276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07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5520"/>
                                  <a:ext cx="261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5pt;height:23.85pt" coordorigin="0,0" coordsize="710,477">
                      <v:rect id="shape_0" stroked="f" o:allowincell="t" style="position:absolute;left:0;top:0;width:709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5;width:410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ка с перьевой основной  (синяя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ка с перьевой основной  (красная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нолыжные ботинки  жесткость 90-10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3 6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т горных лыж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-130 (жесткость 4,5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-140 (жесткость  до 7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-160 (жесткость до 12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пары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пары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пары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5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0 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лки горнолыжные  105-125 см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пар 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9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ка разграничительная для горнолыжных трасс 1,2*25м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лаги для разметки ворот красны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6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аги для разметки ворот синие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6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</w:t>
            </w:r>
            <w:r>
              <w:rPr>
                <w:rFonts w:eastAsia="Calibri"/>
                <w:lang w:val="en-US" w:eastAsia="en-US"/>
              </w:rPr>
              <w:t>MEGA</w:t>
            </w:r>
            <w:r>
              <w:rPr>
                <w:rFonts w:eastAsia="Calibri"/>
                <w:lang w:eastAsia="en-US"/>
              </w:rPr>
              <w:t xml:space="preserve"> – система систематического финишного регистратор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ивной мяч (1 кг) (медицинбол)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ч баскетбольный №5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ч баскетбольный №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тка баскетбольная комплект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тка на футбольные воро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т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яч футбольный облегчённый № 4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нишки футбольные детска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лёны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ни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3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ннисный стол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8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ка для теннисного стол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2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онштейны для груш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оксёрские перчатки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пы боксёрски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пары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оксёрский мешок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невматическая груша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голени и стопы (щитки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сные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 5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 гимнастический складно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2 * 2 *0,2 м) 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 00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нтел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1,5 кг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 кг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0,5 кг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пар в целом на учрежд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*Количество и </w:t>
      </w:r>
      <w:r>
        <w:rPr/>
        <w:t>наименование спортивных товаров, спортивного оборудования и комплектующих</w:t>
      </w:r>
      <w:r>
        <w:rPr>
          <w:bCs/>
          <w:szCs w:val="28"/>
        </w:rPr>
        <w:t xml:space="preserve"> в связи с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6.7. Затраты на приобретение контрольно-кассовой техники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75320"/>
                            <a:ext cx="388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276;width:611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88845" cy="506095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506160"/>
                          <a:chOff x="0" y="0"/>
                          <a:chExt cx="2188800" cy="5061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18880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0980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0980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0980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09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0980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098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13840"/>
                            <a:ext cx="3625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кт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34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340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13840"/>
                            <a:ext cx="33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13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1384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0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450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240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35pt;height:39.85pt" coordorigin="0,0" coordsize="3447,797">
                <v:rect id="shape_0" stroked="f" o:allowincell="f" style="position:absolute;left:0;top:0;width:3446;height: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17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17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7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17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17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337;width:570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кт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2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2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337;width:531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3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37;width:225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4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7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1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285" cy="32893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329040"/>
                          <a:chOff x="0" y="0"/>
                          <a:chExt cx="1010160" cy="32904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10101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880" y="124560"/>
                            <a:ext cx="501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55pt;height:25.9pt" coordorigin="0,0" coordsize="1591,518">
                <v:rect id="shape_0" stroked="f" o:allowincell="f" style="position:absolute;left:0;top:0;width:1590;height: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2;top:196;width:78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i-ой контрольно - кассовой 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430" cy="29972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299880"/>
                          <a:chOff x="0" y="0"/>
                          <a:chExt cx="519480" cy="2998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519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60" y="12456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9pt;height:23.6pt" coordorigin="0,0" coordsize="818,472">
                <v:rect id="shape_0" stroked="f" o:allowincell="f" style="position:absolute;left:0;top:0;width:817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18;top:196;width:225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приобретаемой i-ой контрольно - кассовой техни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color w:val="FF0000"/>
          <w:sz w:val="28"/>
          <w:szCs w:val="28"/>
        </w:rPr>
        <w:t>приобретение</w:t>
      </w:r>
      <w:r>
        <w:rPr>
          <w:b/>
          <w:bCs/>
          <w:sz w:val="28"/>
          <w:szCs w:val="28"/>
        </w:rPr>
        <w:t xml:space="preserve"> контрольно-кассовой техники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8"/>
        <w:gridCol w:w="3035"/>
        <w:gridCol w:w="2719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 - кассовой техники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рольно - кассовой техники, шт. (Q</w:t>
            </w:r>
            <w:r>
              <w:rPr>
                <w:vertAlign w:val="subscript"/>
              </w:rPr>
              <w:t>i ккт предел</w:t>
            </w:r>
            <w:r>
              <w:rPr/>
              <w:t>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ольно - кассовой техник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0850" cy="302895"/>
                      <wp:effectExtent l="0" t="0" r="0" b="0"/>
                      <wp:docPr id="3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302760"/>
                                <a:chOff x="0" y="0"/>
                                <a:chExt cx="450720" cy="30276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07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55520"/>
                                  <a:ext cx="261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к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5pt;height:23.85pt" coordorigin="0,0" coordsize="710,477">
                      <v:rect id="shape_0" stroked="f" o:allowincell="t" style="position:absolute;left:0;top:0;width:709;height: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;top:245;width:410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к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, не более</w:t>
            </w:r>
          </w:p>
        </w:tc>
      </w:tr>
      <w:tr>
        <w:trPr/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 (филиалы)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в целом на учрежден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3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943634"/>
          <w:sz w:val="28"/>
          <w:szCs w:val="28"/>
        </w:rPr>
        <w:t xml:space="preserve">6.6.8. Иные затраты, отнесенные к затратам на приобретение прочих основных средств </w:t>
      </w:r>
      <w:r>
        <w:rPr>
          <w:b/>
          <w:color w:val="943634"/>
          <w:sz w:val="28"/>
          <w:szCs w:val="28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753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27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943634"/>
          <w:sz w:val="28"/>
          <w:szCs w:val="28"/>
        </w:rPr>
        <w:t>, определяемые по формуле</w:t>
      </w:r>
      <w:r>
        <w:rPr>
          <w:b/>
          <w:color w:val="943634"/>
          <w:sz w:val="28"/>
          <w:szCs w:val="28"/>
        </w:rPr>
        <mc:AlternateContent>
          <mc:Choice Requires="wpg">
            <w:drawing>
              <wp:inline distT="0" distB="0" distL="0" distR="0">
                <wp:extent cx="554990" cy="35052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350640"/>
                          <a:chOff x="0" y="0"/>
                          <a:chExt cx="555120" cy="35064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720"/>
                            <a:ext cx="5551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856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753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2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7pt;height:27.6pt" coordorigin="0,0" coordsize="874,552">
                <v:rect id="shape_0" stroked="f" o:allowincell="f" style="position:absolute;left:0;top:1;width:873;height: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;top:0;width:134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27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114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943634"/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mc:AlternateContent>
          <mc:Choice Requires="wpg">
            <w:drawing>
              <wp:inline distT="0" distB="0" distL="0" distR="0">
                <wp:extent cx="2009140" cy="49022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490320"/>
                          <a:chOff x="0" y="0"/>
                          <a:chExt cx="2009160" cy="49032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20091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0040" y="1288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1288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8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288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288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8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353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3531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329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292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098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6408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3430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2pt;height:38.6pt" coordorigin="0,0" coordsize="3164,772">
                <v:rect id="shape_0" stroked="f" o:allowincell="f" style="position:absolute;left:0;top:0;width:3163;height: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55;top:203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203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203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9;top:203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203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55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5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6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67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73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01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40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29260" cy="29972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299880"/>
                          <a:chOff x="0" y="0"/>
                          <a:chExt cx="429120" cy="29988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429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90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8pt;height:23.6pt" coordorigin="0,0" coordsize="676,472">
                <v:rect id="shape_0" stroked="f" o:allowincell="f" style="position:absolute;left:0;top:0;width:675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количество приобретаемых 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94970" cy="29972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299880"/>
                          <a:chOff x="0" y="0"/>
                          <a:chExt cx="394920" cy="2998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394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24560"/>
                            <a:ext cx="154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245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90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1pt;height:23.6pt" coordorigin="0,0" coordsize="622,472">
                <v:rect id="shape_0" stroked="f" o:allowincell="f" style="position:absolute;left:0;top:0;width:621;height: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8;top:196;width:24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196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0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 цена одной единицы i-го приобретаемого основного средств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прочих основных средств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963"/>
        <w:gridCol w:w="2757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средст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обретаемых основных средств,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осп предел</w:t>
            </w:r>
            <w:r>
              <w:rPr/>
              <w:t>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основного средства, (руб.) (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454025" cy="331470"/>
                      <wp:effectExtent l="0" t="0" r="0" b="0"/>
                      <wp:docPr id="3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331560"/>
                                <a:chOff x="0" y="0"/>
                                <a:chExt cx="453960" cy="33156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39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920" y="156240"/>
                                  <a:ext cx="192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с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2232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75pt;height:26.1pt" coordorigin="0,0" coordsize="715,522">
                      <v:rect id="shape_0" stroked="f" o:allowincell="t" style="position:absolute;left:0;top:0;width:714;height:5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;top:246;width:302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35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)</w:t>
            </w:r>
          </w:p>
        </w:tc>
      </w:tr>
      <w:tr>
        <w:trPr/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КС Нолинского района»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000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2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6 000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3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4 000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учет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в целом на учреждени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0</w:t>
            </w:r>
          </w:p>
        </w:tc>
      </w:tr>
      <w:tr>
        <w:trPr/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о-ремонтная группа»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000 </w:t>
            </w:r>
          </w:p>
        </w:tc>
      </w:tr>
      <w:tr>
        <w:trPr/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 светодиодный, 100 Вт (уличный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 единиц на 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 300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6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82010" cy="333375"/>
            <wp:effectExtent l="0" t="0" r="0" b="0"/>
            <wp:docPr id="36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8"/>
          <w:szCs w:val="28"/>
        </w:rPr>
        <w:t>+З</w:t>
      </w:r>
      <w:r>
        <w:rPr>
          <w:rFonts w:eastAsia="Calibri"/>
          <w:bCs/>
          <w:sz w:val="16"/>
          <w:szCs w:val="16"/>
        </w:rPr>
        <w:t>ссэп</w:t>
      </w:r>
      <w:r>
        <w:rPr>
          <w:rFonts w:eastAsia="Calibri"/>
          <w:bCs/>
          <w:sz w:val="28"/>
          <w:szCs w:val="28"/>
        </w:rPr>
        <w:t xml:space="preserve">+ </w:t>
      </w:r>
      <w:r>
        <w:rPr>
          <w:rFonts w:eastAsia="Calibri"/>
          <w:bCs/>
          <w:sz w:val="32"/>
          <w:szCs w:val="32"/>
        </w:rPr>
        <w:t>З</w:t>
      </w:r>
      <w:r>
        <w:rPr>
          <w:rFonts w:eastAsia="Calibri"/>
          <w:bCs/>
          <w:sz w:val="28"/>
          <w:szCs w:val="28"/>
          <w:vertAlign w:val="subscript"/>
        </w:rPr>
        <w:t>сп</w:t>
      </w:r>
      <w:r>
        <w:rPr>
          <w:rFonts w:eastAsia="Calibri"/>
          <w:bCs/>
          <w:sz w:val="28"/>
          <w:szCs w:val="28"/>
        </w:rPr>
        <w:t xml:space="preserve"> + </w:t>
      </w:r>
      <w:r>
        <w:rPr>
          <w:rFonts w:eastAsia="Calibri"/>
          <w:bCs/>
          <w:sz w:val="32"/>
          <w:szCs w:val="32"/>
        </w:rPr>
        <w:t>З</w:t>
      </w:r>
      <w:r>
        <w:rPr>
          <w:rFonts w:eastAsia="Calibri"/>
          <w:bCs/>
          <w:sz w:val="32"/>
          <w:szCs w:val="32"/>
          <w:vertAlign w:val="subscript"/>
        </w:rPr>
        <w:t>п</w:t>
      </w:r>
      <w:r>
        <w:rPr>
          <w:rFonts w:eastAsia="Calibri"/>
          <w:bCs/>
          <w:sz w:val="28"/>
          <w:szCs w:val="28"/>
          <w:vertAlign w:val="subscript"/>
        </w:rPr>
        <w:t xml:space="preserve"> </w:t>
      </w:r>
      <w:r>
        <w:rPr>
          <w:rFonts w:eastAsia="Calibri"/>
          <w:bCs/>
          <w:sz w:val="28"/>
          <w:szCs w:val="28"/>
        </w:rPr>
        <w:t>+З</w:t>
      </w:r>
      <w:r>
        <w:rPr>
          <w:rFonts w:eastAsia="Calibri"/>
          <w:bCs/>
          <w:sz w:val="28"/>
          <w:szCs w:val="28"/>
          <w:vertAlign w:val="subscript"/>
        </w:rPr>
        <w:t>шп</w:t>
      </w:r>
      <w:r>
        <w:rPr>
          <w:rFonts w:eastAsia="Calibri"/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36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367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36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80365" cy="313690"/>
            <wp:effectExtent l="0" t="0" r="0" b="0"/>
            <wp:docPr id="3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37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371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З </w:t>
      </w:r>
      <w:r>
        <w:rPr>
          <w:rFonts w:eastAsia="Calibri"/>
          <w:b/>
          <w:bCs/>
          <w:sz w:val="16"/>
          <w:szCs w:val="16"/>
        </w:rPr>
        <w:t xml:space="preserve">ссэп - </w:t>
      </w:r>
      <w:r>
        <w:rPr>
          <w:rFonts w:eastAsia="Calibri"/>
          <w:bCs/>
          <w:sz w:val="28"/>
          <w:szCs w:val="28"/>
        </w:rPr>
        <w:t>строительных, сантехнических, электрических, автомобильных товаров и принадлежностей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32"/>
          <w:szCs w:val="32"/>
        </w:rPr>
        <w:t>З</w:t>
      </w:r>
      <w:r>
        <w:rPr>
          <w:rFonts w:eastAsia="Calibri"/>
          <w:bCs/>
          <w:sz w:val="32"/>
          <w:szCs w:val="32"/>
          <w:vertAlign w:val="subscript"/>
        </w:rPr>
        <w:t>сп</w:t>
      </w:r>
      <w:r>
        <w:rPr>
          <w:rFonts w:eastAsia="Calibri"/>
          <w:bCs/>
          <w:sz w:val="32"/>
          <w:szCs w:val="32"/>
        </w:rPr>
        <w:t xml:space="preserve"> – </w:t>
      </w:r>
      <w:r>
        <w:rPr>
          <w:rFonts w:eastAsia="Calibri"/>
          <w:bCs/>
          <w:sz w:val="28"/>
          <w:szCs w:val="28"/>
        </w:rPr>
        <w:t>затраты на приобретение сувенирной продукции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З</w:t>
      </w:r>
      <w:r>
        <w:rPr>
          <w:rFonts w:eastAsia="Calibri"/>
          <w:bCs/>
          <w:sz w:val="28"/>
          <w:szCs w:val="28"/>
          <w:vertAlign w:val="subscript"/>
        </w:rPr>
        <w:t>шп</w:t>
      </w:r>
      <w:r>
        <w:rPr>
          <w:rFonts w:eastAsia="Calibri"/>
          <w:bCs/>
          <w:sz w:val="28"/>
          <w:szCs w:val="28"/>
        </w:rPr>
        <w:t xml:space="preserve"> – затраты на изготовление штампов и печате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>6.7.1. Затраты на приобретение бланочной продукции (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37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28"/>
          <w:szCs w:val="28"/>
        </w:rPr>
        <w:t>), определяемые по формуле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24200" cy="619125"/>
            <wp:effectExtent l="0" t="0" r="0" b="0"/>
            <wp:docPr id="37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37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количество бланочной продук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375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цена одного бланка по i-му тираж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376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377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приобретение бланочн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8"/>
        <w:gridCol w:w="3297"/>
        <w:gridCol w:w="3260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 приобретению количество, шт.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37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один бланк по тиражу (руб.), 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37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2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Нолинского район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Благодарность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Благодарственное письмо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апка адресная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Грамота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 штук на админист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играфическая продукция (приглашения, буклеты, программки, календари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НОЛИНСКАЯ ДШИ ИМ. Н.П.ЖУЙКО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ы учета посещае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/>
              <w:t>Бланки договор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>не более 20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>не более 1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Благодарность»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ы учебные (журнал учета групповых занятий)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 штук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7.2. Затраты на приобретение канцелярских принадлежносте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3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2360" cy="476250"/>
            <wp:effectExtent l="0" t="0" r="0" b="0"/>
            <wp:docPr id="3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3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, определяемыми главными распорядителями бюджетных средств, в расчете на основного работник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3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347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348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определения нормативных затра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цена i-го предмета канцелярских принадлежностей 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  <w:t>на приобретение канцелярских принадлежностей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i-го предмета канцелярских принадлежностей в расчете на основного сотрудника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66065"/>
                  <wp:effectExtent l="0" t="0" r="0" b="0"/>
                  <wp:docPr id="3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едмета канцелярской принадлежности (руб. за ед.),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2750" cy="252730"/>
                      <wp:effectExtent l="0" t="0" r="0" b="0"/>
                      <wp:docPr id="3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920" cy="252720"/>
                                <a:chOff x="0" y="0"/>
                                <a:chExt cx="412920" cy="25272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292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20600"/>
                                  <a:ext cx="2570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кан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5pt;height:19.9pt" coordorigin="0,0" coordsize="650,398">
                      <v:rect id="shape_0" stroked="f" o:allowincell="t" style="position:absolute;left:0;top:0;width:649;height: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65;top:190;width:404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а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 не более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линского райо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офисной техники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амоклеящийся 51*76 (10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записей. А-5 (8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недатированный А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19 мм (уп. – 12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41 мм (уп. – 12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51 мм (уп. – 12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5</w:t>
            </w:r>
          </w:p>
        </w:tc>
      </w:tr>
      <w:tr>
        <w:trPr>
          <w:trHeight w:val="3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 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 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канцелярский силикатный, 50 м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А4, 96 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, уп-100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 в целом на администрацию</w:t>
            </w: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администрацию</w:t>
            </w: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 – водостойкий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5 в целом на с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(200-210 м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(архивный сектор) 17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Лоток-коробка, микрогофрокарт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Стойка-уг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швейные 4 слойные, 1000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для подшивки дел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 боковым прижим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ужинным металлическим скоросшива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вкладышами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и-файлы перфорированные (уп.10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 уп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масля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маленькие 28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/>
              </w:rPr>
              <w:t>2 упак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к степлеру №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к степлеру № 24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40мм синий (шариковый масля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07мм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масляный синий 144 Pilo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иевый че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 12 мм*33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 50 мм*66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хсторонний, 48мм*66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-уголок 3хсекц. плас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 для фак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и для бланков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мпельная краска синяя, 50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на водной основе, 20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овая лента (диаметр рулона 45 мм, диаметр втулки 12 мм, 25 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уп.100 шт. (архивный секто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упаковка в целом на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/DVD ди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(№10), 12 лис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 (30-35 лис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1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 18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5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с контейнер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2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30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набор (10 предме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5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(12 лис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усиленный (отдел архитектур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1 </w:t>
            </w:r>
            <w:r>
              <w:rPr/>
              <w:t>на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 (12 разряд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5 </w:t>
            </w:r>
            <w:r>
              <w:rPr/>
              <w:t>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00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КУ «Хозяйственно-ремонтная групп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А4, 96 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админи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КУК «Нолинская ЦБС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(для принте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амоклеящийс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работы библиот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 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 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на вспененной основе, двухсторонняя 19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я для канцелярского ножа  18 мм (уп.- 1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(170 м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 боковым прижим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216*303 А4, плотность 100 мкм, 100 л. в упаков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каталож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ие формуля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шар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емпельная кра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(упак.10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сторон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 (28 мм), упа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(№1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ужинным металлическим скоросшива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вкладышами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роб  архив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и-файлы перфорированные (упак.100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паковка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40мм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107мм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масляный си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иевый че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и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на водной основе, 20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иковая для брошюратора, 10 мм (уп-100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пако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амоклеящийся 51*76 (10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запис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  <w:p>
            <w:pPr>
              <w:pStyle w:val="Normal"/>
              <w:rPr/>
            </w:pPr>
            <w:r>
              <w:rPr/>
              <w:t>80 г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офисной техники 200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 12 ц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 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, уп-100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, 17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акварели А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акварели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с завяз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на кольц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роб  архив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брошюратора пластиковая (уп.100 шт.) 1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 12мм*33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шариковой ру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отн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96 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, уп-100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/растворитель (комплект), 20 м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для принтера (бу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КУК «ЦКС»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була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фисной техн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амоклеящийся  51*76 (10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нот для записей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цвет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 А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 (уп-12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, 21г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кая лента односторонняя 15 м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я лента двусторонняя 50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, 3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170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 канцелярский 18 м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Лоток-коробка, микрогофрокарт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окументов, Стойка-уг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набор (10 предме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-уголок 3х секц. плас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 боковым прижим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а для ламинирования 216*303 А4, плотность 100 мкм, 100 л. в упаковк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упаковки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 А4 2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 А4 3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А4 4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А4 8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А4 100 вкладыш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 на кольц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 в целом на учреж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короб архив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шариков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ки канцелярск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 уп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на вод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овая лента (диаметр рулона 45 мм, диаметр втулки 12 мм, 25 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5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 СШ Нол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овая руч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цветных ручек(6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й 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бумага «Снегурочка»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я бумага 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,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бумага для печа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,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170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40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20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ранда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-скоросшиватель Россия «Дел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(уп. 100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ки для формирования и сшивания личных д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для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выделитель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дной календарь (настоль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(широк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(узк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й календар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чка для папок и бума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фломаст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ор цветных карандаше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для рисования(40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овая лента (диаметр рулона 45 мм, диаметр втулки 12 мм, 25 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cs="Calibri"/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lang w:val="ru-RU" w:eastAsia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елом на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5</w:t>
            </w:r>
            <w:r>
              <w:rPr>
                <w:lang w:val="en-US"/>
              </w:rPr>
              <w:t xml:space="preserve"> в целом на учреждени</w:t>
            </w:r>
            <w:r>
              <w:rPr/>
              <w:t>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24 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в целом на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7.3. Затраты на приобретение хозяйственных товаров и принадлежностей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3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3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, определяемыми главными распорядителями бюджетных средств.</w:t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  <w:t>на приобретение хозяйственных товаров и принадлежностей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1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енных товаров и принадлежностей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i-го предмета хозяйственных товаров и принадлежностей в расчете на основного сотрудника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266065"/>
                  <wp:effectExtent l="0" t="0" r="0" b="0"/>
                  <wp:docPr id="3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i-й единицы хозяйственных товаров и принадлежностей (руб. за ед.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640" cy="266065"/>
                  <wp:effectExtent l="0" t="0" r="0" b="0"/>
                  <wp:docPr id="3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</w:tc>
      </w:tr>
      <w:tr>
        <w:trPr>
          <w:trHeight w:val="354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линского района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 целом на администрац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«Хозяйственно-ремонтная группа»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снеговая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>
          <w:trHeight w:val="28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/б (упаковка 12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 (па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одерж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 п/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шки для мусора на 30 л (уп.3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хозяйствен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ок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ки для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стир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а кальцинирова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а-хлор , 1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ющее средство «Соли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сть (упак. 2 к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(упак. 1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к вися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ик для унит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БС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к для пола (5л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к для рук (1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, объем не менее 10-12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ик со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(упак. 1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для раковин и туал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усора, объем 3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е бума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бр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кусковое,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стекол с распылителем, объем не менее 500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 для ручной стирки, «Универсал 3 в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пола, жид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, порош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вежитель возду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пластмассовая  для уборки сн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 сов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нок для лопат/мет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туалетная (на учеников, сотрудников)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6 в целом на учреждени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, объем не менее 10-12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для воды метал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 пед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ро эмалированн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 со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, объем 3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кусковое,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хозяйственн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жидкое (5 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е бума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, вискоз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, микрофи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пола, жидкое «Н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стекол с распылителем, объем не менее 500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кан одноразовый (уп 100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 для ручной стирки, «Универсал 3 в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амин (сульфохлорант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, порошок «Ком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бр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и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а для мытья ок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для уборки сн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шты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сов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ла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питьевая (бутылка 0,5 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чок-веша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о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зинфектор для рук (бесконтакт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 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тиральный порош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 кг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5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, объем не менее 10-12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 со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ки для мусора, объем 3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е бума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 вискоз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микрофибра , пороло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бр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ки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кусковое, туале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жид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стекол с распылителем, объем не менее 500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 для ручной стирки, «Универсал 3 в 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мытья посуды, пола, жид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ящее средство, порош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пата деревянная для уборки сне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чатки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сорные ве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дезинфекции (таблетки растворимые – упаковка 30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ат рабо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/>
            </w:pPr>
            <w:r>
              <w:rPr>
                <w:lang w:eastAsia="en-US"/>
              </w:rPr>
              <w:t>Тряпкодержатель,  Россия дерево 150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Перчатки резин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«Ника» для пола 5 л (универса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«Ника – хлор»  1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 </w:t>
            </w:r>
            <w:r>
              <w:rPr>
                <w:color w:val="000000"/>
                <w:lang w:eastAsia="en-US"/>
              </w:rPr>
              <w:t>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 xml:space="preserve">«Ника антисепти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ряпка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ряпка из микрофиб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редство для стекол Россия 0,5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Губка чистящая (10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Перчатки рабочие х/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уалетная бум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Бумажные полотен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ыло туалетное 100 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0 </w:t>
            </w:r>
            <w:r>
              <w:rPr>
                <w:color w:val="000000"/>
                <w:lang w:eastAsia="en-US"/>
              </w:rPr>
              <w:t>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ыло жидкое 5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  <w:r>
              <w:rPr>
                <w:color w:val="000000"/>
                <w:lang w:eastAsia="en-US"/>
              </w:rPr>
              <w:t>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таканы однораз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Ведра оцинков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усорн. Ведро с педал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ешки для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Ве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овок для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Ёршик для унит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Веник пластик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/>
            </w:pPr>
            <w:r>
              <w:rPr>
                <w:lang w:eastAsia="en-US"/>
              </w:rPr>
              <w:t xml:space="preserve">Чистящее средство «Чистин» Россия 0,75 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5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Чистящее средство Россия «Сор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Халат рабочий, же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6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едицинские апте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3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Бахилы (1 упаковка- 5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center" w:pos="897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/>
            </w:pPr>
            <w:r>
              <w:rPr>
                <w:lang w:eastAsia="en-US"/>
              </w:rPr>
              <w:t>Медицинские маски (1 упаковка- 50 шт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Бутилированная вода 18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Тазик пласт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Метла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lang w:eastAsia="en-US"/>
              </w:rPr>
              <w:t>4 в</w:t>
            </w:r>
            <w:r>
              <w:rPr>
                <w:lang w:eastAsia="en-US"/>
              </w:rPr>
              <w:t xml:space="preserve">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Снегоуборочная лопата (двойн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 xml:space="preserve">Лопата пластик. с черенко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 в целом на учреж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tabs>
          <w:tab w:val="clear" w:pos="708"/>
          <w:tab w:val="left" w:pos="1671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7.4. Затраты на приобретение горюче-смазочных материало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392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476250"/>
            <wp:effectExtent l="0" t="0" r="0" b="0"/>
            <wp:docPr id="393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94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359">
        <w:r>
          <w:rPr>
            <w:rStyle w:val="InternetLink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95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39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няемые при расчете нормативных затрат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приобретение горюче-смазоч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702"/>
        <w:gridCol w:w="2790"/>
        <w:gridCol w:w="2313"/>
      </w:tblGrid>
      <w:tr>
        <w:trPr>
          <w:trHeight w:val="51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автомобил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аж использования i-го транспортного средства в очередном финансовом году (км),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9890" cy="266065"/>
                  <wp:effectExtent l="0" t="0" r="0" b="0"/>
                  <wp:docPr id="3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дного литра горюче-смазочного материала по i-му транспортному средству ( бензина марки АИ-92), (руб.), 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266065"/>
                  <wp:effectExtent l="0" t="0" r="0" b="0"/>
                  <wp:docPr id="3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 топлива на 100 километров пробега i-го транспортного средства (литры), 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0365" cy="266065"/>
                  <wp:effectExtent l="0" t="0" r="0" b="0"/>
                  <wp:docPr id="39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олинского района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 (Волга Сайбер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64 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175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795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Mondeo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984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68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6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52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Вес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92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6 - зимой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КС» Нолинского район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2206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8 – летом</w:t>
            </w:r>
          </w:p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1- зимой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 - 2 единиц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 - зимой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ord Transit 2227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9355" w:leader="none"/>
              </w:tabs>
              <w:jc w:val="center"/>
              <w:rPr/>
            </w:pPr>
            <w:r>
              <w:rPr/>
              <w:t>70 000,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5,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9355" w:leader="none"/>
              </w:tabs>
              <w:jc w:val="both"/>
              <w:rPr/>
            </w:pPr>
            <w:r>
              <w:rPr/>
              <w:t>11,8 – зима, лето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7.5. Затраты на приобретение запасных частей для транспортных средств </w:t>
      </w:r>
      <w:r>
        <w:rPr>
          <w:rFonts w:eastAsia="Calibri"/>
          <w:b/>
          <w:sz w:val="28"/>
          <w:szCs w:val="28"/>
          <w:lang w:eastAsia="en-US"/>
        </w:rPr>
        <w:t>(З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237105" cy="600075"/>
            <wp:effectExtent l="0" t="0" r="0" b="0"/>
            <wp:docPr id="4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Q</w:t>
      </w:r>
      <w:r>
        <w:rPr>
          <w:rFonts w:eastAsia="Calibri"/>
          <w:sz w:val="28"/>
          <w:szCs w:val="28"/>
          <w:vertAlign w:val="subscript"/>
          <w:lang w:eastAsia="en-US"/>
        </w:rPr>
        <w:t>i зпа</w:t>
      </w:r>
      <w:r>
        <w:rPr>
          <w:rFonts w:eastAsia="Calibr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P</w:t>
      </w:r>
      <w:r>
        <w:rPr>
          <w:rFonts w:eastAsia="Calibri"/>
          <w:sz w:val="28"/>
          <w:szCs w:val="28"/>
          <w:vertAlign w:val="subscript"/>
          <w:lang w:eastAsia="en-US"/>
        </w:rPr>
        <w:t>i зпа</w:t>
      </w:r>
      <w:r>
        <w:rPr>
          <w:rFonts w:eastAsia="Calibr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4111"/>
      </w:tblGrid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Fonts w:eastAsia="Calibri"/>
              </w:rPr>
              <w:t xml:space="preserve">Количество транспортных средств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bCs/>
                <w:color w:val="000000"/>
                <w:szCs w:val="26"/>
              </w:rPr>
              <w:t xml:space="preserve"> (</w:t>
            </w:r>
            <w:r>
              <w:rPr>
                <w:rFonts w:eastAsia="Calibri"/>
                <w:sz w:val="28"/>
                <w:szCs w:val="28"/>
                <w:lang w:eastAsia="en-US"/>
              </w:rPr>
              <w:t>Q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bCs/>
                <w:color w:val="000000"/>
                <w:szCs w:val="26"/>
              </w:rPr>
              <w:t xml:space="preserve"> )*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6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/>
                <w:sz w:val="28"/>
                <w:szCs w:val="28"/>
                <w:lang w:eastAsia="en-US"/>
              </w:rPr>
              <w:t>P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bCs/>
                <w:color w:val="000000"/>
                <w:szCs w:val="26"/>
              </w:rPr>
              <w:t>, (руб.)</w:t>
            </w:r>
          </w:p>
        </w:tc>
      </w:tr>
      <w:tr>
        <w:trPr>
          <w:trHeight w:val="30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олинского района</w:t>
            </w:r>
          </w:p>
        </w:tc>
      </w:tr>
      <w:tr>
        <w:trPr>
          <w:trHeight w:val="6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Не более 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</w:tr>
      <w:tr>
        <w:trPr>
          <w:trHeight w:val="27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МКУК «ЦКС» Нолинского района</w:t>
            </w:r>
          </w:p>
        </w:tc>
      </w:tr>
      <w:tr>
        <w:trPr>
          <w:trHeight w:val="53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Не более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</w:tr>
      <w:tr>
        <w:trPr>
          <w:trHeight w:val="319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>
                <w:bCs/>
              </w:rPr>
              <w:t>МКУ ДО СШ Нолинского района</w:t>
            </w:r>
          </w:p>
        </w:tc>
      </w:tr>
      <w:tr>
        <w:trPr>
          <w:trHeight w:val="5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Не более 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в зависимости от потребност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7.6. Затраты на приобретение материальных запасов для нужд гражданской обороны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401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835" cy="476250"/>
            <wp:effectExtent l="0" t="0" r="0" b="0"/>
            <wp:docPr id="402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40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404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405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371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372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</w:t>
      </w:r>
      <w:r>
        <w:rPr>
          <w:color w:val="FF0000"/>
          <w:sz w:val="28"/>
          <w:szCs w:val="28"/>
        </w:rPr>
        <w:t>правил определения</w:t>
      </w:r>
      <w:r>
        <w:rPr>
          <w:sz w:val="28"/>
          <w:szCs w:val="28"/>
        </w:rPr>
        <w:t xml:space="preserve">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едусматрив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>6.7.7. Иные затраты, относящиеся к затратам на приобретение материальных запасов (</w:t>
      </w:r>
      <w:r>
        <w:rPr>
          <w:rFonts w:eastAsia="Calibri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0370" cy="33147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80" cy="331560"/>
                          <a:chOff x="0" y="0"/>
                          <a:chExt cx="420480" cy="3315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4204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0" y="156240"/>
                            <a:ext cx="20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1pt;height:26.1pt" coordorigin="0,0" coordsize="662,522">
                <v:rect id="shape_0" stroked="f" o:allowincell="f" style="position:absolute;left:0;top:0;width:661;height: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9;top:246;width:3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sz w:val="28"/>
          <w:szCs w:val="28"/>
        </w:rPr>
        <w:t>), определяемые по формуле:</w:t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95550" cy="66040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660240"/>
                          <a:chOff x="0" y="0"/>
                          <a:chExt cx="2495520" cy="66024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720" y="0"/>
                            <a:ext cx="249480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1160" y="2808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442440"/>
                            <a:ext cx="171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080"/>
                            <a:ext cx="497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зп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38960"/>
                            <a:ext cx="1411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зп  Х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з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де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11700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5pt;height:52pt" coordorigin="0,0" coordsize="3930,1040">
                <v:rect id="shape_0" stroked="f" o:allowincell="f" style="position:absolute;left:1;top:0;width:3928;height:1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93;top:4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697;width:26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7;width:782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зп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219;width:2222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зп  Х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з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де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84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410" cy="33147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331560"/>
                          <a:chOff x="0" y="0"/>
                          <a:chExt cx="486360" cy="33156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486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624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6240"/>
                            <a:ext cx="20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3pt;height:26.1pt" coordorigin="0,0" coordsize="766,522">
                <v:rect id="shape_0" stroked="f" o:allowincell="f" style="position:absolute;left:0;top:0;width:765;height: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6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6;width:3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- цена i-й единицы материальных запасов,</w:t>
      </w:r>
      <w:r>
        <w:rPr>
          <w:sz w:val="28"/>
          <w:szCs w:val="28"/>
        </w:rPr>
        <w:t xml:space="preserve"> в соответствии с нормативами, определяемыми главными распорядителями бюджетных средств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4505" cy="33147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331560"/>
                          <a:chOff x="0" y="0"/>
                          <a:chExt cx="484560" cy="3315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484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624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56240"/>
                            <a:ext cx="200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15pt;height:26.1pt" coordorigin="0,0" coordsize="763,522">
                <v:rect id="shape_0" stroked="f" o:allowincell="f" style="position:absolute;left:0;top:0;width:762;height: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6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46;width:31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з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- количество i-го предмета материальных запасов, </w:t>
      </w:r>
      <w:r>
        <w:rPr>
          <w:sz w:val="28"/>
          <w:szCs w:val="28"/>
        </w:rPr>
        <w:t>в соответствии с нормативами, определяемыми главными распорядителями бюджетных средств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</w:rPr>
        <w:t>Нормативы,</w:t>
      </w:r>
      <w:r>
        <w:rPr>
          <w:b/>
          <w:color w:val="000000"/>
          <w:szCs w:val="26"/>
        </w:rPr>
        <w:t xml:space="preserve"> применяемые при расчете нормативных затрат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  <w:t>на приобретение прочих материальных запас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9"/>
        <w:gridCol w:w="3118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чих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риальных запасов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i-го предмета прочих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риальных запасов (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4505" cy="331470"/>
                      <wp:effectExtent l="0" t="0" r="0" b="0"/>
                      <wp:docPr id="4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560" cy="331560"/>
                                <a:chOff x="0" y="0"/>
                                <a:chExt cx="484560" cy="33156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45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56240"/>
                                  <a:ext cx="687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i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80" y="156240"/>
                                  <a:ext cx="2001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мз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2232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15pt;height:26.1pt" coordorigin="0,0" coordsize="763,522">
                      <v:rect id="shape_0" stroked="f" o:allowincell="t" style="position:absolute;left:0;top:0;width:762;height:5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;top:246;width:10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0;top:246;width:31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35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/>
                <w:bCs/>
                <w:sz w:val="28"/>
                <w:szCs w:val="28"/>
              </w:rPr>
              <w:t>)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i-й единицы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очих материальных запас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 за ед.)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515" cy="299720"/>
                      <wp:effectExtent l="0" t="0" r="0" b="0"/>
                      <wp:docPr id="4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400" cy="299880"/>
                                <a:chOff x="0" y="0"/>
                                <a:chExt cx="437400" cy="29988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374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24560"/>
                                  <a:ext cx="160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з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" y="12456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908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.45pt;height:23.6pt" coordorigin="0,0" coordsize="689,472">
                      <v:rect id="shape_0" stroked="f" o:allowincell="t" style="position:absolute;left:0;top:0;width:688;height:47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3;top:196;width:25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з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;top:19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30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линского района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кальный накопитель (15 мес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, буке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овые набо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, призы, нагр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 (ручки, флажки, блокноты, подарочные паке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 пневматичес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ля гирлян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 гелиев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автомат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44" w:firstLine="44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108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00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н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 воздушные, гелиев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атласная, лента подароч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и и стойки из воздушных ша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омывающая жидкость для автомобилей (1 шт.- 5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2"/>
                <w:sz w:val="24"/>
                <w:szCs w:val="24"/>
              </w:rPr>
            </w:pPr>
            <w:r>
              <w:rPr/>
              <w:t>6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У «Хозяйственно-ремонтная группа»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для бачка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кухо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- нос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а к кр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мае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уплотнительное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а для воды (до 1,5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отрезной на болгар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воздухоотводчик на отоп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инка зам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10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18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20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 36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 75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(ме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вухместная (накладн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одинарная (встраиваем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двухместная (встраиваем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по дереву (до 90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в триммер (на скашивание травы), лит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ая головка на триммер под лес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о желе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ер </w:t>
            </w:r>
            <w:r>
              <w:rPr>
                <w:lang w:val="en-US"/>
              </w:rPr>
              <w:t>S-104-80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ля сварки (1 уп. -3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 двер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Нолинская ЦБС»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 20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 36 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ь (упаковка 5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для внутренних и наруж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(меш. 50 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в целом на учрежд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для окон (кв.м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мзит (меш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универсальный (для дерева, стекла, пласт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от 13 мм до 70 мм (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от 30мм до 150 мм (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 монтажная (балл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к силикон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для герм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для монтажной п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 по бет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отрезной по металлу (150*1,6*22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отрезной по металлу (200*2,5*22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стро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хсторон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ЛИНСКАЯ ДШИ ИМ. Н.П.ЖУЙКОВА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, пр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Не более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(метр погонн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 половой (ме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водоэмульсионная (лит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масляная (лит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(мешок 50 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а (по бетону, дерев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мебельного (упак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(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 (лис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для раков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а для раков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ина для умыва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ной механизм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светодиод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дверной (накладно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телефо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нтин (ме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газ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 (по мере необходим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четч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 (раз в пять ле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для систем пожарной сигнализации,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 (по мере необходим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ДО СШ Нолинского района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кальный накопитель (15 мес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оплавок в сливное устройство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н водопрово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ента Ф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Герметик т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Кран для батар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истолет для монтажной п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ожовка по дере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ожовка по метал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Молоток (маленьк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твертка (крестовая, плоск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улетка 50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люч развод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ровень строительный (1 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абель канал 1,5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траховочная привяз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Переноска свети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Цепь и лобзик для бензопи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Удлинитель электрический на 100 ме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99" w:hanging="0"/>
              <w:rPr>
                <w:lang w:eastAsia="en-US"/>
              </w:rPr>
            </w:pPr>
            <w:r>
              <w:rPr>
                <w:lang w:eastAsia="en-US"/>
              </w:rPr>
              <w:t>Значки пожар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ан эвакуации (спортивный комплек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ан эвакуации (Ф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ан эвакуации (горн.баз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Сменная  головка  на триммер под леск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менная  головка на триммер под но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еска триммерная 15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иск для тр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ить капроновая катуш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ча зажигания  АВД 17В (для бур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ча зажигания (Штил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езвие для канцелярского но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идушка для унит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олотенцедерж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ержатель для туалетной бума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длинитель 6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длинитель 1,5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Трой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Цепь металлическая 1,5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еревка страховочная 50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чки защи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лёнка самоклеящаяся  3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учка для пластиковых о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Электронный термо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фисная ручка-скоба (компле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верная ручка для железной две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Шарни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ючки в раздевал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Штиль», 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 «Мото-2Т»,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Автол М-8» (для буксировочная канатной дороги),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Лукойл-трансмиссионное ТМ-5 п/с 75/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л,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ыключатель электр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ампочка светодиодная Е27 11В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Лампа светодиодная </w:t>
            </w:r>
            <w:r>
              <w:rPr>
                <w:lang w:val="en-US"/>
              </w:rPr>
              <w:t>PLED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8 20</w:t>
            </w:r>
            <w:r>
              <w:rPr>
                <w:lang w:val="en-US"/>
              </w:rPr>
              <w:t>W</w:t>
            </w:r>
            <w:r>
              <w:rPr/>
              <w:t xml:space="preserve"> (длинная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Лампа светодиодная </w:t>
            </w:r>
            <w:r>
              <w:rPr>
                <w:lang w:val="en-US"/>
              </w:rPr>
              <w:t>LED</w:t>
            </w:r>
            <w:r>
              <w:rPr/>
              <w:t xml:space="preserve"> –</w:t>
            </w:r>
            <w:r>
              <w:rPr>
                <w:lang w:val="en-US"/>
              </w:rPr>
              <w:t>T</w:t>
            </w:r>
            <w:r>
              <w:rPr/>
              <w:t>8 (короткая), упаковка 2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ампочка накал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тильник (плафон) длинный для светодиодных ла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етильник (плафон) короткий для светодиодных лам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иск отрез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Диск шлифова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вёрла (3 мм,5 мм,      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Набор свёрл для перфоратора (6,8,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Биты для шурупове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Гвозди 2,5мм*8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Саморе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Це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20 кг белая (двери, батаре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эмаль синяя 20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эмаль красная 15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жёлтая 20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раска для внутренних работ 10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Известь для бордюр  2 к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Грунт эмаль серая (двер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Грунтовка 10 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Клей эпокси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астворитель (1 ли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Пена монтаж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Изолента (черная – х</w:t>
            </w:r>
            <w:r>
              <w:rPr>
                <w:lang w:val="en-US"/>
              </w:rPr>
              <w:t>/</w:t>
            </w:r>
            <w:r>
              <w:rPr/>
              <w:t>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Изолента (синяя –ПВ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Ки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ал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Мастерок стро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Шпатель строительный (100м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Уголки железные (5*5, 2*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 xml:space="preserve">Доводчик двер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Замок навес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Личинка для замка (ключ с одной сторон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Врезной зам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Ручка-ш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Шпинга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на пластиковые две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к стро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итные сетки с установк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кабель марки ППГ-Пнг(А)-</w:t>
            </w:r>
            <w:r>
              <w:rPr>
                <w:lang w:val="en-US"/>
              </w:rPr>
              <w:t>HF</w:t>
            </w:r>
            <w:r>
              <w:rPr/>
              <w:t xml:space="preserve"> 3*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00</w:t>
            </w:r>
            <w:r>
              <w:rPr/>
              <w:t xml:space="preserve">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каб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 25*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75*75*30 квадрат бел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ая тру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» Нолинского района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кальный накопитель (15 мес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, пр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2"/>
                <w:sz w:val="24"/>
                <w:szCs w:val="24"/>
              </w:rPr>
              <w:t>определяется по  фактическим затратам в отчетном финансовом году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ит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автомоби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(метр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однофаз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короб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розе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эвакуации (фотолюминисцентн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а монтаж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 (кг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(меш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(бут.-1 лит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ол (1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«Мотор» для автомобилей (1 бутылка 5 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договором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284" w:hRule="atLeast"/>
        </w:trPr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ие костюмы (хор ветеранов -25 человек, ансамбль «Ноляночка» - 8 человек)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уз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раф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т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кош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б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ар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ша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рю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ужур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рту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соворо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целом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Cs/>
          <w:szCs w:val="28"/>
        </w:rPr>
        <w:t xml:space="preserve">*Количество и наименование </w:t>
      </w:r>
      <w:r>
        <w:rPr>
          <w:rFonts w:eastAsia="Calibri"/>
          <w:bCs/>
        </w:rPr>
        <w:t>материальных запасов,</w:t>
      </w:r>
      <w:r>
        <w:rPr>
          <w:rFonts w:eastAsia="Calibri"/>
          <w:b/>
          <w:bCs/>
        </w:rPr>
        <w:t xml:space="preserve"> </w:t>
      </w:r>
      <w:r>
        <w:rPr>
          <w:bCs/>
          <w:szCs w:val="28"/>
        </w:rPr>
        <w:t>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и подведомственных ей казенных учреждений.</w:t>
      </w:r>
      <w:bookmarkStart w:id="13" w:name="_PictureBullets"/>
      <w:bookmarkEnd w:id="13"/>
    </w:p>
    <w:sectPr>
      <w:headerReference w:type="default" r:id="rId373"/>
      <w:headerReference w:type="first" r:id="rId374"/>
      <w:type w:val="nextPage"/>
      <w:pgSz w:w="12240" w:h="15840"/>
      <w:pgMar w:left="1701" w:right="1183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pt;height:17.95pt" o:bullet="t">
        <v:imagedata r:id="rId1" o:title=""/>
      </v:shape>
    </w:pict>
  </w:numPicBullet>
  <w:numPicBullet w:numPicBulletId="1">
    <w:pict>
      <v:shape style="width:17.95pt;height:17pt" o:bullet="t">
        <v:imagedata r:id="rId2" o:title=""/>
      </v:shape>
    </w:pict>
  </w:numPicBullet>
  <w:numPicBullet w:numPicBulletId="2">
    <w:pict>
      <v:shape style="width:18pt;height:18pt" o:bullet="t">
        <v:imagedata r:id="rId3" o:title=""/>
      </v:shape>
    </w:pict>
  </w:numPicBullet>
  <w:numPicBullet w:numPicBulletId="3">
    <w:pict>
      <v:shape style="width:18pt;height:18pt" o:bullet="t">
        <v:imagedata r:id="rId4" o:title=""/>
      </v:shape>
    </w:pict>
  </w:numPicBullet>
  <w:numPicBullet w:numPicBulletId="4">
    <w:pict>
      <v:shape style="width:25.95pt;height:18.95pt" o:bullet="t">
        <v:imagedata r:id="rId5" o:title=""/>
      </v:shape>
    </w:pict>
  </w:numPicBullet>
  <w:numPicBullet w:numPicBulletId="5">
    <w:pict>
      <v:shape style="width:27pt;height:18.95pt" o:bullet="t">
        <v:imagedata r:id="rId6" o:title=""/>
      </v:shape>
    </w:pict>
  </w:numPicBullet>
  <w:numPicBullet w:numPicBulletId="6">
    <w:pict>
      <v:shape style="width:17pt;height:17.95pt" o:bullet="t">
        <v:imagedata r:id="rId7" o:title=""/>
      </v:shape>
    </w:pict>
  </w:numPicBullet>
  <w:numPicBullet w:numPicBulletId="7">
    <w:pict>
      <v:shape style="width:17.95pt;height:17pt" o:bullet="t">
        <v:imagedata r:id="rId8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5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Цветовое выделение для Нормальный"/>
    <w:qFormat/>
    <w:rPr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u w:val="single"/>
    </w:rPr>
  </w:style>
  <w:style w:type="character" w:styleId="Style23">
    <w:name w:val="Название Знак"/>
    <w:qFormat/>
    <w:rPr>
      <w:rFonts w:ascii="Times New Roman" w:hAnsi="Times New Roman" w:cs="Times New Roman"/>
      <w:sz w:val="28"/>
    </w:rPr>
  </w:style>
  <w:style w:type="character" w:styleId="Style2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 с отступом Знак"/>
    <w:qFormat/>
    <w:rPr>
      <w:rFonts w:ascii="Times New Roman" w:hAnsi="Times New Roman" w:cs="Times New Roman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3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3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3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Calibri" w:hAnsi="Calibri" w:cs="Calibri"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240" w:after="0"/>
      <w:ind w:hanging="1160"/>
    </w:pPr>
    <w:rPr>
      <w:rFonts w:ascii="Calibri" w:hAnsi="Calibri" w:cs="Calibri"/>
      <w:sz w:val="13"/>
      <w:szCs w:val="13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3.wmf"/><Relationship Id="rId186" Type="http://schemas.openxmlformats.org/officeDocument/2006/relationships/image" Target="media/image168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hyperlink" Target="consultantplus://offline/ref=D4549D3232B1FCDDF4BEF12AEA90B60F61FE076A1C89EE5452E7192734B21AAB384972371441C7e4X6N" TargetMode="External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9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9.wmf"/><Relationship Id="rId255" Type="http://schemas.openxmlformats.org/officeDocument/2006/relationships/image" Target="media/image230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7.wmf"/><Relationship Id="rId265" Type="http://schemas.openxmlformats.org/officeDocument/2006/relationships/image" Target="media/image238.wmf"/><Relationship Id="rId266" Type="http://schemas.openxmlformats.org/officeDocument/2006/relationships/image" Target="media/image239.wmf"/><Relationship Id="rId267" Type="http://schemas.openxmlformats.org/officeDocument/2006/relationships/image" Target="media/image240.wmf"/><Relationship Id="rId268" Type="http://schemas.openxmlformats.org/officeDocument/2006/relationships/image" Target="media/image241.wmf"/><Relationship Id="rId269" Type="http://schemas.openxmlformats.org/officeDocument/2006/relationships/image" Target="media/image242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6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250.wmf"/><Relationship Id="rId281" Type="http://schemas.openxmlformats.org/officeDocument/2006/relationships/image" Target="media/image251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image" Target="media/image255.wmf"/><Relationship Id="rId289" Type="http://schemas.openxmlformats.org/officeDocument/2006/relationships/image" Target="media/image254.wmf"/><Relationship Id="rId290" Type="http://schemas.openxmlformats.org/officeDocument/2006/relationships/image" Target="media/image255.wmf"/><Relationship Id="rId291" Type="http://schemas.openxmlformats.org/officeDocument/2006/relationships/image" Target="media/image256.wmf"/><Relationship Id="rId292" Type="http://schemas.openxmlformats.org/officeDocument/2006/relationships/hyperlink" Target="consultantplus://offline/ref=D4549D3232B1FCDDF4BEF12AEA90B60F68FC06681D83B35E5ABE152533BD45BC3F007E361441C643eDX3N" TargetMode="External"/><Relationship Id="rId293" Type="http://schemas.openxmlformats.org/officeDocument/2006/relationships/image" Target="media/image257.wmf"/><Relationship Id="rId294" Type="http://schemas.openxmlformats.org/officeDocument/2006/relationships/image" Target="media/image258.wmf"/><Relationship Id="rId295" Type="http://schemas.openxmlformats.org/officeDocument/2006/relationships/image" Target="media/image259.wmf"/><Relationship Id="rId296" Type="http://schemas.openxmlformats.org/officeDocument/2006/relationships/image" Target="media/image260.wmf"/><Relationship Id="rId297" Type="http://schemas.openxmlformats.org/officeDocument/2006/relationships/image" Target="media/image261.wmf"/><Relationship Id="rId298" Type="http://schemas.openxmlformats.org/officeDocument/2006/relationships/image" Target="media/image262.wmf"/><Relationship Id="rId299" Type="http://schemas.openxmlformats.org/officeDocument/2006/relationships/image" Target="media/image263.wmf"/><Relationship Id="rId300" Type="http://schemas.openxmlformats.org/officeDocument/2006/relationships/image" Target="media/image264.wmf"/><Relationship Id="rId301" Type="http://schemas.openxmlformats.org/officeDocument/2006/relationships/hyperlink" Target="consultantplus://offline/ref=D4549D3232B1FCDDF4BEF12AEA90B60F68FC016B1884B35E5ABE152533BD45BC3F007E361441C64AeDX4N" TargetMode="External"/><Relationship Id="rId302" Type="http://schemas.openxmlformats.org/officeDocument/2006/relationships/image" Target="media/image265.wmf"/><Relationship Id="rId303" Type="http://schemas.openxmlformats.org/officeDocument/2006/relationships/hyperlink" Target="consultantplus://offline/ref=D4549D3232B1FCDDF4BEF12AEA90B60F68FC06681D83B35E5ABE152533BD45BC3F007E361441C643eDX3N" TargetMode="External"/><Relationship Id="rId304" Type="http://schemas.openxmlformats.org/officeDocument/2006/relationships/hyperlink" Target="consultantplus://offline/ref=D4549D3232B1FCDDF4BEF12AEA90B60F68FC06681D83B35E5ABE152533BD45BC3F007E361441C643eDX3N" TargetMode="External"/><Relationship Id="rId305" Type="http://schemas.openxmlformats.org/officeDocument/2006/relationships/hyperlink" Target="consultantplus://offline/ref=D4549D3232B1FCDDF4BEF12AEA90B60F68FC06681D83B35E5ABE152533BD45BC3F007E361441C643eDX3N" TargetMode="External"/><Relationship Id="rId306" Type="http://schemas.openxmlformats.org/officeDocument/2006/relationships/hyperlink" Target="consultantplus://offline/ref=D4549D3232B1FCDDF4BEF12AEA90B60F68FC06681D83B35E5ABE152533BD45BC3F007E361441C643eDX3N" TargetMode="External"/><Relationship Id="rId307" Type="http://schemas.openxmlformats.org/officeDocument/2006/relationships/hyperlink" Target="consultantplus://offline/ref=D4549D3232B1FCDDF4BEF12AEA90B60F68FC06681D83B35E5ABE152533BD45BC3F007E361441C643eDX3N" TargetMode="External"/><Relationship Id="rId308" Type="http://schemas.openxmlformats.org/officeDocument/2006/relationships/hyperlink" Target="consultantplus://offline/ref=D4549D3232B1FCDDF4BEF12AEA90B60F68FC06681D83B35E5ABE152533BD45BC3F007E361441C643eDX3N" TargetMode="External"/><Relationship Id="rId309" Type="http://schemas.openxmlformats.org/officeDocument/2006/relationships/hyperlink" Target="consultantplus://offline/ref=D4549D3232B1FCDDF4BEF12AEA90B60F68FC06681D83B35E5ABE152533BD45BC3F007E361441C643eDX3N" TargetMode="External"/><Relationship Id="rId310" Type="http://schemas.openxmlformats.org/officeDocument/2006/relationships/hyperlink" Target="consultantplus://offline/ref=D4549D3232B1FCDDF4BEF12AEA90B60F68FC06681D83B35E5ABE152533BD45BC3F007E361441C643eDX3N" TargetMode="External"/><Relationship Id="rId311" Type="http://schemas.openxmlformats.org/officeDocument/2006/relationships/hyperlink" Target="consultantplus://offline/ref=D4549D3232B1FCDDF4BEF12AEA90B60F68FC06681D83B35E5ABE152533BD45BC3F007E361441C643eDX3N" TargetMode="External"/><Relationship Id="rId312" Type="http://schemas.openxmlformats.org/officeDocument/2006/relationships/image" Target="media/image266.wmf"/><Relationship Id="rId313" Type="http://schemas.openxmlformats.org/officeDocument/2006/relationships/image" Target="media/image267.wmf"/><Relationship Id="rId314" Type="http://schemas.openxmlformats.org/officeDocument/2006/relationships/image" Target="media/image268.wmf"/><Relationship Id="rId315" Type="http://schemas.openxmlformats.org/officeDocument/2006/relationships/image" Target="media/image269.wmf"/><Relationship Id="rId316" Type="http://schemas.openxmlformats.org/officeDocument/2006/relationships/image" Target="media/image270.wmf"/><Relationship Id="rId317" Type="http://schemas.openxmlformats.org/officeDocument/2006/relationships/image" Target="media/image271.wmf"/><Relationship Id="rId318" Type="http://schemas.openxmlformats.org/officeDocument/2006/relationships/image" Target="media/image272.wmf"/><Relationship Id="rId319" Type="http://schemas.openxmlformats.org/officeDocument/2006/relationships/image" Target="media/image273.wmf"/><Relationship Id="rId320" Type="http://schemas.openxmlformats.org/officeDocument/2006/relationships/image" Target="media/image274.wmf"/><Relationship Id="rId321" Type="http://schemas.openxmlformats.org/officeDocument/2006/relationships/image" Target="media/image275.wmf"/><Relationship Id="rId322" Type="http://schemas.openxmlformats.org/officeDocument/2006/relationships/image" Target="media/image276.wmf"/><Relationship Id="rId323" Type="http://schemas.openxmlformats.org/officeDocument/2006/relationships/image" Target="media/image277.wmf"/><Relationship Id="rId324" Type="http://schemas.openxmlformats.org/officeDocument/2006/relationships/image" Target="media/image278.wmf"/><Relationship Id="rId325" Type="http://schemas.openxmlformats.org/officeDocument/2006/relationships/image" Target="media/image279.wmf"/><Relationship Id="rId326" Type="http://schemas.openxmlformats.org/officeDocument/2006/relationships/image" Target="media/image280.wmf"/><Relationship Id="rId327" Type="http://schemas.openxmlformats.org/officeDocument/2006/relationships/image" Target="media/image281.wmf"/><Relationship Id="rId328" Type="http://schemas.openxmlformats.org/officeDocument/2006/relationships/image" Target="media/image282.wmf"/><Relationship Id="rId329" Type="http://schemas.openxmlformats.org/officeDocument/2006/relationships/image" Target="media/image283.wmf"/><Relationship Id="rId330" Type="http://schemas.openxmlformats.org/officeDocument/2006/relationships/image" Target="media/image284.wmf"/><Relationship Id="rId331" Type="http://schemas.openxmlformats.org/officeDocument/2006/relationships/image" Target="media/image285.wmf"/><Relationship Id="rId332" Type="http://schemas.openxmlformats.org/officeDocument/2006/relationships/image" Target="media/image286.wmf"/><Relationship Id="rId333" Type="http://schemas.openxmlformats.org/officeDocument/2006/relationships/image" Target="media/image287.wmf"/><Relationship Id="rId334" Type="http://schemas.openxmlformats.org/officeDocument/2006/relationships/image" Target="media/image288.wmf"/><Relationship Id="rId335" Type="http://schemas.openxmlformats.org/officeDocument/2006/relationships/image" Target="media/image283.wmf"/><Relationship Id="rId336" Type="http://schemas.openxmlformats.org/officeDocument/2006/relationships/image" Target="media/image289.wmf"/><Relationship Id="rId337" Type="http://schemas.openxmlformats.org/officeDocument/2006/relationships/image" Target="media/image290.wmf"/><Relationship Id="rId338" Type="http://schemas.openxmlformats.org/officeDocument/2006/relationships/image" Target="media/image291.wmf"/><Relationship Id="rId339" Type="http://schemas.openxmlformats.org/officeDocument/2006/relationships/image" Target="media/image292.wmf"/><Relationship Id="rId340" Type="http://schemas.openxmlformats.org/officeDocument/2006/relationships/image" Target="media/image293.wmf"/><Relationship Id="rId341" Type="http://schemas.openxmlformats.org/officeDocument/2006/relationships/image" Target="media/image290.wmf"/><Relationship Id="rId342" Type="http://schemas.openxmlformats.org/officeDocument/2006/relationships/image" Target="media/image291.wmf"/><Relationship Id="rId343" Type="http://schemas.openxmlformats.org/officeDocument/2006/relationships/image" Target="media/image294.wmf"/><Relationship Id="rId344" Type="http://schemas.openxmlformats.org/officeDocument/2006/relationships/image" Target="media/image295.wmf"/><Relationship Id="rId345" Type="http://schemas.openxmlformats.org/officeDocument/2006/relationships/image" Target="media/image296.wmf"/><Relationship Id="rId346" Type="http://schemas.openxmlformats.org/officeDocument/2006/relationships/image" Target="media/image297.wmf"/><Relationship Id="rId347" Type="http://schemas.openxmlformats.org/officeDocument/2006/relationships/hyperlink" Target="consultantplus://offline/ref=D4549D3232B1FCDDF4BEF12AEA90B60F68FD08611B8AB35E5ABE152533BD45BC3F007E361441C74AeDX4N" TargetMode="External"/><Relationship Id="rId348" Type="http://schemas.openxmlformats.org/officeDocument/2006/relationships/hyperlink" Target="consultantplus://offline/ref=D4549D3232B1FCDDF4BEF12AEA90B60F68FD08611B8AB35E5ABE152533BD45BC3F007E361441C442eDX6N" TargetMode="External"/><Relationship Id="rId349" Type="http://schemas.openxmlformats.org/officeDocument/2006/relationships/image" Target="media/image296.wmf"/><Relationship Id="rId350" Type="http://schemas.openxmlformats.org/officeDocument/2006/relationships/image" Target="media/image298.wmf"/><Relationship Id="rId351" Type="http://schemas.openxmlformats.org/officeDocument/2006/relationships/image" Target="media/image299.wmf"/><Relationship Id="rId352" Type="http://schemas.openxmlformats.org/officeDocument/2006/relationships/image" Target="media/image300.wmf"/><Relationship Id="rId353" Type="http://schemas.openxmlformats.org/officeDocument/2006/relationships/image" Target="media/image301.wmf"/><Relationship Id="rId354" Type="http://schemas.openxmlformats.org/officeDocument/2006/relationships/image" Target="media/image301.wmf"/><Relationship Id="rId355" Type="http://schemas.openxmlformats.org/officeDocument/2006/relationships/image" Target="media/image300.wmf"/><Relationship Id="rId356" Type="http://schemas.openxmlformats.org/officeDocument/2006/relationships/image" Target="media/image302.wmf"/><Relationship Id="rId357" Type="http://schemas.openxmlformats.org/officeDocument/2006/relationships/image" Target="media/image303.wmf"/><Relationship Id="rId358" Type="http://schemas.openxmlformats.org/officeDocument/2006/relationships/image" Target="media/image304.wmf"/><Relationship Id="rId359" Type="http://schemas.openxmlformats.org/officeDocument/2006/relationships/hyperlink" Target="consultantplus://offline/ref=D4549D3232B1FCDDF4BEF12AEA90B60F68FD02681F84B35E5ABE152533BD45BC3F007E361441C642eDXBN" TargetMode="External"/><Relationship Id="rId360" Type="http://schemas.openxmlformats.org/officeDocument/2006/relationships/image" Target="media/image305.wmf"/><Relationship Id="rId361" Type="http://schemas.openxmlformats.org/officeDocument/2006/relationships/image" Target="media/image306.wmf"/><Relationship Id="rId362" Type="http://schemas.openxmlformats.org/officeDocument/2006/relationships/image" Target="media/image306.wmf"/><Relationship Id="rId363" Type="http://schemas.openxmlformats.org/officeDocument/2006/relationships/image" Target="media/image305.wmf"/><Relationship Id="rId364" Type="http://schemas.openxmlformats.org/officeDocument/2006/relationships/image" Target="media/image304.wmf"/><Relationship Id="rId365" Type="http://schemas.openxmlformats.org/officeDocument/2006/relationships/image" Target="media/image307.wmf"/><Relationship Id="rId366" Type="http://schemas.openxmlformats.org/officeDocument/2006/relationships/image" Target="media/image308.wmf"/><Relationship Id="rId367" Type="http://schemas.openxmlformats.org/officeDocument/2006/relationships/image" Target="media/image309.wmf"/><Relationship Id="rId368" Type="http://schemas.openxmlformats.org/officeDocument/2006/relationships/image" Target="media/image310.wmf"/><Relationship Id="rId369" Type="http://schemas.openxmlformats.org/officeDocument/2006/relationships/image" Target="media/image311.wmf"/><Relationship Id="rId370" Type="http://schemas.openxmlformats.org/officeDocument/2006/relationships/image" Target="media/image312.wmf"/><Relationship Id="rId371" Type="http://schemas.openxmlformats.org/officeDocument/2006/relationships/hyperlink" Target="consultantplus://offline/ref=D4549D3232B1FCDDF4BEF12AEA90B60F68FD08611B8AB35E5ABE152533BD45BC3F007E361441C74AeDX4N" TargetMode="External"/><Relationship Id="rId372" Type="http://schemas.openxmlformats.org/officeDocument/2006/relationships/hyperlink" Target="consultantplus://offline/ref=D4549D3232B1FCDDF4BEF12AEA90B60F68FD08611B8AB35E5ABE152533BD45BC3F007E361441C442eDX6N" TargetMode="External"/><Relationship Id="rId373" Type="http://schemas.openxmlformats.org/officeDocument/2006/relationships/header" Target="header1.xml"/><Relationship Id="rId374" Type="http://schemas.openxmlformats.org/officeDocument/2006/relationships/header" Target="header2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3.wmf"/><Relationship Id="rId2" Type="http://schemas.openxmlformats.org/officeDocument/2006/relationships/image" Target="media/image314.wmf"/><Relationship Id="rId3" Type="http://schemas.openxmlformats.org/officeDocument/2006/relationships/image" Target="media/image315.wmf"/><Relationship Id="rId4" Type="http://schemas.openxmlformats.org/officeDocument/2006/relationships/image" Target="media/image316.wmf"/><Relationship Id="rId5" Type="http://schemas.openxmlformats.org/officeDocument/2006/relationships/image" Target="media/image246.wmf"/><Relationship Id="rId6" Type="http://schemas.openxmlformats.org/officeDocument/2006/relationships/image" Target="media/image317.wmf"/><Relationship Id="rId7" Type="http://schemas.openxmlformats.org/officeDocument/2006/relationships/image" Target="media/image318.wmf"/><Relationship Id="rId8" Type="http://schemas.openxmlformats.org/officeDocument/2006/relationships/image" Target="media/image3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50:00Z</dcterms:created>
  <dc:creator>Елена Готцева</dc:creator>
  <dc:description/>
  <cp:keywords/>
  <dc:language>en-US</dc:language>
  <cp:lastModifiedBy>Татьяна</cp:lastModifiedBy>
  <cp:lastPrinted>2023-04-27T16:52:00Z</cp:lastPrinted>
  <dcterms:modified xsi:type="dcterms:W3CDTF">2023-05-22T10:45:00Z</dcterms:modified>
  <cp:revision>233</cp:revision>
  <dc:subject/>
  <dc:title>ПРОЕКТ</dc:title>
</cp:coreProperties>
</file>