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 №2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/>
      </w:pPr>
      <w:r>
        <w:rPr/>
        <w:tab/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линского района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№ ___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Требования к </w:t>
      </w:r>
      <w:r>
        <w:rPr>
          <w:rFonts w:cs="Times New Roman" w:ascii="Times New Roman" w:hAnsi="Times New Roman"/>
          <w:b w:val="false"/>
          <w:szCs w:val="28"/>
          <w:lang w:val="en-US" w:eastAsia="en-US"/>
        </w:rPr>
        <w:t>отдельным видам товаров, работ, услуг (в том числе предельные цены товаров, работ, услуг), закупаемым администрацией Нолинского района и подведомственными ей казенными учреждениями и бюджетными учреждениям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едомственный перечень</w:t>
        <w:br/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Heading1"/>
        <w:spacing w:before="0" w:after="10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в том числе предельные цены товаров, работ, услуг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1542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92"/>
        <w:gridCol w:w="1844"/>
        <w:gridCol w:w="11"/>
        <w:gridCol w:w="697"/>
        <w:gridCol w:w="992"/>
        <w:gridCol w:w="1984"/>
        <w:gridCol w:w="1842"/>
        <w:gridCol w:w="1701"/>
        <w:gridCol w:w="1843"/>
        <w:gridCol w:w="1560"/>
        <w:gridCol w:w="992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N </w:t>
            </w:r>
          </w:p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ОКПД</w:t>
              </w:r>
            </w:hyperlink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96" w:right="-9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Единица измерения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Нолинского рай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20" w:right="-14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значение </w:t>
            </w:r>
          </w:p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5" w:right="-16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значени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9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обоснование отклонения значения характеристики от утвержденной администрацией Нол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right="-11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Функциональ-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илам определения требований к закупаемым органами местного самоуправления Нолинского район, их отраслев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Нолинского района №1072 от 19.12.2017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1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кран с матрицей IPS не более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 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ядерны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6/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+ 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 не менее 3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0,2/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,2/</w:t>
              <w:br/>
              <w:t>не более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/</w:t>
              <w:br/>
              <w:t>не более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8/</w:t>
              <w:br/>
              <w:t>не более 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:</w:t>
              <w:br/>
              <w:t>не менее 5/</w:t>
              <w:br/>
              <w:t xml:space="preserve">не более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кран с матрицей IPS не более 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 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ядерны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6/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+ 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 не менее 3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0,2/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,2/</w:t>
              <w:br/>
              <w:t>не более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/</w:t>
              <w:br/>
              <w:t>не более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8/</w:t>
              <w:br/>
              <w:t>не более 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:</w:t>
              <w:br/>
              <w:t>не менее 5/</w:t>
              <w:br/>
              <w:t xml:space="preserve">не более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5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ьютеры персональные насто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/системный блок и мони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9/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DD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бязатель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 или интегрированный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чие станции выв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 и мони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юй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3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DD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-R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 + интегр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6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инт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-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А4/ не более А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/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нтерфейс, устройство автоматической двусторонней печ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ане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0х600/ не более 2400х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8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ройства периферийные с двумя или более функциями: печать данных, копирование, сканирование, прием и передача факсимильных сообщений. 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ногофункциональные устро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0х300/ не более 1200х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, А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/1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5/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ой интерфейс, устройства чтения карт памяти, 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стройство автоматической двусторонней печ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3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30.11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аратура коммуникационная передающая с приемными устройствами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ие должности муниципальной службы 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– налич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4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новые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новые</w:t>
            </w:r>
          </w:p>
        </w:tc>
        <w:tc>
          <w:tcPr>
            <w:tcW w:w="11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3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1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11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>
          <w:trHeight w:val="41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3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металлическая для офи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 натуральная класса «Лю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ая ткан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л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ая ткан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ная ткан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,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металлическая для офи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ы архив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ореха, б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ореха, б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бука, д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бука, д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енная ко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деревянная дл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журнальн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ив березы, мангового дерева, ду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б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 стол компьютерн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оль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ба подкат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оль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 приставной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, оль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  <w:p>
            <w:pPr>
              <w:pStyle w:val="Normal"/>
              <w:ind w:firstLine="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 : стол рабоч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н, орех, яс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одеж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–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н, орех, яс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32.1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такс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32.21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20.1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подвижной связи общего пользования – обеспечение доступа и поддержка пользовател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подвижной радиотелефонной связ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ификация услуги голосовой связи (лимитная/безлимитная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ификация услуги голосовой связи (лимитная/безлимитн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 «интернет» (лимитная/безлимит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 «интернет» (лимитная/безлими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а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«Интернет» (Г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«Интернет» (Г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– роумин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– роумин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«Интернет» (Гб) (да/н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«Интернет» (Гб)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широкополосному доступу к информационно-коммуникационной сети «Интернет» по беспроводным сетям</w:t>
            </w:r>
          </w:p>
        </w:tc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муниципальные должности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1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.11.1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и лизингу легких (до 3,5 т) автотранспортных средств без водител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90.1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телекоммуникационные прочие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13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для администрирования баз данных на электронном носител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изводи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4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10.3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передаче данных по проводным телекоммуникационным сетям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связи по передаче данны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4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габит в секунду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анала передачи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анала передачи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янных пак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янных пак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ты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2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офисные прилож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типы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типы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кстовый, символьный, числовой, тип дата/время, двоичный тип и т.д.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и графические возможности при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и графические возможности при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просмотр, модификация и печать текстовых документов, обработка изображений, рисование линий, кривых, раскраски областей, создание надписей различными шрифтами, вывод графиков и диаграмм: гистограммы; круговые и секторные диаграммы, пакет презентационной графикии т.д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31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системное для загруз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КриптоПро</w:t>
            </w:r>
          </w:p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29.32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прикладное для загруз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0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истемы управления процессами организ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-СМАРТ  Свод-СМАРТ СМАРТ-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главным распорядителем бюджетных средств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10.1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по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или блочный или из железобетонных пан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6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 или автономное электроотопление или газовое отопление в исправно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снаб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ал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или мес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ух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газовой или электрической плиты все конфорки (не менее 2х) в исправном состоянии, наличие мойки в исправно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ва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ванны или душевой кабины с исправным сантехническим оборудованием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уз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ьный или совмещенный с исправным сантехническим оборудо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ластиковые или пластиковые или деревянные, в исправно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е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ходная дверь – деревянная или металлическая с врезным замком и ручками в исправном состоянии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утренние дверные блоки с дверными ручками в исправном состоянии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лены нали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тиля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ентиляционных решеток в ванной, санузле, на кухне. Исправность, рабочее состояние вентиляции. Заделка отверстий вентиляционных шахт  не допускает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ое.  электросчетчик класса точности 2,0 и выше, розетки и выключатели, наружная проводка в кабель/каналах, внутренняя проводка в исправно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толок: окрашен или натяжной или подвесной или подвесной или потолочная плитка или панели ПВХ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стены: комната – обои или МДФ панели или побелка или покраска; кухня и санузел  - панели ПВХ или МДФ панели или керамическая плитка или моющиеся обои или покраска стен; </w:t>
            </w:r>
          </w:p>
          <w:p>
            <w:pPr>
              <w:pStyle w:val="Normal"/>
              <w:spacing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ол: дощатый окрашенный  или  линолеум или  ламинат или паркетная доска или керамическая плитка, отделка плинтусами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10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ы строительные по строительству автомагистралей, автомобильных дорог, улично-дорожная сеть и прочие автомобильные и пешеходные дорог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услуг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монт асфальтобетонных покрыт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итумы нефтяные дорож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тумы нефтяные дорожные марки БНД 60/90, БНД 90/13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Т 22245-9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фальтобетонные смеси доро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сь асфальтобетонная мелкозернистая пористая, тип В, марка III,   тип Б, марка II ГОСТ 9128-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евы дро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рганический сыпучий материал с крупностью зерен до 5 мм, полученный при производстве щебня из гравия фр. 5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Щеб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8267-93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с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ого класса крупные ГОСТ8736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рожные 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Р 52290-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мульсия битум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БПК-2, ГОСТ 52128-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олбики сигнальные доро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50970-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ельн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работы, осуществляемые в рамках ремонта и содержания дорог определяются на основании сводного сметного расчета стоимости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30.1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 и горячая в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чество оказыва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Федеральным законом от 27 июля 2010 года № 190-ФЗ «О теплоснабжени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окал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мит потребления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698"/>
        <w:rPr>
          <w:sz w:val="20"/>
          <w:szCs w:val="20"/>
        </w:rPr>
      </w:pPr>
      <w:bookmarkStart w:id="0" w:name="sub_1111"/>
      <w:r>
        <w:rPr>
          <w:rFonts w:cs="Times New Roman" w:ascii="Times New Roman" w:hAnsi="Times New Roman"/>
          <w:sz w:val="20"/>
          <w:szCs w:val="20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Start w:id="1" w:name="_GoBack"/>
      <w:bookmarkEnd w:id="0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9:00Z</dcterms:created>
  <dc:creator>Татьяна</dc:creator>
  <dc:description/>
  <cp:keywords/>
  <dc:language>en-US</dc:language>
  <cp:lastModifiedBy>User</cp:lastModifiedBy>
  <cp:lastPrinted>2016-05-27T10:55:00Z</cp:lastPrinted>
  <dcterms:modified xsi:type="dcterms:W3CDTF">2023-05-19T06:10:00Z</dcterms:modified>
  <cp:revision>19</cp:revision>
  <dc:subject/>
  <dc:title/>
</cp:coreProperties>
</file>