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</w:t>
        <w:tab/>
        <w:tab/>
        <w:tab/>
        <w:tab/>
        <w:tab/>
        <w:tab/>
        <w:tab/>
        <w:tab/>
        <w:tab/>
        <w:t xml:space="preserve">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линского района от 31.05.2022 № 39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</w:r>
      <w:r>
        <w:rPr>
          <w:sz w:val="28"/>
          <w:szCs w:val="28"/>
          <w:lang w:eastAsia="zh-CN"/>
        </w:rPr>
        <w:t>13.10.2014 № 1047 «</w:t>
      </w:r>
      <w:r>
        <w:rPr>
          <w:sz w:val="28"/>
          <w:szCs w:val="28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"Росатом", Государственной корпорации по космической деятельности "Роскосмос" и подведомственных им организаций</w:t>
      </w:r>
      <w:r>
        <w:rPr>
          <w:sz w:val="28"/>
          <w:szCs w:val="28"/>
          <w:lang w:eastAsia="zh-CN"/>
        </w:rPr>
        <w:t>»,</w:t>
      </w:r>
      <w:r>
        <w:rPr>
          <w:bCs/>
          <w:sz w:val="28"/>
          <w:szCs w:val="28"/>
        </w:rPr>
        <w:t xml:space="preserve"> от 20.10.2014 № 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енные учреждения» и  постановлением администрации Нолинского района от 20.05.2016 № 345 «О правилах определения нормативных затрат на обеспечение функций органов местного самоуправления Нолинского района, их отраслевых органов и   подведомственных указанным органам казенных учреждений» администрация Нолинского района ПОСТАНОВЛЯЕТ: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106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нести изменения в нормативные затраты на обеспечение функций администрации Нолинского муниципального района и подведомственных ей казенных учреждений согласно прилож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линского   района                                                                 Н.Н. Грудцы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ведующий отделом экономики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 района                                                              С.Н. Кощ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линского района по эконом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финансам                                                                                О.Н. Оста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ный бухгалтер                                                                    К.А. Клековк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 в дело,  отдел экономики, отдел бухгалтерского учета,                ДШИ, ЦБС, ХРГ, ЦКС, СШ,  О.Н.Останина.</w:t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/>
      </w:pPr>
      <w:r>
        <w:rPr/>
        <w:t>Правовая экспертиза проведена:</w:t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лючительная</w:t>
        <w:tab/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отделом юридической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дровой работы, юрисконсульт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района                                                       О.И. Халев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Лингвистическа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пертиза проведе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правляющий  делами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 района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.Н. Полудницы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харова Виктория Михайловна</w:t>
      </w:r>
    </w:p>
    <w:p>
      <w:pPr>
        <w:sectPr>
          <w:type w:val="nextPage"/>
          <w:pgSz w:w="11906" w:h="16838"/>
          <w:pgMar w:left="1701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3368) 2-23-88</w:t>
      </w:r>
    </w:p>
    <w:p>
      <w:pPr>
        <w:pStyle w:val="Heading1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9" w:hanging="450"/>
      </w:pPr>
      <w:rPr>
        <w:rFonts w:eastAsia="Times New Roman"/>
        <w:color w:val="26282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rFonts w:eastAsia="Times New Roman"/>
        <w:color w:val="26282F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>
        <w:rFonts w:eastAsia="Times New Roman"/>
        <w:color w:val="26282F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rFonts w:eastAsia="Times New Roman"/>
        <w:color w:val="26282F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>
        <w:rFonts w:eastAsia="Times New Roman"/>
        <w:color w:val="26282F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rFonts w:eastAsia="Times New Roman"/>
        <w:color w:val="26282F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>
        <w:rFonts w:eastAsia="Times New Roman"/>
        <w:color w:val="26282F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440"/>
      </w:pPr>
      <w:rPr>
        <w:rFonts w:eastAsia="Times New Roman"/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1z1">
    <w:name w:val="WW8Num1z1"/>
    <w:qFormat/>
    <w:rPr>
      <w:rFonts w:eastAsia="Times New Roman"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3:00Z</dcterms:created>
  <dc:creator>Дмитрий Иванович</dc:creator>
  <dc:description/>
  <cp:keywords/>
  <dc:language>en-US</dc:language>
  <cp:lastModifiedBy>User</cp:lastModifiedBy>
  <cp:lastPrinted>2023-05-03T14:22:00Z</cp:lastPrinted>
  <dcterms:modified xsi:type="dcterms:W3CDTF">2023-09-29T07:43:00Z</dcterms:modified>
  <cp:revision>4</cp:revision>
  <dc:subject/>
  <dc:title/>
</cp:coreProperties>
</file>