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left="5760" w:firstLine="720"/>
        <w:jc w:val="both"/>
        <w:rPr>
          <w:szCs w:val="28"/>
        </w:rPr>
      </w:pPr>
      <w:r>
        <w:rPr>
          <w:szCs w:val="28"/>
        </w:rPr>
        <w:t>к решению</w:t>
      </w:r>
    </w:p>
    <w:p>
      <w:pPr>
        <w:pStyle w:val="TextBody"/>
        <w:ind w:left="5760" w:firstLine="720"/>
        <w:jc w:val="both"/>
        <w:rPr>
          <w:szCs w:val="28"/>
        </w:rPr>
      </w:pPr>
      <w:r>
        <w:rPr>
          <w:szCs w:val="28"/>
        </w:rPr>
        <w:t>от 30.03.2010 № 53/450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аторе муниципального заказа на поставки товаров, выполнение работ и оказание услуг для государственных и муниципальных нужд район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ординатором муниципального заказа (далее - координатор) является отдел экономики и муниципальной собственности администрации района, уполномоченный осуществлять координацию деятельности по формированию и размещению муниципального заказа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заказчиков (организаторов конкурсов)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муниципальных образований района городских и сельских поселе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ятельность координатора осуществляется в целях проведения единой государственной политики, направленной на повышение эффективности расходования средств  бюджета района и внебюджетных фондов, достижение открытости и гласности процесса закупок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ординатор руководствуется в своей деятельности Гражданским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Российской Федерации , Бюджетным кодексом Российской Федерации, Федеральным законом  от 21.07.05.2005 N 94-ФЗ "О  размещении заказов на поставки товаров, выполнение работ, оказание услуг для государственных и муниципальных  нужд", решением Нолинской районной Думы о бюджете муниципального района  на очередной финансовый год, иными нормативными правовыми актами Российской Федерации, Кировской области, Нолинского муниципального района, настоящим Положением о координаторе муниципального заказа на поставки товаров, выполнение работ и оказание услуг для муниципальных нужд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Основные задачи координатора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здание, развитие и координация системы управления муниципальным заказом, обеспечивающей соблюдение действующего законодательства при его формировании и размещен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работка и участие в реализации правовых, управленческих, организационных, методических, информационных, и иных механизмов, создающих условия для развития на территории района системы управления муниципальным заказом, обеспечивающей эффективное использование бюджетных средств и средств внебюджетных фондов посредством управления процессами закупок и поставок товаров (работ, услуг) для муниципальных нужд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оординатора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отовит предложения по формированию перечня заказчиков муниципального заказа на закупки товаров (работ, услуг) для муниципальных нужд  и представляет его на утверждение в установленном порядке на Нолинской районной Дум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ует  проект сводного плана  муниципального заказа на поставки товаров, работ, услуг для муниципальных нужд на основе заявок заказчиков, сведений, представляемых муниципальными образованиями -  городскими и сельскими поселениями , на соответствующий финансовый год по номенклатуре, объему продукции в натуральном и стоимостном выражении, объемам и источникам финансирования и в установленном порядке вносит на утверждение Нолинской  районной Думе.</w:t>
      </w:r>
    </w:p>
    <w:p>
      <w:pPr>
        <w:pStyle w:val="ConsNormal"/>
        <w:widowControl/>
        <w:numPr>
          <w:ilvl w:val="1"/>
          <w:numId w:val="1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график проведения торгов на поставки товаров, выполнение работ, оказание услуг для муниципальных нужд района.</w:t>
      </w:r>
    </w:p>
    <w:p>
      <w:pPr>
        <w:pStyle w:val="ConsNormal"/>
        <w:widowControl/>
        <w:numPr>
          <w:ilvl w:val="1"/>
          <w:numId w:val="1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сведения о выполнении сводного плана муниципального заказа на поставки товаров, выполнение работ, оказание услуг для муниципальных нужд района.</w:t>
      </w:r>
    </w:p>
    <w:p>
      <w:pPr>
        <w:pStyle w:val="ConsNormal"/>
        <w:widowControl/>
        <w:ind w:right="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абатывает предложения по совершенствованию механизмов формирования и размещения муниципального заказа.</w:t>
      </w:r>
    </w:p>
    <w:p>
      <w:pPr>
        <w:pStyle w:val="ConsNormal"/>
        <w:widowControl/>
        <w:ind w:right="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Осуществляет методическую и информационную помощь в организации формирования и размещения заказа на поставки товаров , работ, услуг для муниципальных нужд. </w:t>
      </w:r>
    </w:p>
    <w:p>
      <w:pPr>
        <w:pStyle w:val="ConsNormal"/>
        <w:widowControl/>
        <w:ind w:right="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координатора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Вносить на рассмотрение главе района, главе администрации  и районной Думы предложения по совершенствованию нормативной базы, регулирующей взаимоотношения между участниками системы муниципального заказа и регламентирующей процессы формирования, размещения и исполнения муниципального заказ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Запрашивать у органов местного самоуправления, заказчиков (организаторов конкурсов), иных организаций информацию по вопросам, относящимся к формированию, размещению и исполнению муниципального заказ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Безвозмездно получать от органов местного самоуправления, заказчиков (организаторов конкурсов), иных организаций документы и информацию, необходимую для выполнения своих фун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Вносить предложения по организации проведения конкурсов и иных способов закупок, повышающие эффективность размещения муниципального заказа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4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User</dc:creator>
  <dc:description/>
  <cp:keywords/>
  <dc:language>en-US</dc:language>
  <cp:lastModifiedBy>S500</cp:lastModifiedBy>
  <cp:lastPrinted>2010-03-30T10:18:00Z</cp:lastPrinted>
  <dcterms:modified xsi:type="dcterms:W3CDTF">2010-03-30T07:07:00Z</dcterms:modified>
  <cp:revision>10</cp:revision>
  <dc:subject/>
  <dc:title>Приложение № 2</dc:title>
</cp:coreProperties>
</file>