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right"/>
        <w:rPr>
          <w:szCs w:val="28"/>
        </w:rPr>
      </w:pPr>
      <w:r>
        <w:rPr>
          <w:szCs w:val="28"/>
        </w:rPr>
        <w:t>Приложение № 1</w:t>
      </w:r>
    </w:p>
    <w:p>
      <w:pPr>
        <w:pStyle w:val="TextBody"/>
        <w:ind w:firstLine="709"/>
        <w:jc w:val="right"/>
        <w:rPr>
          <w:szCs w:val="28"/>
        </w:rPr>
      </w:pPr>
      <w:r>
        <w:rPr>
          <w:szCs w:val="28"/>
        </w:rPr>
        <w:t>к решению</w:t>
      </w:r>
    </w:p>
    <w:p>
      <w:pPr>
        <w:pStyle w:val="TextBody"/>
        <w:ind w:firstLine="709"/>
        <w:jc w:val="right"/>
        <w:rPr>
          <w:szCs w:val="28"/>
        </w:rPr>
      </w:pPr>
      <w:r>
        <w:rPr>
          <w:szCs w:val="28"/>
        </w:rPr>
        <w:t>от  30.03.2010  №53/450</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before="0" w:after="120"/>
        <w:ind w:right="0" w:firstLine="709"/>
        <w:jc w:val="center"/>
        <w:rPr>
          <w:rFonts w:ascii="Times New Roman" w:hAnsi="Times New Roman" w:cs="Times New Roman"/>
          <w:caps/>
          <w:sz w:val="28"/>
          <w:szCs w:val="28"/>
        </w:rPr>
      </w:pPr>
      <w:r>
        <w:rPr>
          <w:rFonts w:cs="Times New Roman" w:ascii="Times New Roman" w:hAnsi="Times New Roman"/>
          <w:caps/>
          <w:sz w:val="28"/>
          <w:szCs w:val="28"/>
        </w:rPr>
        <w:t>Порядок</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формирования муниципального заказа</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на поставки товаров, выполнение работ, оказание услуг</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для муниципальных нужд района</w:t>
      </w:r>
    </w:p>
    <w:p>
      <w:pPr>
        <w:pStyle w:val="ConsNonformat"/>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орядок формирования муниципального заказа на поставки товаров, выполнение работ, оказание услуг для муниципальных нужд района (далее - порядок) определяет организацию взаимодействия администрации Нолинского района,  муниципальных  заказчиков и муниципальных образований района, городских и сельских поселений в части формирования муниципального заказа на поставки товаров, выполнение работ, оказание услуг (далее – товары, работы, услуги) для муниципальных нужд района (далее муниципальный заказ).</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Координацию работ по формированию муниципального заказа осуществляет координатор муниципального  заказ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1. Формирование муниципального заказа осуществляется в соответствии с разработанным прогнозом объемов продукции, закупаемой для муниципальных  нужд, на основе заявок муниципальных  заказчиков в сводный план муниципального заказа на поставки товаров, работ, услуг для муниципальных нужд района (далее – заявка в сводный план), сведений, представляемых муниципальными образованиями -  городскими и сельскими поселениями, и расходов бюджета района и внебюджетных источников финансирования, направляемых на поставки товаров, работ, услуг для муниципальных нужд  района (далее – расходы на поставк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В муниципальный заказ включаются товары, работы, услуги, необходимые для решения задач в сфере государственного, социального, культурного, экологического и экономического развития муниципального образования Нолинский муниципальный район закупаемых за счет средств бюджета района и внебюджетных источников финансирования на соответствующий финансовый год.</w:t>
      </w:r>
    </w:p>
    <w:p>
      <w:pPr>
        <w:pStyle w:val="ConsNormal"/>
        <w:widowControl/>
        <w:spacing w:before="0" w:after="60"/>
        <w:ind w:right="0" w:firstLine="709"/>
        <w:jc w:val="both"/>
        <w:rPr>
          <w:rFonts w:ascii="Times New Roman" w:hAnsi="Times New Roman" w:cs="Times New Roman"/>
          <w:sz w:val="28"/>
          <w:szCs w:val="28"/>
        </w:rPr>
      </w:pPr>
      <w:r>
        <w:rPr>
          <w:rFonts w:cs="Times New Roman" w:ascii="Times New Roman" w:hAnsi="Times New Roman"/>
          <w:sz w:val="28"/>
          <w:szCs w:val="28"/>
        </w:rPr>
        <w:t>2. Координатор муниципального заказ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1. Готовит предложения по формированию перечня муниципальных заказчиков и перечня товаров, работ, услуг, планируемых к включению в сводный план муниципального заказа на поставки товаров, работ, услуг для муниципальных нужд  района (далее – сводный план).</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2. На основании заявок в сводный план, сведений, представляемых муниципальными образованиями -  городскими и сельскими поселениями и расходов на поставки, согласованных с финансовым отделом Нолинского района, а также прогноза цен на товары,  работы , услуги представленного службой по ценовому регулированию Кировской области, формирует проект сводного плана по номенклатуре, объему товаров, работ, услуг в натуральном и стоимостном выражении, объемам и источникам финансирования на соответствующий финансовый год и представляет проект в установленном порядке на рассмотрение Нолинской районной Думе.</w:t>
      </w:r>
    </w:p>
    <w:p>
      <w:pPr>
        <w:pStyle w:val="ConsNormal"/>
        <w:widowControl/>
        <w:spacing w:before="0" w:after="60"/>
        <w:ind w:right="0" w:firstLine="709"/>
        <w:jc w:val="both"/>
        <w:rPr>
          <w:rFonts w:ascii="Times New Roman" w:hAnsi="Times New Roman" w:cs="Times New Roman"/>
          <w:sz w:val="28"/>
          <w:szCs w:val="28"/>
        </w:rPr>
      </w:pPr>
      <w:r>
        <w:rPr>
          <w:rFonts w:cs="Times New Roman" w:ascii="Times New Roman" w:hAnsi="Times New Roman"/>
          <w:sz w:val="28"/>
          <w:szCs w:val="28"/>
        </w:rPr>
        <w:t>2.5. В случае внесения изменений и дополнений в сводную бюджетную роспись готовит проект изменений и дополнений в сводный план муниципального заказа на основе заявок муниципальных  заказчиков в сводный план, сведений, представляемых муниципальными образованиями -  городскими и сельскими поселениями, и расходов на поставки, согласованных с финансовым отделом Нолинского района, а также прогноза цен на товары, работы, услуги представленного службой по ценовому регулированию Кировской области, и в установленном порядке вносит его на утверждение Нолинской районной Думе, но не чаще, чем один раз  в полгода.</w:t>
      </w:r>
    </w:p>
    <w:p>
      <w:pPr>
        <w:pStyle w:val="ConsNormal"/>
        <w:widowControl/>
        <w:spacing w:before="0" w:after="60"/>
        <w:ind w:right="0" w:firstLine="709"/>
        <w:jc w:val="both"/>
        <w:rPr>
          <w:rFonts w:ascii="Times New Roman" w:hAnsi="Times New Roman" w:cs="Times New Roman"/>
          <w:sz w:val="28"/>
          <w:szCs w:val="28"/>
        </w:rPr>
      </w:pPr>
      <w:r>
        <w:rPr>
          <w:rFonts w:cs="Times New Roman" w:ascii="Times New Roman" w:hAnsi="Times New Roman"/>
          <w:sz w:val="28"/>
          <w:szCs w:val="28"/>
        </w:rPr>
        <w:t>3. Муниципальные заказчик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1. В недельный срок после утверждения бюджетной росписи на соответствующий финансовый год в соответствии с разработанным прогнозом объемов продукции, закупаемой для муниципальных нужд района за счет средств бюджета района и внебюджетных источников финансирования, формируют заявки на включение необходимых им товаров, работ, услуг в сводный план и расходы на поставк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2. При формировании заявки в сводный план для определения цены за единицу товара (услуги) руководствуются прогнозными ценами, представленными координатору муниципального заказа службой по ценовому регулированию Кировской област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3. По товарам, услугам, не вошедшим в перечень товаров, работ, услуг, планируемых к включению в сводный план на соответствующий финансовый год, согласовывают прогнозную цену со службой по ценовому регулированию Кировской области дополнительно через координатора муниципального заказ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4. Заявку в сводный план и расходы на поставки, согласованные с финансовым отделом Нолинского района, составленную на основе прогноза цен на товары, работы, услуги представленные службой по ценовому регулированию Кировской области, представляют координатору муниципального заказа для формирования сводного плана муниципального заказа на соответствующий финансовый год.</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5. В случае внесения изменений и дополнений в сводную бюджетную роспись формируют и представляют координатору муниципального заказа заявку в сводный план и расходы на поставки, согласованные с финансовым отделом Нолинского района, составленную на основе прогноза цен на товары, работы, услуги представленные службой по ценовому регулированию Кировской области, для внесения изменений и дополнений в сводный план муниципального заказа на соответствующий финансовый год, но не чаще, чем один раз в полгода.</w:t>
      </w:r>
    </w:p>
    <w:p>
      <w:pPr>
        <w:pStyle w:val="ConsTitle"/>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Муниципальным округам -  городским и сельским поселениям.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4.1. В недельный срок после утверждения бюджетной росписи на соответствующий финансовый год в соответствии с разработанным прогнозом объемов продукции, закупаемой для муниципальных нужд района за счет средств бюджета района и внебюджетных источников финансирования, формируют сведения для включения необходимых им товаров, работ, услуг в сводный план и расходы на поставки.</w:t>
      </w:r>
    </w:p>
    <w:p>
      <w:pPr>
        <w:pStyle w:val="ConsNormal"/>
        <w:ind w:right="-1" w:firstLine="1287"/>
        <w:jc w:val="both"/>
        <w:rPr>
          <w:rFonts w:ascii="Times New Roman" w:hAnsi="Times New Roman" w:cs="Times New Roman"/>
          <w:sz w:val="28"/>
          <w:szCs w:val="28"/>
        </w:rPr>
      </w:pPr>
      <w:r>
        <w:rPr>
          <w:rFonts w:cs="Times New Roman" w:ascii="Times New Roman" w:hAnsi="Times New Roman"/>
          <w:sz w:val="28"/>
          <w:szCs w:val="28"/>
        </w:rPr>
        <w:t>4.2. При формировании сведений  в сводный план для определения цены за единицу товара (услуги) руководствуются прогнозными ценами, представленными координатору муниципального заказа службой по ценовому регулированию Кировской области.</w:t>
      </w:r>
    </w:p>
    <w:p>
      <w:pPr>
        <w:pStyle w:val="ConsNormal"/>
        <w:ind w:right="-1" w:firstLine="1287"/>
        <w:jc w:val="both"/>
        <w:rPr>
          <w:rFonts w:ascii="Times New Roman" w:hAnsi="Times New Roman" w:cs="Times New Roman"/>
          <w:sz w:val="28"/>
          <w:szCs w:val="28"/>
        </w:rPr>
      </w:pPr>
      <w:r>
        <w:rPr>
          <w:rFonts w:cs="Times New Roman" w:ascii="Times New Roman" w:hAnsi="Times New Roman"/>
          <w:sz w:val="28"/>
          <w:szCs w:val="28"/>
        </w:rPr>
        <w:t>4.3. Сведения  в сводный план и расходы на поставки, согласованные с финансовым отделом Нолинского района, составленную на основе прогноза цен на товары, работы, услуги представленные службой по ценовому регулированию Кировской области, представляют координатору муниципального заказа для формирования сводного плана муниципального заказа на соответствующий финансовый год.</w:t>
      </w:r>
    </w:p>
    <w:p>
      <w:pPr>
        <w:pStyle w:val="ConsNormal"/>
        <w:ind w:right="-1" w:firstLine="1287"/>
        <w:jc w:val="both"/>
        <w:rPr>
          <w:rFonts w:ascii="Times New Roman" w:hAnsi="Times New Roman" w:cs="Times New Roman"/>
          <w:sz w:val="28"/>
          <w:szCs w:val="28"/>
        </w:rPr>
      </w:pPr>
      <w:r>
        <w:rPr>
          <w:rFonts w:cs="Times New Roman" w:ascii="Times New Roman" w:hAnsi="Times New Roman"/>
          <w:sz w:val="28"/>
          <w:szCs w:val="28"/>
        </w:rPr>
        <w:t>4.4. В случае внесения изменений и дополнений в сводную бюджетную роспись формируют и представляют координатору муниципального заказа сведения в сводный план и расходы на поставки, согласованные с финансовым отделом Нолинского района, составленную на основе прогноза цен на товары, работы, услуги представленные службой по ценовому регулированию Кировской области, для внесения изменений и дополнений в сводный план муниципального заказа на соответствующий финансовый год, но не чаще, чем один раз в полгода.</w:t>
      </w:r>
    </w:p>
    <w:p>
      <w:pPr>
        <w:pStyle w:val="ConsTitle"/>
        <w:ind w:right="-1" w:firstLine="128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9:32:00Z</dcterms:created>
  <dc:creator>User</dc:creator>
  <dc:description/>
  <cp:keywords/>
  <dc:language>en-US</dc:language>
  <cp:lastModifiedBy>S500</cp:lastModifiedBy>
  <cp:lastPrinted>2010-03-30T10:17:00Z</cp:lastPrinted>
  <dcterms:modified xsi:type="dcterms:W3CDTF">2010-03-30T07:07:00Z</dcterms:modified>
  <cp:revision>9</cp:revision>
  <dc:subject/>
  <dc:title>Приложение № 1</dc:title>
</cp:coreProperties>
</file>