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60" w:firstLine="720"/>
        <w:jc w:val="both"/>
        <w:rPr>
          <w:szCs w:val="28"/>
        </w:rPr>
      </w:pPr>
      <w:r>
        <w:rPr>
          <w:szCs w:val="28"/>
        </w:rPr>
        <w:t>Приложение № 3</w:t>
      </w:r>
    </w:p>
    <w:p>
      <w:pPr>
        <w:pStyle w:val="TextBody"/>
        <w:ind w:left="5760" w:firstLine="720"/>
        <w:jc w:val="both"/>
        <w:rPr>
          <w:szCs w:val="28"/>
        </w:rPr>
      </w:pPr>
      <w:r>
        <w:rPr>
          <w:szCs w:val="28"/>
        </w:rPr>
        <w:t>к решению</w:t>
      </w:r>
    </w:p>
    <w:p>
      <w:pPr>
        <w:pStyle w:val="TextBody"/>
        <w:ind w:left="5760" w:firstLine="720"/>
        <w:jc w:val="both"/>
        <w:rPr>
          <w:szCs w:val="28"/>
        </w:rPr>
      </w:pPr>
      <w:r>
        <w:rPr>
          <w:szCs w:val="28"/>
        </w:rPr>
        <w:t>от 30.03.2010  № 53/450</w:t>
      </w:r>
    </w:p>
    <w:p>
      <w:pPr>
        <w:pStyle w:val="TextBody"/>
        <w:ind w:left="5760" w:firstLine="720"/>
        <w:jc w:val="both"/>
        <w:rPr>
          <w:szCs w:val="28"/>
        </w:rPr>
      </w:pPr>
      <w:r>
        <w:rPr>
          <w:szCs w:val="28"/>
        </w:rPr>
      </w:r>
    </w:p>
    <w:p>
      <w:pPr>
        <w:pStyle w:val="TextBody"/>
        <w:ind w:left="5760" w:firstLine="720"/>
        <w:jc w:val="both"/>
        <w:rPr>
          <w:b/>
          <w:b/>
          <w:szCs w:val="28"/>
        </w:rPr>
      </w:pPr>
      <w:r>
        <w:rPr>
          <w:b/>
          <w:szCs w:val="28"/>
        </w:rPr>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TextBody"/>
        <w:ind w:left="426" w:hanging="426"/>
        <w:jc w:val="center"/>
        <w:rPr>
          <w:b/>
          <w:b/>
          <w:szCs w:val="28"/>
        </w:rPr>
      </w:pPr>
      <w:r>
        <w:rPr>
          <w:b/>
          <w:szCs w:val="28"/>
        </w:rPr>
        <w:t xml:space="preserve">Об уполномоченном органе на осуществление контроля в сфере </w:t>
      </w:r>
    </w:p>
    <w:p>
      <w:pPr>
        <w:pStyle w:val="TextBody"/>
        <w:ind w:left="426" w:hanging="426"/>
        <w:jc w:val="center"/>
        <w:rPr>
          <w:b/>
          <w:b/>
          <w:szCs w:val="28"/>
        </w:rPr>
      </w:pPr>
      <w:r>
        <w:rPr>
          <w:b/>
          <w:szCs w:val="28"/>
        </w:rPr>
        <w:t xml:space="preserve">размещения заказов на поставки товаров, выполнение работ, </w:t>
      </w:r>
    </w:p>
    <w:p>
      <w:pPr>
        <w:pStyle w:val="TextBody"/>
        <w:ind w:left="426" w:hanging="426"/>
        <w:jc w:val="center"/>
        <w:rPr>
          <w:b/>
          <w:b/>
          <w:szCs w:val="28"/>
        </w:rPr>
      </w:pPr>
      <w:r>
        <w:rPr>
          <w:b/>
          <w:szCs w:val="28"/>
        </w:rPr>
        <w:t xml:space="preserve">оказание услуг  для муниципальных нужд района </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1.1. Уполномоченный орган на осуществление контроля в сфере размещения заказов на поставки товаров , выполнение работ, оказание услуг для муниципальных нужд района (далее – уполномоченный орган на осуществление контроля) осуществляет контроль за соблюдением заказчиками муниципальных образований, единой комиссии при администрации района по размещению заказов на поставки товаров, выполнение работ, оказания услуг для муниципальных нужд, конкурсными, аукционными, котировочными комиссиями, законодательства Российской Федерации и иных нормативных правовых актов Российской Федерации, Кировской области, муниципального образования Нолинский район о размещении заказов на поставки товаров, выполнение работ, оказание услуг для муниципальных нужд (далее – законодательство о размещении заказов).</w:t>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1.2. Уполномоченный орган на осуществление контроля руководствуется в своей деятельности Гражданским кодексом Российской Федерации , Бюджетным кодексом Российской Федерации, Федеральным законом от 21.07.2005 №94-ФЗ «О размещении заказов на поставки товаров, выполнение работ, оказание услуг для государственных и муниципальных нужд», иными нормативными правовыми актами Российской Федерации, Кировской области и муниципального образования Нолинский муниципальный район и настоящим Положением об уполномоченном органе на осуществление контроля в сфере размещения заказов на поставки товаров, выполнение  работ,  оказание  услуг  для  муниципальных  нужд  района (далее – Положение).</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2. Функции уполномоченного органа на осуществление контрол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2.1. Осуществляет контроль за соблюдением заказчиками муниципального заказа,  муниципальными  образованиями,  конкурсными, аукционными, котировочными комиссиями требований, установленных законодательством о размещении заказов путем проведения плановых и внеплановых проверок.</w:t>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2.2. Согласовывает возможность заключения муниципальных контрактов на поставку товаров, работ, услуг для муниципальных нужд района за счет средств бюджета района и внебюджетных источников финансирования с единственным поставщиком (исполнителем, подрядчиком) в случаях, предусмотренных законодательством Российской Федерации.</w:t>
      </w:r>
    </w:p>
    <w:p>
      <w:pPr>
        <w:pStyle w:val="ConsNormal"/>
        <w:spacing w:before="0" w:after="120"/>
        <w:ind w:right="0" w:firstLine="709"/>
        <w:jc w:val="both"/>
        <w:rPr/>
      </w:pPr>
      <w:r>
        <w:rPr>
          <w:rFonts w:cs="Times New Roman" w:ascii="Times New Roman" w:hAnsi="Times New Roman"/>
          <w:sz w:val="28"/>
          <w:szCs w:val="28"/>
        </w:rPr>
        <w:t>2.3. Разрабатывает и вносит на рассмотрение главе района, главе администрации района, Нолинской районной Думе предложения по совершенствованию системы контроля за соблюдением законодательства о размещении заказов.</w:t>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2.4. Вносит предложения по организации размещения заказов на поставки товаров, работ, услуг для муниципальных  нужд района, повышающие эффективность размещения муниципального заказа.</w:t>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2.5. В установленном порядке рассматривает жалобы участников размещения заказов на действия (бездействие) заказчика, единой комиссии при администрации района по размещению заказов на закупки товаров, выполнение работ, оказания услуг для муниципальных нужд,  конкурсной, аукционной или котировочной комиссии при размещении заказов на поставки товаров, работ, услуг для муниципальных нужд района.</w:t>
      </w:r>
    </w:p>
    <w:p>
      <w:pPr>
        <w:pStyle w:val="ConsNormal"/>
        <w:ind w:right="0" w:firstLine="709"/>
        <w:rPr>
          <w:rFonts w:ascii="Times New Roman" w:hAnsi="Times New Roman" w:cs="Times New Roman"/>
          <w:b/>
          <w:b/>
          <w:sz w:val="28"/>
          <w:szCs w:val="28"/>
        </w:rPr>
      </w:pPr>
      <w:r>
        <w:rPr>
          <w:rFonts w:cs="Times New Roman" w:ascii="Times New Roman" w:hAnsi="Times New Roman"/>
          <w:b/>
          <w:sz w:val="28"/>
          <w:szCs w:val="28"/>
        </w:rPr>
        <w:t>3. Обязанности и права уполномоченного органа на осуществление</w:t>
      </w:r>
    </w:p>
    <w:p>
      <w:pPr>
        <w:pStyle w:val="ConsNormal"/>
        <w:ind w:right="0" w:firstLine="709"/>
        <w:rPr>
          <w:rFonts w:ascii="Times New Roman" w:hAnsi="Times New Roman" w:cs="Times New Roman"/>
          <w:b/>
          <w:b/>
          <w:sz w:val="28"/>
          <w:szCs w:val="28"/>
        </w:rPr>
      </w:pPr>
      <w:r>
        <w:rPr>
          <w:rFonts w:cs="Times New Roman" w:ascii="Times New Roman" w:hAnsi="Times New Roman"/>
          <w:b/>
          <w:sz w:val="28"/>
          <w:szCs w:val="28"/>
        </w:rPr>
        <w:t>контроля</w:t>
      </w:r>
    </w:p>
    <w:p>
      <w:pPr>
        <w:pStyle w:val="ConsNonformat"/>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1. Уполномоченный орган на осуществление контроля обязан:</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1.1.Выполнять возложенные на него функции в соответствии с законодательством Российской Федерации, решениями Нолинской районной Думы, настоящим Положением и иными нормативными правовыми актами по вопросам, относящимся к компетенции уполномоченного органа на осуществление контроля.</w:t>
      </w:r>
    </w:p>
    <w:p>
      <w:pPr>
        <w:pStyle w:val="Cons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3.1.2. В установленном порядке передавать в уполномоченный на осуществление контроля в сфере размещения заказов федеральный орган исполнительной власти и в правоохранительные органы информацию о нарушениях законодательства Российской Федерации и (или) иных нормативных правовых актов Российской Федерации о размещении заказ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2. Уполномоченный орган на осуществление контроля имеет право:</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2.1. В установленном порядке направлять заказчикам муниципального заказа,  муниципальным образованиям  городским и сельским поселениям,  предложение или предписание в случаях, установленных законодательством Российской Федерации, обращаться в суд, арбитражный суд с иском о признании размещения заказа недействительны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2.2. Запрашивать и получать в установленном порядке у отделов и управлений администрации района, заказчиков муниципального заказа, муниципальных образований- городских и сельских поселений, участников размещения заказов, территориальных органов федеральных органов исполнительной власти и иных организаций информацию по вопросам размещения заказов на поставки товаров, работ, услуг для муниципальных нужд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2.3. Привлекать в установленном порядке к проверкам специалистов отделов и управлений администрации района, территориальных органов федеральных органов исполнительной власти, экспертных и консультационных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34:00Z</dcterms:created>
  <dc:creator>User</dc:creator>
  <dc:description/>
  <cp:keywords/>
  <dc:language>en-US</dc:language>
  <cp:lastModifiedBy>S500</cp:lastModifiedBy>
  <cp:lastPrinted>2010-03-30T10:19:00Z</cp:lastPrinted>
  <dcterms:modified xsi:type="dcterms:W3CDTF">2010-03-30T07:07:00Z</dcterms:modified>
  <cp:revision>9</cp:revision>
  <dc:subject/>
  <dc:title>Приложение № 3</dc:title>
</cp:coreProperties>
</file>