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TextBody"/>
        <w:ind w:left="6480" w:hanging="0"/>
        <w:rPr>
          <w:szCs w:val="28"/>
        </w:rPr>
      </w:pPr>
      <w:r>
        <w:rPr>
          <w:szCs w:val="28"/>
        </w:rPr>
        <w:t>к решению Нолинской     районной Думы</w:t>
      </w:r>
    </w:p>
    <w:p>
      <w:pPr>
        <w:pStyle w:val="TextBody"/>
        <w:ind w:left="6480" w:hanging="0"/>
        <w:rPr>
          <w:szCs w:val="28"/>
        </w:rPr>
      </w:pPr>
      <w:r>
        <w:rPr>
          <w:szCs w:val="28"/>
        </w:rPr>
        <w:t>от 30.03.2010 № 53/4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АЗЧИКОВ МУНИЦИПАЛЬНОГО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купки товаров, выполнение работ, оказание услуг </w:t>
      </w:r>
    </w:p>
    <w:p>
      <w:pPr>
        <w:pStyle w:val="Normal"/>
        <w:jc w:val="center"/>
        <w:rPr/>
      </w:pPr>
      <w:r>
        <w:rPr/>
        <w:t>для муниципальных нужд на 2010 год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15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етский сад комбинированного вида №1 «Солнышко» г. Нолинска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гова Елена Геннад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етский сад №2 «Колобок» г. Нолинска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Любовь Васил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3 «Василёк» г. Нолинск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а Людмила Викто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комбинированного вида №4»  г. Нолинск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ова Светлана Геннад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ентр развития ребёнка - детский сад № 5 «Родничок» г. Нолинск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регова Надежда Ива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Ромашка» п. Аркуль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нёва Галина Ива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Берёзка» п. Медведок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 Зинаида Владими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Тополёк» п. Медведок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ских Елена Алексе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Ручеёк» д. Варнаки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ина Наталья Валер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Чайка» с. Зыково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бова Наталья Михай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Красная шапочка» с. Кырчаны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на Татьяна Алексе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Березка» д. Рябиновщина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Надежда Ефим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Теремок» с. Татаурово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лева Елена Евген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етский сад д. Чащин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Светлана Серге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Ягодка» с. Швариха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на Алевтина Серге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редняя общеобразовательная школа с углубленным изучением отдельных предметов г. Нолинск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ин Николай А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редняя общеобразовательная школа п. Аркуль Нолинского района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ткина Елена Федот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сновная общеобразовательная школа п. Медведок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гин Александр Данил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У средняя общеобразовательная школа с. Кырчаны Нолинского района Кировско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а Марина Геннад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основная общеобразовательная школа с. Татаурово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Ирина Владими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основная общеобразовательная школа с. Швариха Нолинского района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 Алексей Васил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основная общеобразовательная школа д. Перевоз Нолинского района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юбина Наталья Николаевна</w:t>
            </w:r>
          </w:p>
        </w:tc>
      </w:tr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сновная общеобразовательная школа с. Верхоишеть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Валентина Николаевна</w:t>
            </w:r>
          </w:p>
        </w:tc>
      </w:tr>
      <w:tr>
        <w:trPr>
          <w:trHeight w:val="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сновная общеобразовательная школа д. Ерёмино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 Михай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сновная общеобразовательная школа с. Зыково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Светлана Валенти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Основная общеобразовательная школа с. Юртик» Нолин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ова Елена Михай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«Детский дом для детей школьного возраста г. Нолинска Кир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нова Галина Владими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специальное (коррекционное) образовательное учреждение для обучающихся (воспитанников) с ограниченными возможностями здоровья « Специальная (коррекционная) общеобразовательная школа-интернат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ида г. Нолинска Кир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нова Тамара Никола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г. Нолинска Кир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Надежда Никола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полнительного образования детей «Дом детского творче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легина Лариса Александ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полнительного образования детей детско-юношеская спортивная школа Нолинского района Кировской обл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мов Виталий Михайл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 Галина Викто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дведская участков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ар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Демьян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ырчанская участков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х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ав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тауровская участковая боль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авл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варихинская амбулатор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Но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районная боль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ц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ив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Геннад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айонный Дом культу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ая школа искусст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Нолинская централизованная библиотечная систе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у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асил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нская района Ду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ина Валентина Александ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Хозяйственно - ремонтная групп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6:00Z</dcterms:created>
  <dc:creator>User</dc:creator>
  <dc:description/>
  <cp:keywords/>
  <dc:language>en-US</dc:language>
  <cp:lastModifiedBy>S500</cp:lastModifiedBy>
  <cp:lastPrinted>2010-03-30T10:19:00Z</cp:lastPrinted>
  <dcterms:modified xsi:type="dcterms:W3CDTF">2010-03-30T07:07:00Z</dcterms:modified>
  <cp:revision>19</cp:revision>
  <dc:subject/>
  <dc:title>Приложение № 6</dc:title>
</cp:coreProperties>
</file>