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ind w:left="180" w:hanging="0"/>
        <w:jc w:val="center"/>
        <w:rPr/>
      </w:pPr>
      <w:r>
        <w:rPr/>
        <w:t>НОЛИНСКАЯ РАЙОННАЯ ДУМА</w:t>
      </w:r>
      <w:r>
        <w:rPr>
          <w:sz w:val="30"/>
        </w:rPr>
        <w:t xml:space="preserve"> </w:t>
      </w:r>
      <w:r>
        <w:rPr/>
        <w:t>ТРЕТЬЕГО СОЗЫВА</w:t>
      </w:r>
    </w:p>
    <w:p>
      <w:pPr>
        <w:pStyle w:val="Normal"/>
        <w:ind w:left="18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80" w:hanging="0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 12.03.2010     № 51/44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1.12.2009 го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8/422   «О бюджете муниципаль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йон на 2010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шение Нолинской районной Думы от 11.12.2009 года № 48/422 «О бюджете муниципального образования Нолинский муниципальный район на 2010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Пункт 1: 1) в абзаце 1 цифры «342605,23» заменить цифрами «367363,63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в абзаце 2 цифры «348333,60» заменить цифрами «373092,00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3: Приложение 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6:Приложение 5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Пункт 13: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4: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5: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6: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Пункт 18: Цифры «23141,4» заменить цифрами «23290,5». Приложение 14 утвердить в новой редакции.      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36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1: Добавить абзац: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в сумме 24121,0 тыс. руб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360" w:right="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22: Добавить абзац: утвердить распределение средст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согласно приложению 20 к настоящему решению.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МО Нолинский район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tLeast" w:line="480"/>
        <w:ind w:left="180" w:right="42" w:hanging="0"/>
        <w:jc w:val="both"/>
        <w:rPr/>
      </w:pPr>
      <w:r>
        <w:rPr>
          <w:sz w:val="28"/>
          <w:szCs w:val="28"/>
        </w:rPr>
        <w:t>Начальник финансового управления     А.В.Филимонов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>
          <w:sz w:val="28"/>
          <w:szCs w:val="28"/>
        </w:rPr>
        <w:t xml:space="preserve">Направить: в дело-2, финансовое управление-2. 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10-04-09T09:44:00Z</cp:lastPrinted>
  <dcterms:modified xsi:type="dcterms:W3CDTF">2010-04-29T08:49:00Z</dcterms:modified>
  <cp:revision>315</cp:revision>
  <dc:subject/>
  <dc:title> </dc:title>
</cp:coreProperties>
</file>