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12.03.2010 года № 51/440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 и закрепляемые за ними виды  доходов бюджета муниципального района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tblHeader w:val="true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здравоохранения «Нолин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боры за выдачу органами местного самоуправления муниципальных  районов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35 01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боры за выдачу лицензий органами управления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муниципальных районов 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сельского хозяйства и продовольствия Администрации Но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, организациям агропромышленного комплекса независимо от их организационно-правовых форм, и крестьянским (фермерским) хозяйствам, сельскохозяйственным потребительским кооперативам  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в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0 годах на срок до 8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00:00Z</dcterms:created>
  <dc:creator>Татьяна Симахина</dc:creator>
  <dc:description/>
  <cp:keywords/>
  <dc:language>en-US</dc:language>
  <cp:lastModifiedBy>S500</cp:lastModifiedBy>
  <cp:lastPrinted>2010-04-07T15:31:00Z</cp:lastPrinted>
  <dcterms:modified xsi:type="dcterms:W3CDTF">2010-04-07T11:31:00Z</dcterms:modified>
  <cp:revision>8</cp:revision>
  <dc:subject/>
  <dc:title>Администраторы</dc:title>
</cp:coreProperties>
</file>