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АЯ ОБЛАСТЬ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ЛИНСКАЯ РАЙОННАЯ ДУМА  ТРЕТЬЕГО СОЗЫВ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т  26.02.2010     № 50/439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«О  внесении  изменений  в  решение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Нолинской районной Думы от 11.12.2009 года</w:t>
      </w:r>
    </w:p>
    <w:p>
      <w:pPr>
        <w:pStyle w:val="Normal"/>
        <w:ind w:left="-284" w:right="168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8/422   «О бюджете муниципального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линский   муниципальный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район на 2010 год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 xml:space="preserve">        </w:t>
      </w:r>
      <w:r>
        <w:rPr>
          <w:szCs w:val="28"/>
        </w:rPr>
        <w:t>1.Внести в решение Нолинской районной Думы от 11.12.2009 года № 48/422 «О бюджете муниципального образования Нолинский муниципальный район на 2010 год» следующие изменения: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1:     Утвердить основные характеристики бюджета муниципального образования Нолинский муниципальный район на 2010 год: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>
          <w:szCs w:val="28"/>
        </w:rPr>
      </w:pPr>
      <w:r>
        <w:rPr>
          <w:szCs w:val="28"/>
        </w:rPr>
        <w:t>1) общий объем доходов бюджета муниципального района в сумме 342605,23 тыс. рублей;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>
          <w:szCs w:val="28"/>
        </w:rPr>
      </w:pPr>
      <w:r>
        <w:rPr>
          <w:szCs w:val="28"/>
        </w:rPr>
        <w:t>2) общий объем расходов бюджета муниципального района в сумме 348333,6 тыс. рублей;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>
          <w:szCs w:val="28"/>
        </w:rPr>
      </w:pPr>
      <w:r>
        <w:rPr>
          <w:szCs w:val="28"/>
        </w:rPr>
        <w:t>3) дефицит бюджета муниципального района в сумме  5728,37  тыс. рублей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3:     Приложение 2 утвердить в новой редакции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4:     Приложение 3 утвердить в новой редакции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6:     Приложение 5 утвердить в новой редакции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7:     Приложение 6 утвердить в новой редакции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13:   Приложение 9 утвердить в новой редакции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14:   Приложение 10 утвердить в новой редакции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15:   Приложение 11 утвердить в новой редакции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16:   Приложение 12 утвердить в новой редакции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>Пункт 17:   Цифры «2514,0» заменить цифрами «5867,7».</w:t>
      </w:r>
    </w:p>
    <w:p>
      <w:pPr>
        <w:pStyle w:val="21"/>
        <w:tabs>
          <w:tab w:val="clear" w:pos="720"/>
          <w:tab w:val="left" w:pos="10620" w:leader="none"/>
        </w:tabs>
        <w:ind w:left="-284" w:right="153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Приложение 13 утвердить в новой редакции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/>
      </w:pPr>
      <w:r>
        <w:rPr>
          <w:sz w:val="28"/>
          <w:szCs w:val="28"/>
        </w:rPr>
        <w:t xml:space="preserve">Пункт 21:    В абзаце 6 цифры «515,0» заменить на «447,6».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бавить абзац: на реализацию областной целевой программы «Развитие культуры Кировской области»  на 2009-2013 годы в сумме 146,1 тыс. руб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/>
      </w:pPr>
      <w:r>
        <w:rPr>
          <w:sz w:val="28"/>
          <w:szCs w:val="28"/>
        </w:rPr>
        <w:t>Пункт 22:   Приложение 18 утвердить в новой редакции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бавить абзац: утвердить, что средства на реализацию областной целевой программы «Развитие культуры Кировской области»  на 2009-2013 годы предоставляются МО Аркульское городское поселение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линской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, Глава района</w:t>
        <w:tab/>
        <w:tab/>
        <w:tab/>
        <w:tab/>
        <w:tab/>
        <w:t>В.А.Зыкина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left="-284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: в дело-2, финансовое управление-2. </w:t>
      </w:r>
    </w:p>
    <w:sectPr>
      <w:type w:val="nextPage"/>
      <w:pgSz w:w="11906" w:h="16838"/>
      <w:pgMar w:left="153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ind w:right="-37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2:00Z</dcterms:created>
  <dc:creator>Багаева М.Е.</dc:creator>
  <dc:description/>
  <cp:keywords/>
  <dc:language>en-US</dc:language>
  <cp:lastModifiedBy>S500</cp:lastModifiedBy>
  <cp:lastPrinted>2010-02-08T15:07:00Z</cp:lastPrinted>
  <dcterms:modified xsi:type="dcterms:W3CDTF">2010-02-26T09:18:00Z</dcterms:modified>
  <cp:revision>3</cp:revision>
  <dc:subject/>
  <dc:title>РОССИЙСКАЯ ФЕДЕРАЦИЯ</dc:title>
</cp:coreProperties>
</file>