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760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firstLine="5760"/>
        <w:rPr/>
      </w:pPr>
      <w:r>
        <w:rPr>
          <w:sz w:val="28"/>
        </w:rPr>
        <w:t>решением районной Думы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от 26.02.2010 года № 50/439</w:t>
      </w:r>
    </w:p>
    <w:p>
      <w:pPr>
        <w:pStyle w:val="Normal"/>
        <w:ind w:firstLine="6480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Перечень и коды</w:t>
      </w:r>
    </w:p>
    <w:p>
      <w:pPr>
        <w:pStyle w:val="Heading8"/>
        <w:rPr/>
      </w:pPr>
      <w:r>
        <w:rPr/>
        <w:t>главных администраторов доходов бюджета муниципального образования Нолинский муниципальный район  и закрепляемые за ними виды  доходов бюджета муниципального района</w:t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226"/>
        <w:gridCol w:w="6308"/>
      </w:tblGrid>
      <w:tr>
        <w:trPr>
          <w:tblHeader w:val="true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главного админис-трато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Код бюджетной классификации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  <w:sz w:val="18"/>
              </w:rPr>
              <w:t>Полное наименование главного администратора платежей /</w:t>
            </w:r>
          </w:p>
          <w:p>
            <w:pPr>
              <w:pStyle w:val="Normal"/>
              <w:ind w:left="-34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именование доходов в бюдж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здравоохранения «Нолинская центральная районная больница»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000000"/>
                <w:sz w:val="24"/>
              </w:rPr>
              <w:t>Денежные взыскания, налагаемые в возмещение ущерба, причиненного в результате незаконн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«Отдел образования администрации Нолинского района Кировской области»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, налагаемые в возмещение ущерба, причиненного в результате незаконн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Нолинский муниципальный район Кировской обла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 бюджетов 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, налагаемые в возмещение ущерба, причиненного в результате незаконн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дминистрация Нолинского муниципального района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24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боры за выдачу органами местного самоуправления муниципальных  районов лицензий на розничную продажу алкогольной продук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35 01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боры за выдачу лицензий органами управления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 от продажи квартир, находящихся в собственности 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  организациями муниципальных районов 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бюджетные инвестиции в объекты капитального строительства собственности муниципальных образований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сельского хозяйства и продовольствия Администрации Нолинского района Кировской обла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, налагаемые в возмещение ущерба, причиненного в результате незаконн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, организациям агропромышленного комплекса независимо от их организационно-правовых форм, и крестьянским (фермерским) хозяйствам, сельскохозяйственным потребительским кооперативам  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в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 2005-2010 годах на срок до 8 л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Style1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Продолжение ссылки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38:00Z</dcterms:created>
  <dc:creator>Татьяна Симахина</dc:creator>
  <dc:description/>
  <dc:language>en-US</dc:language>
  <cp:lastModifiedBy>Шутова НН</cp:lastModifiedBy>
  <cp:lastPrinted>2007-11-26T16:14:00Z</cp:lastPrinted>
  <dcterms:modified xsi:type="dcterms:W3CDTF">2010-02-25T11:57:00Z</dcterms:modified>
  <cp:revision>11</cp:revision>
  <dc:subject/>
  <dc:title>Администраторы</dc:title>
</cp:coreProperties>
</file>