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760"/>
        <w:rPr>
          <w:b w:val="false"/>
          <w:b w:val="false"/>
        </w:rPr>
      </w:pPr>
      <w:r>
        <w:rPr>
          <w:b w:val="false"/>
        </w:rPr>
        <w:t>Приложение 3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firstLine="5760"/>
        <w:rPr/>
      </w:pPr>
      <w:r>
        <w:rPr>
          <w:sz w:val="28"/>
        </w:rPr>
        <w:t>решением районной Думы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от 26.02.2010 года № 50/439</w:t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Heading8"/>
        <w:rPr/>
      </w:pPr>
      <w:r>
        <w:rPr/>
        <w:t>Перечень и коды</w:t>
      </w:r>
    </w:p>
    <w:p>
      <w:pPr>
        <w:pStyle w:val="Heading8"/>
        <w:rPr/>
      </w:pPr>
      <w:r>
        <w:rPr/>
        <w:t>главных администраторов доходов бюджетов поселений и закрепляемые за ними виды  доходов бюджетов посе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226"/>
        <w:gridCol w:w="630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главного админис-трато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Полное наименование главного администратора платежей /</w:t>
            </w:r>
          </w:p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доходов в бюдже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управление администрации муниципального образования Нолинский муниципальный район Кировской области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 бюджетов 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000000"/>
                <w:sz w:val="24"/>
              </w:rPr>
              <w:t xml:space="preserve">Проценты, полученные от предоставления бюджетных кредитов внутри страны за счет средств бюджетов поселений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части бюджетов поселений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10 10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20 10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30 10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5000 10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 05000 10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Нолинского муниципального района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 от продажи квартир, находящихся в собственности 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10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10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10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10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10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10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6 10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  организациями поселений  за выполнение определенных функц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00 10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</w:tbl>
    <w:p>
      <w:pPr>
        <w:pStyle w:val="Style13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Продолжение ссылки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42:00Z</dcterms:created>
  <dc:creator>Татьяна Симахина</dc:creator>
  <dc:description/>
  <dc:language>en-US</dc:language>
  <cp:lastModifiedBy>Шутова НН</cp:lastModifiedBy>
  <cp:lastPrinted>2009-12-10T15:03:00Z</cp:lastPrinted>
  <dcterms:modified xsi:type="dcterms:W3CDTF">2010-02-25T11:56:00Z</dcterms:modified>
  <cp:revision>4</cp:revision>
  <dc:subject/>
  <dc:title>Администраторы</dc:title>
</cp:coreProperties>
</file>