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26.02.20100 года  № 50/439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  г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2"/>
        <w:gridCol w:w="720"/>
        <w:gridCol w:w="1980"/>
        <w:gridCol w:w="648"/>
        <w:gridCol w:w="720"/>
        <w:gridCol w:w="1080"/>
        <w:gridCol w:w="720"/>
        <w:gridCol w:w="1080"/>
      </w:tblGrid>
      <w:tr>
        <w:trPr>
          <w:trHeight w:val="10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-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поль-зования Нолинского района на 2010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0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-ной привлекательности, привлечение инвестиций в экономику Но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3,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-вание и модернизация жилищно-коммунального хозяйства Нолинского района Кировской области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Никто не забыт и ничто не забыто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«Поддержка и развитие предпринима-тельства в муниципальном образовании Нолинский район» на 2008-2010 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культуры Нолинского района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актики  правонарушений МО Нолинский район на 2006-201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безопасности дорожного движения в Нолинском районе на 2009-2012 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актики безнадзорности и правонарушений несовершеннолетних в Нолин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 «Комплексные меры противодействия немедицинскому потреб-лению наркотических средств и их незаконному обороту в Нолинском районе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выделя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вание и модернизация жилищно-коммунального хозяйства Нолинского района Кировской области на 2010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Нолинское Г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Аркульское Г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Медведское С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-пользования Нолинского района на 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 Перевозское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7,7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67" w:right="454" w:gutter="0" w:header="0" w:top="51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6:00Z</dcterms:created>
  <dc:creator>Budjet</dc:creator>
  <dc:description/>
  <dc:language>en-US</dc:language>
  <cp:lastModifiedBy>Лена</cp:lastModifiedBy>
  <cp:lastPrinted>2009-12-22T08:35:00Z</cp:lastPrinted>
  <dcterms:modified xsi:type="dcterms:W3CDTF">2010-02-26T06:01:00Z</dcterms:modified>
  <cp:revision>163</cp:revision>
  <dc:subject/>
  <dc:title/>
</cp:coreProperties>
</file>