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103"/>
        <w:gridCol w:w="1276"/>
        <w:gridCol w:w="2410"/>
        <w:gridCol w:w="2409"/>
        <w:gridCol w:w="2127"/>
      </w:tblGrid>
      <w:tr>
        <w:trPr>
          <w:cantSplit w:val="true"/>
        </w:trPr>
        <w:tc>
          <w:tcPr>
            <w:tcW w:w="15134" w:type="dxa"/>
            <w:gridSpan w:val="7"/>
            <w:tcBorders/>
          </w:tcPr>
          <w:p>
            <w:pPr>
              <w:pStyle w:val="Heading2"/>
              <w:ind w:firstLine="935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2"/>
              <w:ind w:firstLine="935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шением Нолинской </w:t>
            </w:r>
          </w:p>
          <w:p>
            <w:pPr>
              <w:pStyle w:val="Heading2"/>
              <w:ind w:firstLine="935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ой Думы от 26.02.2010  № 50/43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 Нолинской районной Думы третье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ind w:right="-39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се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ы Р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работники администрации района, 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то вынос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1.О плане работы Нолинской районной Думы на 201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 утверждении Комиссии по делам несовершеннолетни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е их прав при администрации Нолинского района в новом составе.</w:t>
            </w:r>
          </w:p>
          <w:p>
            <w:pPr>
              <w:pStyle w:val="TextBody"/>
              <w:tabs>
                <w:tab w:val="clear" w:pos="720"/>
                <w:tab w:val="left" w:pos="4500" w:leader="none"/>
                <w:tab w:val="left" w:pos="4860" w:leader="none"/>
              </w:tabs>
              <w:ind w:right="-108" w:hanging="0"/>
              <w:jc w:val="both"/>
              <w:rPr/>
            </w:pPr>
            <w:r>
              <w:rPr/>
              <w:t>3. Об утверждении перечня иных мест, нахождение в которых может приносить вред здоровью детей, их физическому, интеллектуальному, психическому, духовному и нравственному развитию</w:t>
            </w:r>
          </w:p>
          <w:p>
            <w:pPr>
              <w:pStyle w:val="TextBody"/>
              <w:tabs>
                <w:tab w:val="clear" w:pos="720"/>
                <w:tab w:val="left" w:pos="4500" w:leader="none"/>
                <w:tab w:val="left" w:pos="4860" w:leader="none"/>
              </w:tabs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ыкина В.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упова Н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ур Л.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ур Л.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Ежегодный отчет главы района о результатах своей деятель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Об исполнении программ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«Социально-экономическое развитие района на 2007-2011г.г.   в 2009 году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Инвестиционная привлекательность Нол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С.Сим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А.Зы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тищева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тищева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та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 №131 (ч.5, 5.1, ст. 3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Ежегодный отчет главы администрации района о результатах своей деятельности и деятельности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«Итоги соц.-экономического развития Нолинского района в 2009 году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О водоснабжении Нолинского района в 2009г.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О расходовании средств резервного фонда в2009 го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С.Сим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кин А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.Н.Грудцы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С.Чертищ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рин А.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 xml:space="preserve">Главы </w:t>
            </w:r>
            <w:r>
              <w:rPr>
                <w:sz w:val="24"/>
                <w:szCs w:val="24"/>
              </w:rPr>
              <w:t>МО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ин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 №131 (ч. 6.1, ст. 3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Отчет об исполнении бюджета Нолинского района за 2009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О работе по исполнению национальных проектов в 2009г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. «Здоровье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. «Образование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Программы «Обеспечение жильем молодых семе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ыкин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рудцын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р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огова Г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ушкина 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решениями Думы о сроках контро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Об итогах отопительного сезона 2009-2010 в районе. Задачи на отопительный сезон 2010-2011. План подготовк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О работе по исполнению национального проекта в 2009году: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</w:rPr>
              <w:t>- «Развитие АПК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 исполнении Программы </w:t>
            </w:r>
          </w:p>
          <w:p>
            <w:pPr>
              <w:pStyle w:val="Normal"/>
              <w:ind w:left="34" w:hanging="34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Газификация Нолинского района на 2007-2010 годы» в 2009 году. План на 2010 год</w:t>
            </w:r>
          </w:p>
          <w:p>
            <w:pPr>
              <w:pStyle w:val="Normal"/>
              <w:tabs>
                <w:tab w:val="clear" w:pos="720"/>
                <w:tab w:val="left" w:pos="8604" w:leader="none"/>
              </w:tabs>
              <w:ind w:left="34" w:right="-108" w:hanging="3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кин А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с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 А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цын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шивцев В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шениями Думы о сроках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1.Бюджетное послание Главы Нолинского района на 2011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Информация.Об исполнении бюджета за 1 п/г 2010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ыкин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цын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вом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 исполнении МЦ програм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«Переселение граждан из ветхого и аварийного жилого фонда на 2008-2011г.г.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«Капитальный ремонт многоквартир-ных жилых домов на территории Нолинского р-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«Развитие жилищного строительства в Нолинском районе</w:t>
            </w:r>
          </w:p>
          <w:p>
            <w:pPr>
              <w:pStyle w:val="Normal"/>
              <w:tabs>
                <w:tab w:val="clear" w:pos="720"/>
                <w:tab w:val="left" w:pos="8604" w:leader="none"/>
              </w:tabs>
              <w:ind w:left="34" w:righ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дернизация ЖКХ Нолин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авг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кин А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кин А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а Н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шениями Думы о сроках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овет ветеранов и Общество инвалидов. Отчет о текущей работе в 2010 го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б исполнении РЦП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ддержка и развитие предпринима-тельства в МО НР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О готовности Нолинского района к началу отопительного сез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  <w:r>
              <w:rPr>
                <w:sz w:val="26"/>
                <w:szCs w:val="26"/>
              </w:rPr>
              <w:t>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Л.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ашкин А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р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С.Чертищ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шениями Думы о сроках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исполнении Программ в 2010г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«О пожарной безопасности Нолинского район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«Патрио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пенская Е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В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рЛ.С., Матушкина В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шениями Думы о сроках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О формировании бюджета райо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 2011 год (1-е чтение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 прогнозе социально-экономичес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го развития района на 2011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цын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тищева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и с Устав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Об утверждении бюджета райо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11 год (2-е чтение)</w:t>
            </w:r>
          </w:p>
          <w:p>
            <w:pPr>
              <w:pStyle w:val="Normal"/>
              <w:tabs>
                <w:tab w:val="clear" w:pos="720"/>
                <w:tab w:val="left" w:pos="8604" w:leader="none"/>
              </w:tabs>
              <w:ind w:left="34" w:righ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604" w:leader="none"/>
              </w:tabs>
              <w:ind w:left="34" w:righ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Л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мон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56:00Z</dcterms:created>
  <dc:creator>Preinstalled User</dc:creator>
  <dc:description/>
  <cp:keywords/>
  <dc:language>en-US</dc:language>
  <cp:lastModifiedBy>S500</cp:lastModifiedBy>
  <cp:lastPrinted>2010-02-26T09:23:00Z</cp:lastPrinted>
  <dcterms:modified xsi:type="dcterms:W3CDTF">2010-02-26T06:23:00Z</dcterms:modified>
  <cp:revision>7</cp:revision>
  <dc:subject/>
  <dc:title>                                                                                                                       Утверждено</dc:title>
</cp:coreProperties>
</file>