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ЛИНСКАЯ РАЙОННАЯ ДУМА ТРЕТЬЕ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6.02.2010 № 50/4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Нол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председателя Нолинской районной Думы Зыкину В.А. о планировании работы на 2010 год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линская районная Дум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лан работы Нолинской районной Думы третьего созыва на 2010 год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олинского района</w:t>
        <w:tab/>
        <w:tab/>
        <w:tab/>
        <w:tab/>
        <w:tab/>
        <w:t>Зыкин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Направить: РД-3, депутатам НРД, РайФО,  МУОО, ЦРБ, Зорину А.В., Чертищевой А.С., Филимонову А.В., МазурЛ.С., Вшивцеву В.Г.,</w:t>
        <w:tab/>
        <w:t xml:space="preserve"> Завалиной Ж.С., Огородниковой Е.В.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55:00Z</dcterms:created>
  <dc:creator>S500</dc:creator>
  <dc:description/>
  <cp:keywords/>
  <dc:language>en-US</dc:language>
  <cp:lastModifiedBy>S500</cp:lastModifiedBy>
  <cp:lastPrinted>2010-04-29T11:05:00Z</cp:lastPrinted>
  <dcterms:modified xsi:type="dcterms:W3CDTF">2010-04-29T07:14:00Z</dcterms:modified>
  <cp:revision>3</cp:revision>
  <dc:subject/>
  <dc:title> </dc:title>
</cp:coreProperties>
</file>