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567"/>
        <w:jc w:val="center"/>
        <w:rPr/>
      </w:pPr>
      <w:r>
        <w:rPr/>
        <w:t>КИРОВСКАЯ ОБЛАСТЬ</w:t>
      </w:r>
    </w:p>
    <w:p>
      <w:pPr>
        <w:pStyle w:val="Heading1"/>
        <w:ind w:firstLine="567"/>
        <w:jc w:val="center"/>
        <w:rPr/>
      </w:pPr>
      <w:r>
        <w:rPr/>
        <w:t>НОЛИНСКАЯ РАЙОННАЯ ДУМА</w:t>
      </w:r>
      <w:r>
        <w:rPr>
          <w:sz w:val="30"/>
        </w:rPr>
        <w:t xml:space="preserve"> </w:t>
      </w:r>
      <w:r>
        <w:rPr/>
        <w:t>ТРЕТЬЕГО СОЗЫВА</w: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rPr>
          <w:b w:val="false"/>
          <w:b w:val="false"/>
        </w:rPr>
      </w:pPr>
      <w:r>
        <w:rPr>
          <w:b w:val="false"/>
        </w:rPr>
        <w:t>РЕШЕНИЕ</w:t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  <w:t>От   11.12.2009 года  №  48/422</w:t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>г.Нолинск</w:t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О бюджете муниципального образования</w:t>
      </w:r>
    </w:p>
    <w:p>
      <w:pPr>
        <w:pStyle w:val="Subtitl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Нолинский муниципальный район </w:t>
      </w:r>
    </w:p>
    <w:p>
      <w:pPr>
        <w:pStyle w:val="Subtitle"/>
        <w:jc w:val="both"/>
        <w:rPr/>
      </w:pPr>
      <w:r>
        <w:rPr>
          <w:b w:val="false"/>
          <w:szCs w:val="28"/>
        </w:rPr>
        <w:t>на 2010 год</w:t>
      </w:r>
    </w:p>
    <w:p>
      <w:pPr>
        <w:pStyle w:val="Subtitl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  <w:tab/>
        <w:t xml:space="preserve">На основании статьи 21 Устава муниципального образования Нолинский муниципальный район, районная  Дума РЕШИЛА: </w:t>
      </w:r>
    </w:p>
    <w:p>
      <w:pPr>
        <w:pStyle w:val="Subtitle"/>
        <w:jc w:val="both"/>
        <w:rPr/>
      </w:pPr>
      <w:r>
        <w:rPr>
          <w:b w:val="false"/>
        </w:rPr>
        <w:tab/>
        <w:t>1.</w:t>
      </w:r>
      <w:r>
        <w:rPr/>
        <w:t xml:space="preserve"> </w:t>
      </w:r>
      <w:r>
        <w:rPr>
          <w:b w:val="false"/>
          <w:bCs/>
        </w:rPr>
        <w:t xml:space="preserve">Утвердить основные характеристики бюджета муниципального образования Нолинский муниципальный район   на 2010 год: </w:t>
      </w:r>
    </w:p>
    <w:p>
      <w:pPr>
        <w:pStyle w:val="Subtitle"/>
        <w:jc w:val="both"/>
        <w:rPr/>
      </w:pPr>
      <w:r>
        <w:rPr>
          <w:b w:val="false"/>
          <w:bCs/>
        </w:rPr>
        <w:t>1) общий объем доходов бюджета муниципального района в сумме 335888,9 тыс. рублей;</w:t>
      </w:r>
    </w:p>
    <w:p>
      <w:pPr>
        <w:pStyle w:val="Subtitle"/>
        <w:jc w:val="both"/>
        <w:rPr/>
      </w:pPr>
      <w:r>
        <w:rPr>
          <w:b w:val="false"/>
          <w:bCs/>
        </w:rPr>
        <w:t>2) общий объем расходов бюджета муниципального района в сумме 341663,5 тыс. рублей;</w:t>
      </w:r>
    </w:p>
    <w:p>
      <w:pPr>
        <w:pStyle w:val="Subtitle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3) дефицит бюджета муниципального района в сумме 5774,6  тыс. рублей. </w:t>
      </w:r>
    </w:p>
    <w:p>
      <w:pPr>
        <w:pStyle w:val="Subtitle"/>
        <w:jc w:val="both"/>
        <w:rPr>
          <w:b w:val="false"/>
          <w:b w:val="false"/>
          <w:bCs/>
        </w:rPr>
      </w:pPr>
      <w:r>
        <w:rPr>
          <w:b w:val="false"/>
          <w:bCs/>
        </w:rPr>
        <w:tab/>
        <w:t>2. Утвердить перечень и коды главных распорядителей средств  бюджета муниципального образования Нолинский муниципальный район согласно приложению 1 к настоящему решению.</w:t>
      </w:r>
    </w:p>
    <w:p>
      <w:pPr>
        <w:pStyle w:val="Subtitle"/>
        <w:jc w:val="both"/>
        <w:rPr>
          <w:b w:val="false"/>
          <w:b w:val="false"/>
          <w:bCs/>
        </w:rPr>
      </w:pPr>
      <w:r>
        <w:rPr>
          <w:b w:val="false"/>
          <w:bCs/>
        </w:rPr>
        <w:tab/>
        <w:t>3. Утвердить перечень и коды главных администраторов доходов бюджета муниципального образования Нолинский муниципальный район и закрепляемые за ними виды доходов бюджета муниципального района согласно приложению 2 к настоящему решению.</w:t>
      </w:r>
    </w:p>
    <w:p>
      <w:pPr>
        <w:pStyle w:val="Subtitle"/>
        <w:jc w:val="both"/>
        <w:rPr>
          <w:b w:val="false"/>
          <w:b w:val="false"/>
          <w:bCs/>
        </w:rPr>
      </w:pPr>
      <w:r>
        <w:rPr>
          <w:b w:val="false"/>
          <w:bCs/>
        </w:rPr>
        <w:tab/>
        <w:t>4. Утвердить перечень и коды главных администраторов доходов бюджетов поселений и закрепляемые за ними виды доходов бюджетов поселений согласно приложению 3 к настоящему решению.</w:t>
      </w:r>
    </w:p>
    <w:p>
      <w:pPr>
        <w:pStyle w:val="Subtitle"/>
        <w:jc w:val="both"/>
        <w:rPr>
          <w:b w:val="false"/>
          <w:b w:val="false"/>
          <w:bCs/>
          <w:color w:val="000000"/>
        </w:rPr>
      </w:pPr>
      <w:r>
        <w:rPr>
          <w:b w:val="false"/>
          <w:bCs/>
        </w:rPr>
        <w:tab/>
        <w:t xml:space="preserve">5. </w:t>
      </w:r>
      <w:r>
        <w:rPr>
          <w:b w:val="false"/>
          <w:bCs/>
          <w:color w:val="000000"/>
        </w:rPr>
        <w:t>Утвердить главного администратора источников финансирования дефицита бюджета муниципального образования Нолинский муниципальный  район, его код и закрепляемые за ним статьи источников финансирования дефицита бюджета муниципального района согласно приложению 4 к настоящему решению.</w:t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  <w:tab/>
        <w:t>6. Утвердить перечень и коды целевых статей бюджета муниципального образования Нолинский муниципальный район согласно приложению 5 к настоящему решению.</w:t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  <w:tab/>
        <w:t>7.Утвердить перечень и коды видов расходов бюджета муниципального образования Нолинский муниципальный район согласно приложению 6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8. Утвердить перечень и коды статей и видов источников финансирования дефицита бюджета муниципального образования Нолинский муниципальный район согласно приложению 7 к настоящему решению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9. В соответствии с частью 2 статьи 184.1 Бюджетного кодекса Российской Федерации утвердить нормативы распределения доходов между бюджетами бюджетной системы  Нолинского района Кировской области на 2010 год согласно приложению 8 к настоящему решению. </w:t>
      </w:r>
    </w:p>
    <w:p>
      <w:pPr>
        <w:pStyle w:val="Subtitle"/>
        <w:jc w:val="both"/>
        <w:rPr>
          <w:b w:val="false"/>
          <w:b w:val="false"/>
          <w:bCs/>
        </w:rPr>
      </w:pPr>
      <w:r>
        <w:rPr>
          <w:b w:val="false"/>
          <w:bCs/>
        </w:rPr>
        <w:tab/>
        <w:t xml:space="preserve">10. Установить, что в соответствии со статьей 62 Бюджетного кодекса Российской Федерации размер части прибыли муниципальных унитарных предприятий, подлежащей перечислению в бюджет муниципального образования </w:t>
      </w:r>
    </w:p>
    <w:p>
      <w:pPr>
        <w:pStyle w:val="Subtitle"/>
        <w:jc w:val="both"/>
        <w:rPr/>
      </w:pPr>
      <w:r>
        <w:rPr>
          <w:b w:val="false"/>
          <w:bCs/>
        </w:rPr>
        <w:t>Нолинский муниципальный район определяется в процентах. За сто процентов принимается прибыль, остающаяся после уплаты налогов и иных обязательных платежей в бюджеты бюджетной системы Российской Федерации (далее – чистая прибыль).</w:t>
      </w:r>
    </w:p>
    <w:p>
      <w:pPr>
        <w:pStyle w:val="Subtitle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Установить размер части прибыли муниципальных унитарных предприятий, подлежащей перечислению в бюджет муниципального образования Нолинский муниципальный район – 20 процентов. </w:t>
      </w:r>
    </w:p>
    <w:p>
      <w:pPr>
        <w:pStyle w:val="Subtitle"/>
        <w:jc w:val="both"/>
        <w:rPr>
          <w:b w:val="false"/>
          <w:b w:val="false"/>
          <w:bCs/>
        </w:rPr>
      </w:pPr>
      <w:r>
        <w:rPr>
          <w:b w:val="false"/>
          <w:szCs w:val="28"/>
        </w:rPr>
        <w:tab/>
        <w:t xml:space="preserve">11. Установить, что в соответствии с пунктом 2 части 11 статьи 5 Федерального закона от 26.04.2007 № 63-ФЗ «О внесении изменений в Бюджетный кодекс Российской Федерации в части регулирования бюджетного процесса и приведении в соответствие с бюджетным законодательством Российской Федерации отдельных законодательных актов Российской Федерации» доходы от сдачи в аренду имущества, находящегося в муниципальной собственности Нолинского района Кировской области и переданного в оперативное управление муниципальным бюджетным учреждениям культуры и искусства, здравоохранения, образования, а также архивным учреждениям, в полном объеме зачисляются в доход бюджета </w:t>
      </w:r>
      <w:r>
        <w:rPr>
          <w:b w:val="false"/>
        </w:rPr>
        <w:t xml:space="preserve">муниципального района </w:t>
      </w:r>
      <w:r>
        <w:rPr>
          <w:b w:val="false"/>
          <w:szCs w:val="28"/>
        </w:rPr>
        <w:t xml:space="preserve">и направляются на финансовое обеспечение расходов бюджета </w:t>
      </w:r>
      <w:r>
        <w:rPr>
          <w:b w:val="false"/>
        </w:rPr>
        <w:t>муниципального района</w:t>
      </w:r>
      <w:r>
        <w:rPr>
          <w:b w:val="false"/>
          <w:szCs w:val="28"/>
        </w:rPr>
        <w:t>.</w:t>
      </w:r>
    </w:p>
    <w:p>
      <w:pPr>
        <w:pStyle w:val="Subtitle"/>
        <w:jc w:val="both"/>
        <w:rPr/>
      </w:pPr>
      <w:r>
        <w:rPr>
          <w:b w:val="false"/>
          <w:bCs/>
        </w:rPr>
        <w:tab/>
        <w:t>12. Средства, полученные муниципальными б</w:t>
      </w:r>
      <w:r>
        <w:rPr>
          <w:b w:val="false"/>
        </w:rPr>
        <w:t>юджетными учреждениями от оказания платных услуг, после уплаты налогов и сборов, предусмотренных законодательством о налогах и сборах, безвозмездные поступления от физических и юридических лиц, в том числе добровольные пожертвования, и средства от иной приносящей доход деятельности в полном объеме зачисляются в доход бюджета муниципального района.</w:t>
      </w:r>
    </w:p>
    <w:p>
      <w:pPr>
        <w:pStyle w:val="Subtitle"/>
        <w:ind w:firstLine="540"/>
        <w:jc w:val="both"/>
        <w:rPr/>
      </w:pPr>
      <w:r>
        <w:rPr>
          <w:b w:val="false"/>
        </w:rPr>
        <w:t xml:space="preserve">Указанные средства учитываются на лицевых счетах, открытых муниципальным бюджетным учреждениям в финансовом управлении администрации муниципального образования Нолинский муниципальный район Кировской области, и расходуются ими на обеспечение своей деятельности на основании генерального разрешения распорядителя средств бюджета муниципального района. </w:t>
      </w:r>
    </w:p>
    <w:p>
      <w:pPr>
        <w:pStyle w:val="Subtitle"/>
        <w:ind w:firstLine="540"/>
        <w:jc w:val="both"/>
        <w:rPr>
          <w:b w:val="false"/>
          <w:b w:val="false"/>
        </w:rPr>
      </w:pPr>
      <w:r>
        <w:rPr>
          <w:b w:val="false"/>
        </w:rPr>
        <w:t xml:space="preserve">Муниципальные бюджетные учреждения с учетом положений абзаца второго настоящего пункта осуществляют операции с указанными средствами в порядке, установленном финансовым управлением администрации муниципального образования Нолинский муниципальный район Кировской области, в соответствии с бюджетными сметами, утвержденными в порядке, определяемом главными распорядителями средств бюджета муниципального района, в пределах остатков средств на их лицевых счетах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3. Утвердить в пределах общего объема доходов бюджета муниципального образования Нолинский муниципальный район, установленного пунктом 1 настоящего решения, прогнозируемые объемы поступления доходов бюджета муниципального образования Нолинский муниципальный район на 2010 год по налоговым и неналоговым доходам, по безвозмездным поступлениям по подстатьям классификации доходов бюджетов согласно приложению 9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4. Утвердить в пределах общего объема расходов бюджета муниципаль-ного образования Нолинский муниципальный район, установленного п. 1 настоящего решения, распределение бюджетных ассигнований по разделам, подразделам, целевым статьям и видам расходов функциональной классификации расходов бюджетов на 2010 год согласно приложению 10 к настоящему решению.</w:t>
      </w:r>
    </w:p>
    <w:p>
      <w:pPr>
        <w:pStyle w:val="Subtitle"/>
        <w:jc w:val="both"/>
        <w:rPr>
          <w:b w:val="false"/>
          <w:b w:val="false"/>
          <w:bCs/>
        </w:rPr>
      </w:pPr>
      <w:r>
        <w:rPr>
          <w:b w:val="false"/>
          <w:bCs/>
        </w:rPr>
        <w:tab/>
        <w:t xml:space="preserve">15. Утвердить ведомственную структуру расходов бюджета муниципального образования Нолинский муниципальный район на 2010 год </w:t>
      </w:r>
      <w:r>
        <w:rPr>
          <w:b w:val="false"/>
          <w:szCs w:val="28"/>
        </w:rPr>
        <w:t>согласно приложению 11 к настоящему решению.</w:t>
      </w:r>
    </w:p>
    <w:p>
      <w:pPr>
        <w:pStyle w:val="Subtitle"/>
        <w:jc w:val="both"/>
        <w:rPr>
          <w:b w:val="false"/>
          <w:b w:val="false"/>
          <w:bCs/>
        </w:rPr>
      </w:pPr>
      <w:r>
        <w:rPr>
          <w:b w:val="false"/>
        </w:rPr>
        <w:tab/>
        <w:t>16. Утвердить источники финансирования дефицита бюджета муниципа-льного образования Нолинский муниципальный район на 2010 год согласно приложению 12 к настоящему решению.</w:t>
      </w:r>
    </w:p>
    <w:p>
      <w:pPr>
        <w:pStyle w:val="3"/>
        <w:rPr/>
      </w:pPr>
      <w:r>
        <w:rPr/>
        <w:t xml:space="preserve">17. Установить в пределах общего объема расходов бюджета муниципального образования Нолинский муниципальный район, установленного п. 1 настоящего решения, объем бюджетных ассигнований на 2010 год на реализацию долгосрочных  целевых программ в сумме  2514,0тыс. рублей. </w:t>
      </w:r>
    </w:p>
    <w:p>
      <w:pPr>
        <w:pStyle w:val="3"/>
        <w:rPr>
          <w:szCs w:val="28"/>
        </w:rPr>
      </w:pPr>
      <w:r>
        <w:rPr/>
        <w:tab/>
        <w:t>Утвердить перечень долгосрочных целевых программ, реализуемых за счет средств бюджета муниципального района в 2010 году, и распределение бюджетных ассигнований по ним согласно приложению 13 к настоящему решению.</w:t>
      </w:r>
    </w:p>
    <w:p>
      <w:pPr>
        <w:pStyle w:val="Normal"/>
        <w:jc w:val="both"/>
        <w:rPr/>
      </w:pPr>
      <w:r>
        <w:rPr>
          <w:sz w:val="28"/>
        </w:rPr>
        <w:t xml:space="preserve">18. </w:t>
      </w:r>
      <w:r>
        <w:rPr>
          <w:sz w:val="28"/>
          <w:szCs w:val="28"/>
        </w:rPr>
        <w:t xml:space="preserve">Установить в пределах общего объема расходов бюджета муниципального образования Нолинский муниципальный район, установленного п. 1 настоящего решения, объем бюджетных ассигнований на 2010 год на исполнение публичных нормативных обязательств </w:t>
      </w:r>
      <w:r>
        <w:rPr>
          <w:color w:val="000000"/>
          <w:sz w:val="28"/>
          <w:szCs w:val="28"/>
        </w:rPr>
        <w:t xml:space="preserve">в сумме 23141,4 </w:t>
      </w:r>
      <w:r>
        <w:rPr>
          <w:sz w:val="28"/>
          <w:szCs w:val="28"/>
        </w:rPr>
        <w:t xml:space="preserve">тыс. рублей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Утвердить перечень публичных нормативных обязательств, подлежащих исполнению за счет средств бюджета муниципального района в 2010 году и распределение бюджетных ассигнований по ним согласно приложению 14 к настоящему решению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9. Администрация района не вправе принимать решения, приводящие к увеличению в 2010 году численности муниципальных служащих Нолинского района и работников муниципальных учреждений, за исключением случаев, когда федеральными законами, законами субъекта Российской Федерации передаются отдельные полномочия.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20. Образовать в пределах общего объема расходов бюджета муниципального образования Нолинский муниципальный район, установленного п.1 настоящего решения, в составе раздела «Межбюджетные трансферты» районный фонд финансовой поддержки поселений в размере 1441,0 тыс. рублей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Установить, что порядок образования фонда финансовой поддержки и распределение дотации на выравнивание уровня бюджетной обеспеченности  осуществляется в соответствии с Законом области «О межбюджетных отношениях в Кировской области»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Утвердить распределение дотаций на выравнивание уровня бюджетной обеспеченности поселений согласно приложению 15 к настоящему решению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21. Образовать в пределах общего объема расходов бюджета муниципального образования Нолинский муниципальный район, установленного п.1 настоящего решения, бюджетам поселений иные межбюджетные трансферты в следующих объемах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отацию на поддержку мер по обеспечению сбалансированности бюджетов поселений в сумме 8301,1  тыс. рубле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 выполнение отдельных государственных полномочий по расчету и предоставлению поселениям субвенции на осуществление полномочий по первичному воинскому учету на территориях, где отсутствуют военные комиссариаты, в сумме 806,0 тыс. рубле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 выполнение государственных полномочий по созданию и деятельности в муниципальных образованиях административных комиссий по рассмотрению дел об административных правонарушениях в сумме 23,4 тыс. руб.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 оплату расходов по коммунальным услугам учреждений бюджетной сферы в части расходов за природный газ в сумме  382,0 тыс. рубле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 реализацию целевой программы «Реформирование и модернизация ЖКХ Нолинского района Кировской области на 2010 год» в сумме 515,0 тыс. руб.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 реализацию целевой программы «Комплексная программа по охране окружающей среды и природопользования Нолинского района на 2010 год» в сумме 115,0 тыс. руб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доставление иных межбюджетных трансфертов осуществляется  на основании документов и в порядке, установленном в соответствии с муниципальными правовыми актами представительного органа местного самоуправлени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22. Установить, что дотация на  поддержку мер по обеспечению сбалансированности бюджетов поселений распределяется исходя из прогнозируемых доходов и прогнозируемых расходов поселений с целью максимально возможного прогнозирования расходов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твердить распределение дотации на поддержку мер по обеспечению сбалансированности бюджетов  поселений согласно приложению  16 к настоящему решению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твердить распределение  средств на оплату расходов по коммунальным услугам учреждений бюджетной сферы в части расходов за природный газ согласно приложению  17 к настоящему решению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твердить распределение средств на реализацию целевой программы «Реформирование и модернизация ЖКХ Нолинского района Кировской области на 2010 год» согласно приложению  18 к настоящему решению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твердить, что  средства на реализацию целевой программы «Комплексная программа по охране окружающей среды и природопользования Нолинского района на 2010 год» предоставляется бюджету МО Перевозское  СП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аспределение субвенций на выполнение отдельных государственных полномочий по расчету и предоставлению поселениям субвенции на осуществление полномочий по первичному воинскому учету на территориях, где отсутствуют военные комиссариаты, утверждено Законом области от 6.12.2009г. №  458-ЗО «Об областном бюджете на 2010 год»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аспределение субвенции на выполнение государственных полномочий по созданию и деятельности в муниципальных образованиях административных комиссий по рассмотрению дел об административных правонарушениях утверждено Законом области от 6.12.2009 г. № 458-ЗО  «Об областном бюджете на 2010 год»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23.Остаток м</w:t>
      </w:r>
      <w:r>
        <w:rPr>
          <w:bCs/>
          <w:sz w:val="28"/>
          <w:szCs w:val="28"/>
        </w:rPr>
        <w:t xml:space="preserve">ежбюджетных трансфертов, полученных в форме субвенций и субсидий, не использованный в 2010 году (при отсутствии потребности в нем), подлежит возврату из  бюджетов поселений в  бюджет муниципального района в сроки, установленные финансовым отделом, департаментом финансов, Правительством Кировской области. 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В случае не перечисления неиспользованного остатка межбюджетных трансфертов в  бюджет муниципального района, указанные средства подлежат взысканию в порядке, определяемом финансовым отделом,  с соблюдением общих требований, установленных Министерством финансов Российской Федераци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24. В целях создания условий для предоставления транспортных услуг населению и организации транспортного обслуживания населения в границах поселений муниципального района, в 2010 году из бюджета муниципального района предоставляется субсидия предприятию автомобильного транспорта, осуществляющему перевозку пассажиров автомобильным транспортом на пригородных внутри муниципальных маршрутах, на компенсацию части затрат в связи с оказанием услуг по перевозке пассажиров, в случае превышения затрат по пассажирским перевозкам на пригородных внутри муниципальных маршрутах над их доходами, в связи с обслуживанием мало интенсивных маршрутов и маршрутов с низким пассажиропотоком.</w:t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  <w:tab/>
        <w:t xml:space="preserve">25. Установить, что в 2010 году бюджетные кредиты из бюджета муниципального образования Нолинский муниципальный район бюджетам поселений не предоставляются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6.Установить, что получатели средств бюджета муниципального образования Нолинский муниципальный район при заключении договоров (контрактов) на выполнение работ, оказании услуг вправе предусматривать авансовые платеж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размере не более 20 процентов от суммы муниципального контракта (договора); в случае заключения контрактов (договоров) на срок, выходящий за пределы соответствующего финансового года, – размере не более 30 процентов от суммы лимитов бюджетных обязательств на соответствующий финансовый год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в размере 100 процентов суммы договора (контракта) – по договорам (контрактам) о предоставлении услуг связи, о подписке на печатные издания и об их приобретении, об обучении на курсах повышения квалификации, о приобретении авиа- и железнодорожных билетов, билетов для проезда городским и пригородным транспортом, путевок на санаторно-курортное лечение, по договорам обязательного страхования гражданской ответственности владельцев транспортных средств.</w:t>
      </w:r>
    </w:p>
    <w:p>
      <w:pPr>
        <w:pStyle w:val="Subtitle"/>
        <w:jc w:val="both"/>
        <w:rPr/>
      </w:pPr>
      <w:r>
        <w:rPr>
          <w:b w:val="false"/>
        </w:rPr>
        <w:tab/>
        <w:t>27. Установить предельный объем муниципального долга бюджета муниципального образования Нолинский муниципальный район на 2010 год в сумме 15000,0 тыс. рубле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Установить на 1 января 2011 года верхний предел муниципального долга в сумме 10000,0 тыс. рублей, в том числе верхний предел долга по муниципальным гарантиям равный нулю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28. Установить, что муниципальные гарантии из бюджета муниципального образования Нолинский муниципальны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айон в 2010 году не предоставляются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29. Установить в пределах общего объема расходов бюджета муниципального образования Нолинский муниципальны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айон, установленного п.1 настоящего решения, объем бюджетных ассигнований на 2010 год на обслуживание муниципального внутреннего долга в сумме 10,0тыс. руб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0. Утвердить Программу муниципальных внутренних заимствов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юджета Муниципального образования Нолинский муниципальны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йон на 2010 год согласно приложению 19 к настоящему решению.</w:t>
      </w:r>
    </w:p>
    <w:p>
      <w:pPr>
        <w:pStyle w:val="Subtitle"/>
        <w:jc w:val="both"/>
        <w:rPr/>
      </w:pPr>
      <w:r>
        <w:rPr>
          <w:b w:val="false"/>
          <w:color w:val="000000"/>
        </w:rPr>
        <w:tab/>
        <w:t>31.</w:t>
      </w:r>
      <w:r>
        <w:rPr>
          <w:b w:val="false"/>
          <w:color w:val="000000"/>
          <w:szCs w:val="28"/>
        </w:rPr>
        <w:t xml:space="preserve"> При</w:t>
      </w:r>
      <w:r>
        <w:rPr>
          <w:b w:val="false"/>
          <w:color w:val="000000"/>
        </w:rPr>
        <w:t>вести в соответствие с настоящим решением нормативные правовые</w:t>
      </w:r>
      <w:r>
        <w:rPr>
          <w:b w:val="false"/>
        </w:rPr>
        <w:t xml:space="preserve"> акты главы администрации Нолинского муниципального района в месячный срок со дня вступления в силу настоящего решения.</w:t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  <w:tab/>
        <w:t>32. Настоящее решение вступает в силу с 1 января 2010 года.</w:t>
      </w:r>
    </w:p>
    <w:p>
      <w:pPr>
        <w:pStyle w:val="Subtitle"/>
        <w:jc w:val="both"/>
        <w:rPr>
          <w:b w:val="false"/>
          <w:b w:val="false"/>
          <w:szCs w:val="28"/>
        </w:rPr>
      </w:pPr>
      <w:r>
        <w:rPr>
          <w:b w:val="false"/>
        </w:rPr>
        <w:tab/>
        <w:t xml:space="preserve">33. </w:t>
      </w:r>
      <w:r>
        <w:rPr>
          <w:b w:val="false"/>
          <w:szCs w:val="28"/>
        </w:rPr>
        <w:t>Опубликовать в Сборнике нормативных актов органов местного самоуправления Нолинского района.</w:t>
      </w:r>
    </w:p>
    <w:p>
      <w:pPr>
        <w:pStyle w:val="3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Глава муниципального образования</w:t>
      </w:r>
    </w:p>
    <w:p>
      <w:pPr>
        <w:pStyle w:val="3"/>
        <w:rPr/>
      </w:pPr>
      <w:r>
        <w:rPr/>
        <w:t>Нолинский район                                                                                      В.А.Зыкина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Направить: РД-3, ФУ, АНР.</w:t>
      </w:r>
    </w:p>
    <w:sectPr>
      <w:headerReference w:type="default" r:id="rId2"/>
      <w:headerReference w:type="first" r:id="rId3"/>
      <w:type w:val="nextPage"/>
      <w:pgSz w:w="11906" w:h="16838"/>
      <w:pgMar w:left="1418" w:right="510" w:gutter="0" w:header="709" w:top="765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7T07:13:00Z</dcterms:created>
  <dc:creator>1</dc:creator>
  <dc:description/>
  <cp:keywords/>
  <dc:language>en-US</dc:language>
  <cp:lastModifiedBy>S500</cp:lastModifiedBy>
  <cp:lastPrinted>2009-12-10T13:12:00Z</cp:lastPrinted>
  <dcterms:modified xsi:type="dcterms:W3CDTF">2009-12-14T10:30:00Z</dcterms:modified>
  <cp:revision>211</cp:revision>
  <dc:subject/>
  <dc:title/>
</cp:coreProperties>
</file>