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__.12.2009 года  №  ___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  год</w:t>
      </w:r>
    </w:p>
    <w:tbl>
      <w:tblPr>
        <w:tblW w:w="108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2"/>
        <w:gridCol w:w="720"/>
        <w:gridCol w:w="1980"/>
        <w:gridCol w:w="540"/>
        <w:gridCol w:w="720"/>
        <w:gridCol w:w="1080"/>
        <w:gridCol w:w="720"/>
        <w:gridCol w:w="1080"/>
      </w:tblGrid>
      <w:tr>
        <w:trPr>
          <w:trHeight w:val="10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-пользования Нолинского района на 2010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илищно-коммунального хозяйства Нолинского района Кировской области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Никто не забыт и ничто не забыт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Поддержка и развитие предпринимательства в муниципальном образовании Нолинский район» на 2008-2010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культуры Нолинского района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 правонарушений МО Нолинский район на 2006-201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безопасности дорожного движения в Нолинском районе на 2009-2012 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безнадзорности и правонарушений несовершеннолетних в Но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Комплексные меры противодействия немедицинскому потреблению наркотических средств и их незаконному обороту в Нолинском районе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, выделяемые бюджетам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илищно-коммунального хозяйства Нолинского района Кировской области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Нолинское Г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Аркульское Г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Медведское С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-пользования Нолинского района на 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 Перевозское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497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4,0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454" w:gutter="0" w:header="0" w:top="51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6:00Z</dcterms:created>
  <dc:creator>Budjet</dc:creator>
  <dc:description/>
  <dc:language>en-US</dc:language>
  <cp:lastModifiedBy>Администратор</cp:lastModifiedBy>
  <cp:lastPrinted>2009-11-05T10:19:00Z</cp:lastPrinted>
  <dcterms:modified xsi:type="dcterms:W3CDTF">2009-12-10T06:06:00Z</dcterms:modified>
  <cp:revision>147</cp:revision>
  <dc:subject/>
  <dc:title/>
</cp:coreProperties>
</file>