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>
          <w:sz w:val="28"/>
        </w:rPr>
        <w:t>Приложение 1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94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  <w:t>от   .12.2009 года №    /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Нол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Нолинская центральная районная больница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Отдел образования администрации Нолинского района Кировской области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линского муниципального  район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инская районная Дума Кировской области третьего созыв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Нолин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4:00Z</dcterms:created>
  <dc:creator>Бюджетный отдел-2</dc:creator>
  <dc:description/>
  <dc:language>en-US</dc:language>
  <cp:lastModifiedBy>Хорошавцева ОЮ</cp:lastModifiedBy>
  <cp:lastPrinted>2009-12-10T14:49:00Z</cp:lastPrinted>
  <dcterms:modified xsi:type="dcterms:W3CDTF">2009-12-10T11:50:00Z</dcterms:modified>
  <cp:revision>29</cp:revision>
  <dc:subject/>
  <dc:title>Приложение N 1</dc:title>
</cp:coreProperties>
</file>