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ЛИНСКАЯ РАЙОННАЯ ДУМА ТРЕТЬЕ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1.2009     №  47/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0.12.2008 года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6/343   «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rPr/>
      </w:pPr>
      <w:r>
        <w:rPr>
          <w:sz w:val="28"/>
          <w:szCs w:val="28"/>
        </w:rPr>
        <w:t>район на 200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>Пункт 1: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в сумме  411 997,122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>2) общий объем расходов бюджета муниципального района в сумме  425 042,428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13 045,306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>Пункт 3:   Приложение 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>Пункт 6:   Приложение 5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Пункт 9:  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>Пункт 13: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Пункт 14: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Пункт 15: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>
          <w:sz w:val="28"/>
          <w:szCs w:val="28"/>
        </w:rPr>
      </w:pPr>
      <w:r>
        <w:rPr>
          <w:sz w:val="28"/>
          <w:szCs w:val="28"/>
        </w:rPr>
        <w:t>Пункт 16: Цифры «65062,4» заменить цифрами «64646,2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right="15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3 утвердить в новой редакции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7: Цифры «21429,0» заменить цифрами «21908,64».          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4 утвердить в новой редакции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0:  В абзаце 5 цифры «51,9» заменить цифрами «43,0»;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1:  Приложения 20 утвердить в новой редакции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настоящее решение в Сборнике нормативных актов органов местного самоуправления МО Нолинский район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/>
      </w:pPr>
      <w:r>
        <w:rPr>
          <w:sz w:val="28"/>
          <w:szCs w:val="28"/>
        </w:rPr>
        <w:t>Глава Нолинского района</w:t>
        <w:tab/>
        <w:tab/>
        <w:tab/>
        <w:tab/>
        <w:tab/>
        <w:tab/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РД-3, ФУ АНР -2, АНР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57:00Z</dcterms:created>
  <dc:creator>Budjet_2</dc:creator>
  <dc:description/>
  <cp:keywords/>
  <dc:language>en-US</dc:language>
  <cp:lastModifiedBy>S500</cp:lastModifiedBy>
  <cp:lastPrinted>2009-11-26T13:00:00Z</cp:lastPrinted>
  <dcterms:modified xsi:type="dcterms:W3CDTF">2009-12-01T13:26:00Z</dcterms:modified>
  <cp:revision>262</cp:revision>
  <dc:subject/>
  <dc:title> </dc:title>
</cp:coreProperties>
</file>