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760"/>
        <w:rPr>
          <w:b w:val="false"/>
          <w:b w:val="false"/>
        </w:rPr>
      </w:pPr>
      <w:r>
        <w:rPr>
          <w:b w:val="false"/>
        </w:rPr>
        <w:t>Приложение 2</w:t>
      </w:r>
    </w:p>
    <w:p>
      <w:pPr>
        <w:pStyle w:val="Normal"/>
        <w:ind w:firstLine="576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firstLine="5760"/>
        <w:rPr/>
      </w:pPr>
      <w:r>
        <w:rPr>
          <w:sz w:val="28"/>
        </w:rPr>
        <w:t>решением районной Думы</w:t>
      </w:r>
    </w:p>
    <w:p>
      <w:pPr>
        <w:pStyle w:val="Normal"/>
        <w:ind w:firstLine="5760"/>
        <w:rPr>
          <w:sz w:val="28"/>
        </w:rPr>
      </w:pPr>
      <w:r>
        <w:rPr>
          <w:sz w:val="28"/>
        </w:rPr>
        <w:t>от 27.11.2009 года № 47/414</w:t>
      </w:r>
    </w:p>
    <w:p>
      <w:pPr>
        <w:pStyle w:val="Normal"/>
        <w:ind w:firstLine="6480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Перечень и коды</w:t>
      </w:r>
    </w:p>
    <w:p>
      <w:pPr>
        <w:pStyle w:val="Heading8"/>
        <w:rPr/>
      </w:pPr>
      <w:r>
        <w:rPr/>
        <w:t>главных администраторов доходов бюджета муниципального образования Нолинский муниципальный район  и закрепляемые за ними виды  доходов бюджета муниципального района</w:t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226"/>
        <w:gridCol w:w="6308"/>
      </w:tblGrid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главного админис-трато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Код бюджетной классификации 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Cs/>
                <w:sz w:val="18"/>
              </w:rPr>
              <w:t>Полное наименование главного администратора платежей /</w:t>
            </w:r>
          </w:p>
          <w:p>
            <w:pPr>
              <w:pStyle w:val="Normal"/>
              <w:ind w:left="-34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аименование доходов в бюджет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учреждение здравоохранения «Нолинская центральная районная больница»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азвитие социальной и инженерной инфраструктуры муниципальных образова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учреждение «Отдел образования администрации Нолинского района Кировской области»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азвитие социальной и инженерной инфраструктуры муниципальных образова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Финансовое управление администрации муниципального образования Нолинский муниципальный район Кировской област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 бюджетов 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color w:val="000000"/>
                <w:sz w:val="24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1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2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3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500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12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та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05 0001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2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2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4 0500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Администрация Нолинского муниципального района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24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боры за выдачу органами местного самоуправления муниципальных  районов лицензий на розничную продажу алкогольной продук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35 01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боры за выдачу лицензий органами управления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  от продажи квартир, находящихся в собственности 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0 05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2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2 05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05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  организациями муниципальных районов 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36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68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бюджетные инвестиции в объекты капитального строительства собственности муниципальных образований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Cs w:val="28"/>
              </w:rPr>
            </w:pPr>
            <w:r>
              <w:rPr>
                <w:szCs w:val="28"/>
              </w:rPr>
              <w:t>Нолинская районная Дума Кировской области третьего созыва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сельского хозяйства и продовольствия Администрации Нолинского района Кировской област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1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-2010 годах на срок до 1 года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5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сельскохозяйственным товаропроизводителям , организациям агропромышленного комплекса независимо от их организационно-правовых форм, и крестьянским (фермерским) хозяйствам, сельскохозяйственным потребительским кооперативам  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0 годах на срок от 2 до 10 лет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6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в 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 2005-2010 годах на срок до 8 лет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</w:tbl>
    <w:p>
      <w:pPr>
        <w:pStyle w:val="Style13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Style12">
    <w:name w:val="Продолжение ссылки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1:59:00Z</dcterms:created>
  <dc:creator>Татьяна Симахина</dc:creator>
  <dc:description/>
  <dc:language>en-US</dc:language>
  <cp:lastModifiedBy>Шутова НН</cp:lastModifiedBy>
  <cp:lastPrinted>2009-10-02T14:41:00Z</cp:lastPrinted>
  <dcterms:modified xsi:type="dcterms:W3CDTF">2009-11-25T12:30:00Z</dcterms:modified>
  <cp:revision>5</cp:revision>
  <dc:subject/>
  <dc:title>Администраторы</dc:title>
</cp:coreProperties>
</file>