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Приложение 13  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У</w:t>
      </w:r>
      <w:r>
        <w:rPr/>
        <w:t xml:space="preserve">твержден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решением районной Думы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т 27.11.2009 года  № 47/414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/>
        <w:t xml:space="preserve">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униципальных целевых программ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которых предусмотрено осуществлят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бюджета муниципального образования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на 2009  г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20"/>
        <w:gridCol w:w="1980"/>
        <w:gridCol w:w="720"/>
        <w:gridCol w:w="900"/>
        <w:gridCol w:w="1080"/>
        <w:gridCol w:w="720"/>
        <w:gridCol w:w="1260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Милосерд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Ветер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пользования Нолинского района на 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</w:t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овышение инвестиционной привлекательности, привлечение инвестиций в экономику Нолин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2656,9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атри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азификация  Нолинского района Кировской области на 2009-2010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и закрепление врачебных кадров в учреждениях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Укрепление материально-технической базы учреждений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Реформирование и модернизация ЖКХ Нолинского района Кировской области на 2009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49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46,2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6:00Z</dcterms:created>
  <dc:creator>Budjet</dc:creator>
  <dc:description/>
  <dc:language>en-US</dc:language>
  <cp:lastModifiedBy>Лена</cp:lastModifiedBy>
  <cp:lastPrinted>2008-11-28T09:17:00Z</cp:lastPrinted>
  <dcterms:modified xsi:type="dcterms:W3CDTF">2009-11-25T12:22:00Z</dcterms:modified>
  <cp:revision>118</cp:revision>
  <dc:subject/>
  <dc:title/>
</cp:coreProperties>
</file>