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РОВСКАЯ ОБЛАСТЬ</w:t>
      </w:r>
    </w:p>
    <w:p>
      <w:pPr>
        <w:pStyle w:val="Heading1"/>
        <w:ind w:left="180" w:hanging="0"/>
        <w:jc w:val="center"/>
        <w:rPr/>
      </w:pPr>
      <w:r>
        <w:rPr/>
        <w:t>НОЛИНСКАЯ РАЙОННАЯ ДУМА ТРЕТЬЕГО СОЗЫВА</w:t>
      </w:r>
    </w:p>
    <w:p>
      <w:pPr>
        <w:pStyle w:val="Normal"/>
        <w:ind w:left="18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ind w:left="180" w:hanging="0"/>
        <w:rPr>
          <w:sz w:val="30"/>
        </w:rPr>
      </w:pPr>
      <w:r>
        <w:rPr>
          <w:sz w:val="30"/>
        </w:rPr>
        <w:t>РЕШЕНИЕ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 23.09.2009     №  45/40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Нолинс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«О  внесении  изменений  в  реше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линской районной Думы от 10.12.2008 года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36/343   «О бюджете муниципально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линский   муниципальный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айон на 2009 год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ab/>
        <w:tab/>
        <w:t>Внести в решение Нолинской районной Думы от 10.12.2008 года № 36/343 «О бюджете муниципального образования Нолинский муниципальный район на 2009 год» следующие изменения: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Пункт 1: Утвердить основные характеристики бюджета муниципального образования Нолинский муниципальный район на 2009 год: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района в сумме  348657,682 тыс. рублей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2) общий объем расходов бюджета муниципального района в сумме  361702,988 тыс. рублей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района в сумме  13045,306  тыс. рублей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 xml:space="preserve">Пункт 3: Приложение 2 утвердить в новой редакции.  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 xml:space="preserve">Пункт 6: Приложение 5 утвердить в новой редакции.  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>Пункт 9: Приложение 9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Пункт 13: Приложение 10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Пункт 14: Приложение 11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Пункт 15: Приложение 12 утвердить в новой редакции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линской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 xml:space="preserve">                       </w:t>
        <w:tab/>
        <w:tab/>
        <w:t xml:space="preserve">В.А.Зыкина _______________________________________________________________________Подготовлено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А.В.Филимонов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/>
      </w:pPr>
      <w:r>
        <w:rPr>
          <w:sz w:val="28"/>
          <w:szCs w:val="28"/>
        </w:rPr>
        <w:t xml:space="preserve">Направить: в дело-2, финансовое управление-2. </w:t>
      </w:r>
    </w:p>
    <w:sectPr>
      <w:type w:val="nextPage"/>
      <w:pgSz w:w="11906" w:h="16838"/>
      <w:pgMar w:left="1134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57:00Z</dcterms:created>
  <dc:creator>Budjet_2</dc:creator>
  <dc:description/>
  <cp:keywords/>
  <dc:language>en-US</dc:language>
  <cp:lastModifiedBy>S500</cp:lastModifiedBy>
  <cp:lastPrinted>2009-09-22T15:04:00Z</cp:lastPrinted>
  <dcterms:modified xsi:type="dcterms:W3CDTF">2009-10-12T12:26:00Z</dcterms:modified>
  <cp:revision>230</cp:revision>
  <dc:subject/>
  <dc:title> </dc:title>
</cp:coreProperties>
</file>