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rPr/>
      </w:pPr>
      <w:r>
        <w:rPr>
          <w:sz w:val="28"/>
        </w:rPr>
        <w:t>решением районной Думы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 xml:space="preserve">от 27.05.2009 года № </w:t>
      </w:r>
    </w:p>
    <w:p>
      <w:pPr>
        <w:pStyle w:val="Normal"/>
        <w:ind w:firstLine="6480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Перечень и коды</w:t>
      </w:r>
    </w:p>
    <w:p>
      <w:pPr>
        <w:pStyle w:val="Heading8"/>
        <w:rPr/>
      </w:pPr>
      <w:r>
        <w:rPr/>
        <w:t>главных администраторов доходов бюджета муниципального образования Нолинский муниципальный район  и закрепляемые за ними виды  доходов бюджета муниципального района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  <w:sz w:val="18"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доходов в бюдж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здравоохранения «Нолин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Отдел образования администрации Нолинского района Кировской области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 бюджетов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24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боры за выдачу органами местного самоуправления муниципальных  районов лицензий на розничную продажу алкогольной прод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35 01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боры за выдачу лицензий органами управления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 от продажи квартир, находящихся в собственности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 организациями муниципальных районов 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сельского хозяйства и продовольствия Администрации Нолинского района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, организациям агропромышленного комплекса независимо от их организационно-правовых форм, и крестьянским (фермерским) хозяйствам, сельскохозяйственным потребительским кооперативам  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в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0 годах на срок до 8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53:00Z</dcterms:created>
  <dc:creator>Татьяна Симахина</dc:creator>
  <dc:description/>
  <dc:language>en-US</dc:language>
  <cp:lastModifiedBy>Шутова НН</cp:lastModifiedBy>
  <cp:lastPrinted>2007-11-26T16:14:00Z</cp:lastPrinted>
  <dcterms:modified xsi:type="dcterms:W3CDTF">2009-06-04T07:52:00Z</dcterms:modified>
  <cp:revision>11</cp:revision>
  <dc:subject/>
  <dc:title>Администраторы</dc:title>
</cp:coreProperties>
</file>