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от 27.05.2009 года № </w:t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ов поселений и закрепляемые за ними виды  доходов бюджетов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ов в бюдже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поселений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части бюджетов посел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10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10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10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поселений  за выполнение определенных функц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0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07:00Z</dcterms:created>
  <dc:creator>Татьяна Симахина</dc:creator>
  <dc:description/>
  <dc:language>en-US</dc:language>
  <cp:lastModifiedBy>Шутова НН</cp:lastModifiedBy>
  <cp:lastPrinted>2007-11-26T16:15:00Z</cp:lastPrinted>
  <dcterms:modified xsi:type="dcterms:W3CDTF">2009-05-28T07:36:00Z</dcterms:modified>
  <cp:revision>6</cp:revision>
  <dc:subject/>
  <dc:title>Администраторы</dc:title>
</cp:coreProperties>
</file>