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НОЛИНСКАЯ РАЙОННАЯ ДУМА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4.2009 г.  №  41/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римерного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муниципальных</w:t>
      </w:r>
    </w:p>
    <w:p>
      <w:pPr>
        <w:pStyle w:val="Normal"/>
        <w:rPr/>
      </w:pPr>
      <w:r>
        <w:rPr>
          <w:sz w:val="28"/>
          <w:szCs w:val="28"/>
        </w:rPr>
        <w:t xml:space="preserve">бюджетных учреждений, подведом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учреждению «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Но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ир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ёй 53 ФЗ № 131 «Об общих принципах организации местного самоуправления в РФ», статьи 86 Бюджетного кодекса РФ, в целях реализации государственной политики по реформированию оплаты труда  работников бюджетной сферы и введению отраслевой системы оплаты труда работников муниципальных бюджетных образовательных учреждений Нолинского муниципального района, на основании Устава района, Нолинская районн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мерное Положение об оплате труда работников муниципальных бюджетных учреждений, подведомственных муниципальному учреждению «Отдел образования администрации Нолинского района Кировской области», по виду экономической деятельности «Образование» и ввести его в действие с 1 сентября 2009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руководителям муниципальных бюджетных образовательных учреждений в срок до 1 июня 2009 года разработать и утвердить по согласованию с выборным органом профсоюзной организации Положения об оплате труда работников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читать утратившими силу с 1 сентября 2009 года решения Нолинской районной Думы от 24.03.2006 № 2/18, от 18.04.2007 № 16/142, от 27.11.2007 № 21/22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Контроль за исполнением возложить на заместителя главы администрации Нолинского района по социальным вопросам, начальника управления социальной сферы (Л.С.Мазур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настоящее решение в сборнике нормативных правовых актов Нолинской районн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линской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линского района                                                                  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авить: РД-3, АНР, МУОО, Мазур Л.С., ФУ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09:00Z</dcterms:created>
  <dc:creator>User</dc:creator>
  <dc:description/>
  <cp:keywords/>
  <dc:language>en-US</dc:language>
  <cp:lastModifiedBy>User</cp:lastModifiedBy>
  <dcterms:modified xsi:type="dcterms:W3CDTF">2023-11-09T11:03:00Z</dcterms:modified>
  <cp:revision>11</cp:revision>
  <dc:subject/>
  <dc:title>НОЛИНСКАЯ РАЙОННАЯ ДУМА</dc:title>
</cp:coreProperties>
</file>