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еятельности учреж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висимости от которых устанавлива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оклад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Должностной оклад руководителя устанавливается в зависимости от показателей, характеризующих масштаб руководства учреждением: численность работников учреждения, количество обучающихся (воспитанников), сменность работы образовательного учреждения, повышение плановой (проектной) наполняемости и другие показатели, значительно осложняющие работу по руководству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ём деятельности каждого образовательного учреждения  при определении группы оценивается в баллах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64"/>
        <w:gridCol w:w="2748"/>
        <w:gridCol w:w="1752"/>
        <w:gridCol w:w="91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  <w:p>
            <w:pPr>
              <w:pStyle w:val="Normal"/>
              <w:jc w:val="center"/>
              <w:rPr/>
            </w:pPr>
            <w:r>
              <w:rPr/>
              <w:t>(коэффициен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(воспитанников) в образовательных учреждениях (не применяется для учреждений дополнительного образования детей, детского дома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асчета на каждого обучающегося (воспитанни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упп в дошкольных учреждения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расчета за групп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в учреждениях дополнительного образования детей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многопрофиль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в однопрофильных: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лубах юных туристов, техников, натуралистов и др.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реждениях дополнительного образования детей спортивной направленности, музыкальных, художественных школах и школах искусст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ого обучающегося (воспитан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ого обучающегося (воспитанни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плановой (проектной) наполняемости (по классам (группам) или количеству обучающихся в общеобразовательных учреждения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е 50 чел. или каждые 2 класса (группы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5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ников в образовательном учрежден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 каждого работ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ополнительно за каждого работника, имеющ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ую квалификационную категорию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шую квалификационную категор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групп продленного дн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групп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., но не более 20 б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е пребывание без полного государственного обеспечения обучающихся (воспитанников) в дошкольных и других образовательных учреждения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круглосуточное пребывание до 80 воспитанников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руглосуточное пребывание свыше 80 воспитанников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филиалов, интерната при образовательном учреждении (не применяется для школ-интернатов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 каждое указанное структурное </w:t>
            </w:r>
          </w:p>
          <w:p>
            <w:pPr>
              <w:pStyle w:val="Normal"/>
              <w:rPr/>
            </w:pPr>
            <w:r>
              <w:rPr/>
              <w:t xml:space="preserve">подразделение </w:t>
            </w:r>
          </w:p>
          <w:p>
            <w:pPr>
              <w:pStyle w:val="Normal"/>
              <w:rPr/>
            </w:pPr>
            <w:r>
              <w:rPr/>
              <w:t>- до 50 чел.</w:t>
            </w:r>
          </w:p>
          <w:p>
            <w:pPr>
              <w:pStyle w:val="Normal"/>
              <w:rPr/>
            </w:pPr>
            <w:r>
              <w:rPr/>
              <w:t>- до 100 чел.</w:t>
            </w:r>
          </w:p>
          <w:p>
            <w:pPr>
              <w:pStyle w:val="Normal"/>
              <w:rPr/>
            </w:pPr>
            <w:r>
              <w:rPr/>
              <w:t>- до 150 чел.</w:t>
            </w:r>
          </w:p>
          <w:p>
            <w:pPr>
              <w:pStyle w:val="Normal"/>
              <w:rPr/>
            </w:pPr>
            <w:r>
              <w:rPr/>
              <w:t>- до 200 чел.</w:t>
            </w:r>
          </w:p>
          <w:p>
            <w:pPr>
              <w:pStyle w:val="Normal"/>
              <w:rPr/>
            </w:pPr>
            <w:r>
              <w:rPr/>
              <w:t>- свыше 200 чел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б.</w:t>
            </w:r>
          </w:p>
          <w:p>
            <w:pPr>
              <w:pStyle w:val="Normal"/>
              <w:jc w:val="center"/>
              <w:rPr/>
            </w:pPr>
            <w:r>
              <w:rPr/>
              <w:t>20 б.</w:t>
            </w:r>
          </w:p>
          <w:p>
            <w:pPr>
              <w:pStyle w:val="Normal"/>
              <w:jc w:val="center"/>
              <w:rPr/>
            </w:pPr>
            <w:r>
              <w:rPr/>
              <w:t>25б.</w:t>
            </w:r>
          </w:p>
          <w:p>
            <w:pPr>
              <w:pStyle w:val="Normal"/>
              <w:jc w:val="center"/>
              <w:rPr/>
            </w:pPr>
            <w:r>
              <w:rPr/>
              <w:t>30 б.</w:t>
            </w:r>
          </w:p>
          <w:p>
            <w:pPr>
              <w:pStyle w:val="Normal"/>
              <w:jc w:val="center"/>
              <w:rPr/>
            </w:pPr>
            <w:r>
              <w:rPr/>
              <w:t>50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обучающихся (воспитанников) с полным  гособеспечением в образовательных учреждениях для детей-сирот и детей, оставшихся без попечения родителе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расчета за каждог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бразовательных учреждениях спортивной направленности (ДЮСШ и други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портивно-оздоровительных групп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ебно-тренировочных групп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групп спортивного совершенств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рупп высшего спортивного мастерств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ую группу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 каждого обучающегося дополни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ого обучающегося дополни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ого обучающего дополнитель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ых и используемых в образовательном процессе компьютерных класс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класс с наличием от 5 до 10 компьютер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и более компьютер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оборудованных и используемых в образовательном процессе: спортивной площадки, спортивно-игровой площадки, стадиона, спортивного зала и других спортивных сооружений ( в зависимости от их состояния и степени использования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 каждый ви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:</w:t>
            </w:r>
          </w:p>
          <w:p>
            <w:pPr>
              <w:pStyle w:val="Normal"/>
              <w:rPr/>
            </w:pPr>
            <w:r>
              <w:rPr/>
              <w:t xml:space="preserve">- собственного оборудованного медицинского кабинета, </w:t>
            </w:r>
          </w:p>
          <w:p>
            <w:pPr>
              <w:pStyle w:val="Normal"/>
              <w:rPr/>
            </w:pPr>
            <w:r>
              <w:rPr/>
              <w:t xml:space="preserve">- собственной оборудованной столовой; </w:t>
            </w:r>
          </w:p>
          <w:p>
            <w:pPr>
              <w:pStyle w:val="Normal"/>
              <w:rPr/>
            </w:pPr>
            <w:r>
              <w:rPr/>
              <w:t xml:space="preserve">- оборудованной столовой при наличии договора « О совместной организации питания» с каким-либо предприятием или ИП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 каждый ви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:</w:t>
            </w:r>
          </w:p>
          <w:p>
            <w:pPr>
              <w:pStyle w:val="Normal"/>
              <w:rPr/>
            </w:pPr>
            <w:r>
              <w:rPr/>
              <w:t>- автотранспортных средств, сельхозмашин, строительной или другой самоходной техники на балансе  образовательного учреждения и используемой в учебно-воспитательном проце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каждую единиц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б., но не более 2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чебно-опытных участков (площадью не менее 0,5 га, а при орошаемом земледелии 0,25 га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теплиц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арников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ПБ (учебно-производственная бригада)</w:t>
            </w:r>
          </w:p>
          <w:p>
            <w:pPr>
              <w:pStyle w:val="Normal"/>
              <w:rPr/>
            </w:pPr>
            <w:r>
              <w:rPr/>
              <w:t>-подсобного сельского хозяйств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 УО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меньше 0.3 г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меньше 0,2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ую тепли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За каждый парни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20 б.</w:t>
            </w:r>
          </w:p>
          <w:p>
            <w:pPr>
              <w:pStyle w:val="Normal"/>
              <w:jc w:val="center"/>
              <w:rPr/>
            </w:pPr>
            <w:r>
              <w:rPr/>
              <w:t>1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., но не более 50 б.</w:t>
            </w:r>
          </w:p>
          <w:p>
            <w:pPr>
              <w:pStyle w:val="Normal"/>
              <w:jc w:val="center"/>
              <w:rPr/>
            </w:pPr>
            <w:r>
              <w:rPr/>
              <w:t>3 б.,но не болеее 2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ичие собственных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отельной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топительных печей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очистных  сооружений:                 </w:t>
            </w:r>
          </w:p>
          <w:p>
            <w:pPr>
              <w:pStyle w:val="Normal"/>
              <w:jc w:val="both"/>
              <w:rPr/>
            </w:pPr>
            <w:r>
              <w:rPr/>
              <w:t>выгребных ям, кан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жилых дом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ругих сооружений:</w:t>
            </w:r>
          </w:p>
          <w:p>
            <w:pPr>
              <w:pStyle w:val="Normal"/>
              <w:ind w:left="360" w:hanging="0"/>
              <w:rPr/>
            </w:pPr>
            <w:r>
              <w:rPr/>
              <w:t>учебный корпус,</w:t>
            </w:r>
          </w:p>
          <w:p>
            <w:pPr>
              <w:pStyle w:val="Normal"/>
              <w:ind w:left="360" w:hanging="0"/>
              <w:rPr/>
            </w:pPr>
            <w:r>
              <w:rPr/>
              <w:t>учебная мастерская,</w:t>
            </w:r>
          </w:p>
          <w:p>
            <w:pPr>
              <w:pStyle w:val="Normal"/>
              <w:ind w:left="360" w:hanging="0"/>
              <w:rPr/>
            </w:pPr>
            <w:r>
              <w:rPr/>
              <w:t>здание столовой,</w:t>
            </w:r>
          </w:p>
          <w:p>
            <w:pPr>
              <w:pStyle w:val="Normal"/>
              <w:ind w:left="360" w:hanging="0"/>
              <w:rPr/>
            </w:pPr>
            <w:r>
              <w:rPr/>
              <w:t>здание интерната,</w:t>
            </w:r>
          </w:p>
          <w:p>
            <w:pPr>
              <w:pStyle w:val="Normal"/>
              <w:ind w:left="360" w:hanging="0"/>
              <w:rPr/>
            </w:pPr>
            <w:r>
              <w:rPr/>
              <w:t>гараж,</w:t>
            </w:r>
          </w:p>
          <w:p>
            <w:pPr>
              <w:pStyle w:val="Normal"/>
              <w:ind w:left="360" w:hanging="0"/>
              <w:rPr/>
            </w:pPr>
            <w:r>
              <w:rPr/>
              <w:t>склад,</w:t>
            </w:r>
          </w:p>
          <w:p>
            <w:pPr>
              <w:pStyle w:val="Normal"/>
              <w:ind w:left="360" w:hanging="0"/>
              <w:rPr/>
            </w:pPr>
            <w:r>
              <w:rPr/>
              <w:t>спорткомплекс,</w:t>
            </w:r>
          </w:p>
          <w:p>
            <w:pPr>
              <w:pStyle w:val="Normal"/>
              <w:ind w:left="360" w:hanging="0"/>
              <w:rPr/>
            </w:pPr>
            <w:r>
              <w:rPr/>
              <w:t>лыжная база,</w:t>
            </w:r>
          </w:p>
          <w:p>
            <w:pPr>
              <w:pStyle w:val="Normal"/>
              <w:ind w:left="360" w:hanging="0"/>
              <w:rPr/>
            </w:pPr>
            <w:r>
              <w:rPr/>
              <w:t>горнолыжная база и т.д., стоящих на балансе ОУ и используемых в учебно-воспитательном процесс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3 печ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4-6печей,</w:t>
            </w:r>
          </w:p>
          <w:p>
            <w:pPr>
              <w:pStyle w:val="Normal"/>
              <w:jc w:val="center"/>
              <w:rPr/>
            </w:pPr>
            <w:r>
              <w:rPr/>
              <w:t>7-9 печей,</w:t>
            </w:r>
          </w:p>
          <w:p>
            <w:pPr>
              <w:pStyle w:val="Normal"/>
              <w:jc w:val="center"/>
              <w:rPr/>
            </w:pPr>
            <w:r>
              <w:rPr/>
              <w:t>10-12 печей,</w:t>
            </w:r>
          </w:p>
          <w:p>
            <w:pPr>
              <w:pStyle w:val="Normal"/>
              <w:jc w:val="center"/>
              <w:rPr/>
            </w:pPr>
            <w:r>
              <w:rPr/>
              <w:t>13-15 печей,</w:t>
            </w:r>
          </w:p>
          <w:p>
            <w:pPr>
              <w:pStyle w:val="Normal"/>
              <w:jc w:val="center"/>
              <w:rPr/>
            </w:pPr>
            <w:r>
              <w:rPr/>
              <w:t>свыше 15 пе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ое соору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каждое зда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б.</w:t>
            </w:r>
          </w:p>
          <w:p>
            <w:pPr>
              <w:pStyle w:val="Normal"/>
              <w:jc w:val="center"/>
              <w:rPr/>
            </w:pPr>
            <w:r>
              <w:rPr/>
              <w:t>5 б.</w:t>
            </w:r>
          </w:p>
          <w:p>
            <w:pPr>
              <w:pStyle w:val="Normal"/>
              <w:jc w:val="center"/>
              <w:rPr/>
            </w:pPr>
            <w:r>
              <w:rPr/>
              <w:t>7,5 б.</w:t>
            </w:r>
          </w:p>
          <w:p>
            <w:pPr>
              <w:pStyle w:val="Normal"/>
              <w:jc w:val="center"/>
              <w:rPr/>
            </w:pPr>
            <w:r>
              <w:rPr/>
              <w:t>10 б.</w:t>
            </w:r>
          </w:p>
          <w:p>
            <w:pPr>
              <w:pStyle w:val="Normal"/>
              <w:jc w:val="center"/>
              <w:rPr/>
            </w:pPr>
            <w:r>
              <w:rPr/>
              <w:t>12,5 б.</w:t>
            </w:r>
          </w:p>
          <w:p>
            <w:pPr>
              <w:pStyle w:val="Normal"/>
              <w:jc w:val="center"/>
              <w:rPr/>
            </w:pPr>
            <w:r>
              <w:rPr/>
              <w:t>2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б.,но не более 2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., но не более 20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., но не более 20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обучающихся (воспитанников) в образовательных учреждениях, дошкольных образовательных учреждениях, посещающих бесплатные кружки, секции, студии, организованные этими учреждени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каждого обучающегося (воспитанни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ых и используемых в дошкольных образовательных учреждениях помещений для разных видов активности (изостудия, театральная студия, «комната сказок», зимний сад и др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каждый ви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в образовательных учреждениях (классах, группах) общего назначения обучающихся (воспитанников) со специальными потребностями, охваченных квалифицированной коррекцией физического  и психического  развития,  (кроме специальных (коррекционных образовательных учреждений (классов, групп) и дошкольных образовательных учреждений (групп) компенсирующего вида при наличии лиценз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 каждого обучающегося (воспитанни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тнесения учреждений к групп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несение учреждений образования к одной из четырёх групп производится по сумме баллов, определённых на основе указанных выше показателей деятельности в соответствии со следующей таблиц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2"/>
        <w:gridCol w:w="1258"/>
        <w:gridCol w:w="1258"/>
        <w:gridCol w:w="1260"/>
        <w:gridCol w:w="1260"/>
      </w:tblGrid>
      <w:tr>
        <w:trPr>
          <w:trHeight w:val="2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(вид) образовате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, к которой учреждение относится по сумме баллов</w:t>
            </w:r>
          </w:p>
        </w:tc>
      </w:tr>
      <w:tr>
        <w:trPr>
          <w:trHeight w:val="27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груп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групп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для детей-сирот и детей, оставшихся без попечения родителей: специальные (коррекционные) общеобразовательные учреждения для обучающихся, воспитанников с ограниченными возможностями здоровья; образовательное учреждение для детей, нуждающихся в психолого-педагоги-ческой и медико-социальной помощ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3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-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-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, дошкольные образовательные учреждения, учреждения дополнитель-ного образования де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уппа определяется не чаще одного раза в год муниципальным учреждением «Отдел образования администрации Нолинского района» в устанавливаемом им порядке на основании соответствующих документов, подтверждающих наличие указанных объёмов работы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ппа для вновь открываемых учреждений образования устанавливается исходя из плановых (проектных) показателей, но не более чем на 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 наличии других показателей, не предусмотренных в настоящем разделе, но значительно увеличивающих объём и сложность работы в учреждении, суммарное количество баллов может быть увеличено органом управления образованием по подчинённости образовательного учреждения за каждый дополнительный показатель до 20 б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кретное количество баллов, предусмотренных по показателям, устанавливается органом управления образованием по подчинённости образовательного учрежд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5.  При установлении группы контингент обучающихся (воспитанников) образовательных учреждений опреде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  общеобразовательным, специальным (коррекционным) учреждениям – по списочному составу на начало учеб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етским домам – по списочному составу на 1 янва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чреждениям дополнительного образования детей, в т.ч. спортивной направленности – по списочному составу постоянно обучающихся на 1 января. При этом, в списочном составе обучающихся в учреждениях дополнительного образования детей, занимающихся в нескольких кружках, секциях, объединениях, учитываются 1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Участники экскурсионно-туристских мероприятий, спортивных и других массовых мероприятий учитываются в среднегодовом исчислении: путём умножения общего количества участников с различными сроками проведения мероприятий на количество таких мероприятий и деления суммы произведения на 3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: в течение календарного года проведено массовых и экскурсионно-туристских мероприятий: 5 однодневных по 800 чел., 3 однодневных по 200 чел., 10 двухдневных по 50 чел., 3 однодневных по 200 чел., 2 четырёхдневных по 40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(800 х 5) + (200 х 3) + (50 х 10 х 2) + (200 х 3) + (400 х 2 х 4) </w:t>
      </w:r>
      <w:r>
        <w:rPr>
          <w:sz w:val="28"/>
          <w:szCs w:val="28"/>
        </w:rPr>
        <w:t xml:space="preserve"> = 25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3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Для определения суммы баллов за количество групп в дошкольных образовательных учреждениях принимается во внимание их расчётное количество, определяемое путём деления списочного состава воспитанников по состоянию на 01 сентября  на установленную предельную наполняемость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1 таблицы объёмных показателей при установлении суммы баллов в дошкольных учреждениях применяется только в отношении количества детей, охваченных образовательными услугами на основе кратковременного пребывания (кроме воспитанников основного списочного соста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 руководителями образовательных учреждений, находящихся на капитальном ремонте, сохраняется группа по оплате труда руководителей, определённая на начало ремонта, но не более чем на один год.</w:t>
      </w:r>
    </w:p>
    <w:p>
      <w:pPr>
        <w:pStyle w:val="Normal"/>
        <w:rPr/>
      </w:pPr>
      <w:r>
        <w:rPr>
          <w:sz w:val="28"/>
          <w:szCs w:val="28"/>
        </w:rPr>
        <w:tab/>
        <w:t>9.  Методические (учебно-методические) кабинеты (центры), находящиеся в непосредственном ведении органа управления образованием, относятся к первой группе по оплате труда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тдел образования администрации Нолинского района  может относить  муниципальные учреждения образования, добившиеся высоких и стабильных результатов работы, на одну группу по оплате труда выше по сравнению с группой, определённой по настоящим показа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Должностной оклад  руководителя учрежден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учреждения, и составляет до 3 размеров указанной средней заработной платы в зависимости от группы, к которой учреждение относится по показаниям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змеров средней заработной платы основного персона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11:00Z</dcterms:created>
  <dc:creator>User</dc:creator>
  <dc:description/>
  <cp:keywords/>
  <dc:language>en-US</dc:language>
  <cp:lastModifiedBy>User</cp:lastModifiedBy>
  <dcterms:modified xsi:type="dcterms:W3CDTF">2009-05-05T05:07:00Z</dcterms:modified>
  <cp:revision>23</cp:revision>
  <dc:subject/>
  <dc:title/>
</cp:coreProperties>
</file>