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5760"/>
        <w:rPr/>
      </w:pPr>
      <w:r>
        <w:rPr>
          <w:sz w:val="28"/>
        </w:rPr>
        <w:t>решением районной Думы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  <w:t>от 28.04.2009 года № 41/371</w:t>
      </w:r>
    </w:p>
    <w:p>
      <w:pPr>
        <w:pStyle w:val="Normal"/>
        <w:ind w:firstLine="6480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Перечень и коды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 и закрепляемые за ними виды  доходов бюджета муниципального района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18"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здравоохранения «Нолинская центральная районная больница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 бюджетов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24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боры за выдачу органами местного самоуправления муниципальных  районов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35 01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боры за выдачу лицензий органами управления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 от продажи квартир, находящихся в собственности 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 организациями муниципальных районов 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8000 01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сельского хозяйства и продовольствия Администрации Нолинского района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, организациям агропромышленного комплекса независимо от их организационно-правовых форм, и крестьянским (фермерским) хозяйствам, сельскохозяйственным потребительским кооперативам  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в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0 годах на срок до 8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95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Продолжение ссылки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Татьяна Симахина</dc:creator>
  <dc:description/>
  <dc:language>en-US</dc:language>
  <cp:lastModifiedBy>Шутова НН</cp:lastModifiedBy>
  <cp:lastPrinted>2007-11-26T16:14:00Z</cp:lastPrinted>
  <dcterms:modified xsi:type="dcterms:W3CDTF">2009-04-27T06:28:00Z</dcterms:modified>
  <cp:revision>9</cp:revision>
  <dc:subject/>
  <dc:title>Администраторы</dc:title>
</cp:coreProperties>
</file>