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решению</w:t>
      </w:r>
    </w:p>
    <w:p>
      <w:pPr>
        <w:pStyle w:val="Normal"/>
        <w:jc w:val="right"/>
        <w:rPr/>
      </w:pPr>
      <w:r>
        <w:rPr/>
        <w:t>Нолинской районной Думы</w:t>
      </w:r>
    </w:p>
    <w:p>
      <w:pPr>
        <w:pStyle w:val="Normal"/>
        <w:jc w:val="right"/>
        <w:rPr/>
      </w:pPr>
      <w:r>
        <w:rPr/>
        <w:t>От 28.04.2009 №41/3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иентировочный график установки приборов учета электроэнергии по местам общего пользования в многоквартирных дом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О, адреса МКД</w:t>
            </w:r>
          </w:p>
        </w:tc>
        <w:tc>
          <w:tcPr>
            <w:tcW w:w="1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ентировочный график установки приборов учета, ед. на 1 дом. 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 Нолинское ГП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 2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ая 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 1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ая 1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а 2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ая 2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ая 2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ы 2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нзе 1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ртака 5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Маркса 3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а 24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нзе 12б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 Аркульское ГП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беля 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акя 10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ая 12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цена 1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 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 1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 1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 1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1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 1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а 19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 2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 2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 2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 4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 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 5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 2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 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нтерна 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нтерна 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ая 1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ая 1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ая 2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а 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а 1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а 1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а 1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а 1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а 2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а 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а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вардия 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 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 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 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 1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 1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 1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 1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 2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 2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 2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 2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 2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 3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 3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 3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вского 1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вского1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вского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вского 6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вского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вского 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вского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ая 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ая 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ая 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неров 1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неров 1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неров 1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неров 1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неров 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неров 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неров 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неров 7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неров 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ников 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ников 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ников 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ников 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ников 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а 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аева 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 Медведское СП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а 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а 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а 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а 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а 9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а 1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а 1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 Перевозское СП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 8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 8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12:00Z</dcterms:created>
  <dc:creator>ЖКХ</dc:creator>
  <dc:description/>
  <cp:keywords/>
  <dc:language>en-US</dc:language>
  <cp:lastModifiedBy>S500</cp:lastModifiedBy>
  <dcterms:modified xsi:type="dcterms:W3CDTF">2009-04-29T05:21:00Z</dcterms:modified>
  <cp:revision>4</cp:revision>
  <dc:subject/>
  <dc:title>Приложение к решению</dc:title>
</cp:coreProperties>
</file>