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Нолинской районной Думы</w:t>
      </w:r>
    </w:p>
    <w:p>
      <w:pPr>
        <w:pStyle w:val="Normal"/>
        <w:jc w:val="right"/>
        <w:rPr/>
      </w:pPr>
      <w:r>
        <w:rPr/>
        <w:t>От 28.04.2009 №41/3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очный график установки приборов учета холодной воды(индивидуальные) в многоквартирных дом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, адреса МКД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ый график установки приборов учета, ед. на 1 дом. 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Нолинское Г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2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3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3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4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6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Загородный 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Загородный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Загородный 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Загородный 12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ая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ая 2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ая 2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ая 3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Ильинский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Либкнехта 2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Либкнехта 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Либкнехта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Либкнехта 2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аркса 1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Маркса 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Маркса 3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Маркса 6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аркса 18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аркса 3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Маркса 4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аркса 4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18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18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2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2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2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3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4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4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4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50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5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ы 5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ы 5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ы 57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ы 5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ы 5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ы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ы 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ы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ы 4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14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а 4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ького 2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ького 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Майский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Майский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Майский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Майский 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Майский 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ораторов 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ораторов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Медведское С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 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 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 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 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Рябиновское С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Перевозское С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Аркульское Г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беля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беля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ая 10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ая 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ая 12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цена 1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 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4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4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5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5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5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5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5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нтерна 1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нтерна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нтерна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ая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ая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 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йбышева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йбышева 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йбышева 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йбышева 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йбышева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йбышева 2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йбышева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йбышева 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вардия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3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1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2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2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2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3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3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3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ровского 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ровского 6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ровского 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ровского 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ровского 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омайская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омайская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ов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ов 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ов 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ов 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ов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ов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ов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ов 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ов 7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ов 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 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иков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чников 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чников 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чников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чников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паева 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паева 1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паева 1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паева 1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паева 1г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12:00Z</dcterms:created>
  <dc:creator>ЖКХ</dc:creator>
  <dc:description/>
  <cp:keywords/>
  <dc:language>en-US</dc:language>
  <cp:lastModifiedBy>S500</cp:lastModifiedBy>
  <dcterms:modified xsi:type="dcterms:W3CDTF">2009-04-29T05:21:00Z</dcterms:modified>
  <cp:revision>6</cp:revision>
  <dc:subject/>
  <dc:title>Приложение к решению</dc:title>
</cp:coreProperties>
</file>