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</w:rPr>
        <w:t>КИРОВСКАЯ ОБЛАСТЬ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НОЛИНСКАЯ РАЙОННАЯ ДУМА ТРЕТЬЕГО СОЗЫВ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От  28.04.2009 №41/369</w:t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Г.Ноли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программе «Установка приборов учет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требления коммунальных услуг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многоквартирных домах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олинского района на 2009 -2011 годы.</w:t>
      </w:r>
    </w:p>
    <w:p>
      <w:pPr>
        <w:pStyle w:val="2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.07.2007. №185-ФЗ «О фонде содействия реформированию жилищно-коммунального хозяйства» Нолинская районная Дума РЕШИЛА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муниципальную адресную программу «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Установка приборов учета потребления коммунальных услуг в многоквартирных домах Нолин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2009-2011 годы» (далее - Программа). Прилагается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Контроль за выполнением распоряжения возложить на первого заместителя главы администрации Нолинского района.</w:t>
      </w:r>
    </w:p>
    <w:p>
      <w:pPr>
        <w:pStyle w:val="2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Настоящее решение опубликовать в Сборнике нормативных правовых актов Нолинской районной Думы.</w:t>
      </w:r>
    </w:p>
    <w:p>
      <w:pPr>
        <w:pStyle w:val="2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590" w:leader="none"/>
        </w:tabs>
        <w:rPr>
          <w:sz w:val="28"/>
          <w:szCs w:val="28"/>
        </w:rPr>
      </w:pPr>
      <w:r>
        <w:rPr>
          <w:sz w:val="28"/>
          <w:szCs w:val="28"/>
        </w:rPr>
        <w:t>Глава Нолинского района                                                                   В.А.Зы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править: РД-3, поселения-5, АНР, ШишкинуА.Н., ЗоринуА.В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rFonts w:ascii="Arial" w:hAnsi="Arial" w:cs="Arial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3:34:00Z</dcterms:created>
  <dc:creator>ЖКХ</dc:creator>
  <dc:description/>
  <cp:keywords/>
  <dc:language>en-US</dc:language>
  <cp:lastModifiedBy>S500</cp:lastModifiedBy>
  <cp:lastPrinted>2009-04-15T18:44:00Z</cp:lastPrinted>
  <dcterms:modified xsi:type="dcterms:W3CDTF">2009-04-29T05:20:00Z</dcterms:modified>
  <cp:revision>11</cp:revision>
  <dc:subject/>
  <dc:title> </dc:title>
</cp:coreProperties>
</file>