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решению</w:t>
      </w:r>
    </w:p>
    <w:p>
      <w:pPr>
        <w:pStyle w:val="Normal"/>
        <w:jc w:val="right"/>
        <w:rPr/>
      </w:pPr>
      <w:r>
        <w:rPr/>
        <w:t>Нолинской районной Думы</w:t>
      </w:r>
    </w:p>
    <w:p>
      <w:pPr>
        <w:pStyle w:val="Normal"/>
        <w:jc w:val="right"/>
        <w:rPr/>
      </w:pPr>
      <w:r>
        <w:rPr/>
        <w:t>От 28.04.2009 №41/3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иентировочный график установки общедомовых приборов учета тепла в многоквартирных дом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О, адреса МКД</w:t>
            </w:r>
          </w:p>
        </w:tc>
        <w:tc>
          <w:tcPr>
            <w:tcW w:w="1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очный график установки приборов учета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 Нолинское ГП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Горького 2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нзе 4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ы 4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ы 3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нзе 4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ая 3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хтерева 1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хтерева 2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ская 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ская 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ы 5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ская 2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ая 2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ая 2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ы 1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Маркса 18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ртака 1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накова 2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ы 18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нзе 1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Маркса 6б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Маркса 8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аева 6б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аева 2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ы 5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а 3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Либнехта 2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сеева 3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ы 5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а 3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Либнехта 2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сеева 3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ы 1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ы 1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аева 19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 1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ы 5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ы 4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кая 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Фрунзе 2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ая 1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ы 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ы 11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ы 4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ы 2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Чиркова 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го 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а 2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нзе 4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хтерева 5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Маркса 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 2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ая 2б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аева 8б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Чиркова 1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Чиркова 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Чиркова 2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Чиркова 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Чиркова 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Чиркова 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Чиркова 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Чиркова 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Чиркова 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Чиркова 1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Чиркова 1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Чиркова 1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Чиркова 1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го 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нзе 3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накова 1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Бульварная 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ая 2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а 42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накова 1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накова 16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нзе 3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ская 2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ая 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 Аркульское ГП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 2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 2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 1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беля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 1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 1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 1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 1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 1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 1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 2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ская 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ая 1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ая 1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а 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а 1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а 1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а 1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а 2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вардия 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 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 1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 1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 1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 1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 2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 2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 2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 2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вского 7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вского 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онеров 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онеров 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онеров 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аева 1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 2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 Перевозское СП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1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1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1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1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 Рябиновское СП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ва 1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ва 2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ва 2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5:18:00Z</dcterms:created>
  <dc:creator>ЖКХ</dc:creator>
  <dc:description/>
  <cp:keywords/>
  <dc:language>en-US</dc:language>
  <cp:lastModifiedBy>S500</cp:lastModifiedBy>
  <cp:lastPrinted>2009-04-15T20:13:00Z</cp:lastPrinted>
  <dcterms:modified xsi:type="dcterms:W3CDTF">2009-04-29T05:21:00Z</dcterms:modified>
  <cp:revision>3</cp:revision>
  <dc:subject/>
  <dc:title>Приложение к решению</dc:title>
</cp:coreProperties>
</file>