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firstLine="1332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248" w:firstLine="1332"/>
        <w:rPr>
          <w:sz w:val="28"/>
          <w:szCs w:val="28"/>
        </w:rPr>
      </w:pPr>
      <w:r>
        <w:rPr>
          <w:sz w:val="28"/>
          <w:szCs w:val="28"/>
        </w:rPr>
        <w:t>к решению Районной Думы</w:t>
      </w:r>
    </w:p>
    <w:p>
      <w:pPr>
        <w:pStyle w:val="Normal"/>
        <w:ind w:left="4248" w:firstLine="1332"/>
        <w:rPr>
          <w:sz w:val="28"/>
          <w:szCs w:val="28"/>
        </w:rPr>
      </w:pPr>
      <w:r>
        <w:rPr>
          <w:sz w:val="28"/>
          <w:szCs w:val="28"/>
        </w:rPr>
        <w:t>от 28.04.2009 г. № 41/3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ВЫШЕНИЕ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ОЛИНСКОМ РАЙОНЕ</w:t>
      </w:r>
    </w:p>
    <w:p>
      <w:pPr>
        <w:pStyle w:val="Normal"/>
        <w:jc w:val="center"/>
        <w:rPr/>
      </w:pPr>
      <w:r>
        <w:rPr>
          <w:b/>
          <w:bCs/>
        </w:rPr>
        <w:t>В 2009-12 ГОДАХ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ВЫШЕНИЕ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ОЛИНСКОМ РАЙОНЕ В 2009-12 ГОДАХ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/>
              <w:t xml:space="preserve">Муниципальная  целевая программа </w:t>
            </w:r>
            <w:r>
              <w:rPr>
                <w:bCs/>
              </w:rPr>
              <w:t>«Повышение безопасности дорожного движения в Нолинском районе в 2009-12 годах»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администрация Нолинского района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отдел внутренних дел по Нолинскому району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сокращение количества погибших в результате дорожно-транспортных происшеств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</w:rPr>
            </w:pPr>
            <w:r>
              <w:rPr/>
              <w:t xml:space="preserve">сокращение количества дорожно-транспортных происшествий с пострадавшими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предупреждение опасного поведения участников дорожного движ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</w:rPr>
            </w:pPr>
            <w:r>
              <w:rPr/>
              <w:t xml:space="preserve">развитие системы подготовки водителей транспортных средств и их допуска к участию в дорожном движен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</w:rPr>
            </w:pPr>
            <w:r>
              <w:rPr/>
              <w:t xml:space="preserve">сокращение детского дорожно-транспортного травматизм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</w:rPr>
            </w:pPr>
            <w:r>
              <w:rPr/>
              <w:t xml:space="preserve">совершенствование организации движения транспорта и пешеход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</w:rPr>
            </w:pPr>
            <w:r>
              <w:rPr/>
              <w:t xml:space="preserve">повышение уровня безопасности транспортных средст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целевые показатели и индикатор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сокращение количества погибших в результате дорожно-транспортных происшеств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сокращение количества дорожно-транспортных происшествий с пострадавши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снижение транспортного риска (количество лиц, погибших в результате дорожно-транспортных происшествий, на 10 тыс. транспортных средств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снижение социального риска (количество лиц, погибших в результате дорожно-транспортных происшествий, на 100 тыс. населени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снижение тяжести последствий (количество лиц, погибших в результате дорожно-транспортных происшествий, на 100 пострадавших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сокращение количества мест концентрации дорожно-транспортных происшествий; сокращение количества дорожно-транспортных происшествий с участием водителей, стаж управления транспортным средством которых не превышает 3 лет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</w:rPr>
            </w:pPr>
            <w:r>
              <w:rPr/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</w:p>
        </w:tc>
      </w:tr>
      <w:tr>
        <w:trPr>
          <w:trHeight w:val="570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оки реализации Программы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ind w:left="227" w:hanging="0"/>
              <w:rPr/>
            </w:pPr>
            <w:r>
              <w:rPr/>
              <w:t xml:space="preserve"> </w:t>
            </w:r>
            <w:r>
              <w:rPr/>
              <w:t>2009-2012гг.</w:t>
            </w:r>
          </w:p>
        </w:tc>
      </w:tr>
      <w:tr>
        <w:trPr>
          <w:trHeight w:val="1370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ъемы и источники финансирования мероприятий Программы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сего (5 012 тыс. руб.), в т.ч.: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бластной бюджет (4 503,1 тыс. руб.)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r>
              <w:rPr/>
              <w:t>(254,4 тыс. руб.)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Бюджеты муниципальных образований района </w:t>
            </w:r>
            <w:r>
              <w:rPr/>
              <w:t>(248 тыс. руб.)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  <w:r>
              <w:rPr/>
              <w:t>(6,5 тыс. руб.)</w:t>
            </w:r>
          </w:p>
        </w:tc>
      </w:tr>
      <w:tr>
        <w:trPr>
          <w:trHeight w:val="1078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жидаемые конечные результат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49" w:hanging="249"/>
              <w:jc w:val="both"/>
              <w:rPr/>
            </w:pPr>
            <w:r>
              <w:rPr/>
              <w:t>сокращение количества погибших в результате ДТП в 2012 г. к уровню 2004г. в 1,5 раза (на 33,3%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49" w:hanging="249"/>
              <w:jc w:val="both"/>
              <w:rPr/>
            </w:pPr>
            <w:r>
              <w:rPr/>
              <w:t>сокращение количества ДТП, в которых пострадали люди, в 2012 г. к уровню 2004г. на 10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1. Содержание проблемы и необходимость ее решения программными метод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</w:rPr>
        <w:t>1.1. Проблема аварийности на автотранспорте на территории района в последние годы приобрела особую остроту в связи с несоответствием дорожно-транспортной инфраструктуры потребностям населения в безопасном дорожном движении и низкой дисциплиной участников дорожного движения.</w:t>
      </w:r>
    </w:p>
    <w:p>
      <w:pPr>
        <w:pStyle w:val="TextBodyIndent"/>
        <w:rPr/>
      </w:pPr>
      <w:r>
        <w:rPr/>
        <w:t>Вопрос состояния безопасности дорожного движения и мерах по совершенствованию государственного управления в области обеспечения безопасности дорожного движения находится под пристальным вниманием руководства страны. Указом Президента России от 22.09.2006г. №1042, Постановлением Правительства Российской федерации от 20.02.2006г. №100, утвердившим Федеральную целевую программу «Повышение безопасности дорожного движения в 2006-2012 годах" определены основные направления, цели и задачи совершенствования государственного управления в области обеспечения безопасности дорожного движения. Основная цель – добиться снижения к 2012 году числа погибших в автокатастрофах людей в 1,5 раза к уровню 2004г., снижение тяжести последствий от дорожно-транспортных происшествий.</w:t>
      </w:r>
    </w:p>
    <w:p>
      <w:pPr>
        <w:pStyle w:val="TextBodyIndent"/>
        <w:rPr/>
      </w:pPr>
      <w:r>
        <w:rPr/>
        <w:t>На территории Кировской области действует областная целевая программа «Повышение безопасности дорожного движения в Кировской области в 2007-2010 годах», утвержденная законом Кировской области от 27.03.2007г. №103-ЗО (с изменениями, утвержденными законом от 12.11.2008г. №307-ЗО).</w:t>
      </w:r>
    </w:p>
    <w:p>
      <w:pPr>
        <w:pStyle w:val="Normal"/>
        <w:ind w:firstLine="709"/>
        <w:jc w:val="both"/>
        <w:rPr/>
      </w:pPr>
      <w:r>
        <w:rPr/>
        <w:t xml:space="preserve">В 2008 г. на территории района обстановка с аварийностью на автотранспорте оставалась сложной. За 12 месяцев 2008 г. на территории Нолинского района произошло 33 дорожно-транспортных происшествий, в которых погибло 6 человек, 38 человек ранено. </w:t>
      </w:r>
    </w:p>
    <w:p>
      <w:pPr>
        <w:pStyle w:val="Normal"/>
        <w:ind w:firstLine="709"/>
        <w:jc w:val="both"/>
        <w:rPr/>
      </w:pPr>
      <w:r>
        <w:rPr/>
        <w:t>Всего за последние 5 лет в результате дорожно-транспортных происшествий погибло 29 человек, из которых более 40% – люди активного трудоспособного возраста (19-40 лет).</w:t>
      </w:r>
    </w:p>
    <w:p>
      <w:pPr>
        <w:pStyle w:val="Normal"/>
        <w:ind w:firstLine="709"/>
        <w:jc w:val="both"/>
        <w:rPr/>
      </w:pPr>
      <w:r>
        <w:rPr/>
        <w:t>1.2. Основными видами дорожно-транспортных происшествий в районе являются наезд на пешехода, столкновение и опрокидывание. 80% всех дорожно-транспортных происшествий связаны с нарушениями Правил дорожного движения Российской Федерации водителями транспортных средств. Из них 37% происшествий связаны с неправильным выбором скорости движения, каждое двенадцатое дорожно-транспортное происшествие совершил водитель, находившийся в состоянии опьянения. Определяющее влияние на аварийность оказывают водители транспортных средств, принадлежащих физическим лицам. Удельный вес этих происшествий составляет 93% от всех происшествий, связанных с несоблюдением водителями требований Правил дорожного движения.</w:t>
      </w:r>
    </w:p>
    <w:p>
      <w:pPr>
        <w:pStyle w:val="Normal"/>
        <w:ind w:firstLine="709"/>
        <w:jc w:val="both"/>
        <w:rPr/>
      </w:pPr>
      <w:r>
        <w:rPr/>
        <w:t xml:space="preserve">Наиболее многочисленной и самой уязвимой группой участников дорожного движения являются пешеходы. В 2008 г. на территории района произошло 14 наездов на пешеходов (2 человека погибло), что составляет 33% от общего числа погибших в ДТП. </w:t>
      </w:r>
    </w:p>
    <w:p>
      <w:pPr>
        <w:pStyle w:val="Normal"/>
        <w:ind w:firstLine="709"/>
        <w:jc w:val="both"/>
        <w:rPr/>
      </w:pPr>
      <w:r>
        <w:rPr/>
        <w:t>1.3. 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зкий уровень дисциплины участников дорожного дви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соответствие содержания улично-дорожной сети существующим требован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ки в организации движения транспорта в населенных пунктах и на автодорог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удовлетворительная организация движения пешеходов (отсутствие тротуаров, пешеходных переход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зкое качество подготовки водителей в учебных организац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очный уровень безопасности перевозок пассажиров автомобильным транспортом.</w:t>
      </w:r>
    </w:p>
    <w:p>
      <w:pPr>
        <w:pStyle w:val="Normal"/>
        <w:ind w:firstLine="720"/>
        <w:jc w:val="both"/>
        <w:rPr/>
      </w:pPr>
      <w:r>
        <w:rPr/>
        <w:t xml:space="preserve">1.4. Настоящая программа </w:t>
      </w:r>
      <w:r>
        <w:rPr>
          <w:bCs/>
        </w:rPr>
        <w:t xml:space="preserve">«Повышение безопасности дорожного движения в Нолинском районе в 2009-12 годах» </w:t>
      </w:r>
      <w:r>
        <w:rPr/>
        <w:t xml:space="preserve"> (далее – Программа) призвана решить задачи по снижению показателей аварийности на автомототранспорте, в первую очередь сокращения числа погибших в ДТП. </w:t>
      </w:r>
    </w:p>
    <w:p>
      <w:pPr>
        <w:pStyle w:val="Normal"/>
        <w:ind w:firstLine="720"/>
        <w:jc w:val="both"/>
        <w:rPr/>
      </w:pPr>
      <w:r>
        <w:rPr/>
        <w:t>Программа определяет направления работы в сфере обеспечения безопасности дорожного движения, а также базовые условия по координации деятельности администрации Нолинского района, отдела внутренних дел по Нолинскому району, иных учреждений, предприятий, общественных организаций и населения области в данной сфере, источники и объемы финансирования мероприятий по обеспечению безопасности дорожного дви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          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2. Основные цели и задачи Програм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2.1. Целями Программы являются сокращение в 1,5 раза количества лиц, погибших в результате дорожно-транспортных происшествий, и на 10 процентов - количества дорожно-транспортных происшествий с пострадавшими к 2012 году по сравнению с 2004 год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 Условиями достижения целей Программы является решение следующих задач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Предупреждение опасного поведения участников дорожного движе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Развитие системы подготовки водителей и их допуска к участию в дорожном движени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окращение детского дорожно-транспортного травматизм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овершенствование организации движения транспорта и пешеходов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Повышение уровня безопасности транспортных средств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/>
        </w:rPr>
        <w:t>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</w:r>
    </w:p>
    <w:p>
      <w:pPr>
        <w:pStyle w:val="Style12"/>
        <w:numPr>
          <w:ilvl w:val="2"/>
          <w:numId w:val="7"/>
        </w:numPr>
        <w:tabs>
          <w:tab w:val="clear" w:pos="708"/>
        </w:tabs>
        <w:ind w:left="0" w:firstLine="720"/>
        <w:jc w:val="both"/>
        <w:rPr/>
      </w:pPr>
      <w:r>
        <w:rPr/>
        <w:t>Техническое перевооружение Госавтоинспекции. Обеспечение исполнения требований административного законодательства в сфере безопасности дорожного движения.</w:t>
      </w:r>
    </w:p>
    <w:p>
      <w:pPr>
        <w:pStyle w:val="Style12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3. Основные мероприятия Программы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  </w:t>
      </w:r>
    </w:p>
    <w:p>
      <w:pPr>
        <w:pStyle w:val="2"/>
        <w:ind w:firstLine="720"/>
        <w:rPr/>
      </w:pPr>
      <w:r>
        <w:rPr>
          <w:sz w:val="24"/>
        </w:rPr>
        <w:t>Для решения поставленных задач запланировано проведение мероприятий, детализация которых отражена в Приложении к настоящей Программе, по следующим основным направлениям: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color w:val="000000"/>
        </w:rPr>
        <w:t>3.1. Мероприятия, направленные на повышение правового сознания и предупреждение опасного поведения участников дорожного движения, решают следующую группу задач Программы:</w:t>
      </w:r>
      <w:r>
        <w:rPr/>
        <w:t xml:space="preserve"> </w:t>
      </w:r>
    </w:p>
    <w:p>
      <w:pPr>
        <w:pStyle w:val="Normal"/>
        <w:spacing w:lineRule="exact" w:line="300" w:before="60" w:after="0"/>
        <w:jc w:val="both"/>
        <w:rPr/>
      </w:pPr>
      <w:r>
        <w:rPr/>
        <w:t xml:space="preserve">          </w:t>
      </w:r>
      <w:r>
        <w:rPr/>
        <w:t xml:space="preserve">3.1.1. Предупреждение опасного поведения участников дорожного движения. </w:t>
      </w:r>
    </w:p>
    <w:p>
      <w:pPr>
        <w:pStyle w:val="Normal"/>
        <w:spacing w:lineRule="exact" w:line="300" w:before="60" w:after="0"/>
        <w:jc w:val="both"/>
        <w:rPr/>
      </w:pPr>
      <w:r>
        <w:rPr/>
        <w:t xml:space="preserve">          </w:t>
      </w:r>
      <w:r>
        <w:rPr/>
        <w:t xml:space="preserve">3.1.2. Развитие системы подготовки водителей транспортных средств и их допуска к участию в дорожном движении. </w:t>
      </w:r>
    </w:p>
    <w:p>
      <w:pPr>
        <w:pStyle w:val="Normal"/>
        <w:spacing w:lineRule="exact" w:line="300" w:before="60" w:after="0"/>
        <w:jc w:val="both"/>
        <w:rPr/>
      </w:pPr>
      <w:r>
        <w:rPr/>
        <w:t xml:space="preserve">          </w:t>
      </w:r>
      <w:r>
        <w:rPr/>
        <w:t>3.1.3. Сокращение детского дорожно-транспортного травматизма.</w:t>
      </w:r>
    </w:p>
    <w:p>
      <w:pPr>
        <w:pStyle w:val="Normal"/>
        <w:spacing w:lineRule="exact" w:line="300" w:before="60" w:after="0"/>
        <w:jc w:val="both"/>
        <w:rPr/>
      </w:pPr>
      <w:r>
        <w:rPr/>
        <w:t xml:space="preserve">          </w:t>
      </w:r>
      <w:r>
        <w:rPr/>
        <w:t>3.2. Организационно-планировочные и инженерные меры, направленные на совершенствование улично-дорожной инфраструктуры, организации движения транспорта и пешеходов, решают задачу совершенствования движения транспорта и пешеходов.</w:t>
      </w:r>
    </w:p>
    <w:p>
      <w:pPr>
        <w:pStyle w:val="Normal"/>
        <w:spacing w:lineRule="exact" w:line="300" w:before="60" w:after="0"/>
        <w:jc w:val="both"/>
        <w:rPr/>
      </w:pPr>
      <w:r>
        <w:rPr/>
        <w:t xml:space="preserve">          </w:t>
      </w:r>
      <w:r>
        <w:rPr/>
        <w:t>3.3. Мероприятия, направленные на развитие системы оказания помощи лицам, пострадавшим в результате ДТП.</w:t>
      </w:r>
    </w:p>
    <w:p>
      <w:pPr>
        <w:pStyle w:val="Normal"/>
        <w:spacing w:lineRule="exact" w:line="300" w:before="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/>
          <w:b/>
          <w:color w:val="000000"/>
        </w:rPr>
        <w:t>Глава 4. Ресурсное обеспечение мероприятий Программы</w:t>
      </w:r>
      <w:r>
        <w:rPr>
          <w:rFonts w:cs="Times New Roman"/>
          <w:color w:val="000000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/>
        <w:t>Всего за 4 года реализации настоящей Программы планируется израсходовать 5012тыс. рублей. В том числе 4503,1 тыс. рублей – из областного бюджета, 254,4 тыс. рублей за счет средств местного бюджета , бюджеты муниципальных образований района – 248 тыс. руб и 6,5 тыс. рублей за счет привлеченных средств внебюджетных источников (по согласованию).</w:t>
      </w:r>
    </w:p>
    <w:p>
      <w:pPr>
        <w:pStyle w:val="TextBodyIndent"/>
        <w:rPr/>
      </w:pPr>
      <w:r>
        <w:rPr/>
        <w:t>Объемы финансирования  Программы по направлениям реализации, в разрезе источников и направлений финансирования по годам приведены в Приложени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Механизм реализации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настоящей Программы базируется на принципах партнерства органов местного самоуправления и организаций,  общественных объединений, четкого разграничения полномочий и ответственности всех исполнителей Программы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Функции координатора по управлению реализацией Программы возлагаются на заместителя главы администрации Нолинского района Зорина А.В. (председателя комиссии по обеспечению безопасности дорожного движения при администрации района). </w:t>
      </w:r>
    </w:p>
    <w:p>
      <w:pPr>
        <w:pStyle w:val="Normal"/>
        <w:ind w:firstLine="720"/>
        <w:jc w:val="both"/>
        <w:rPr/>
      </w:pPr>
      <w:r>
        <w:rPr/>
        <w:t>Исполнителями Программы являются руководители (или иные должностные лица – по согласованию) учреждений, организаций, включенных в качестве ответственных исполнителей в графу 9 Приложения к Программ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ординация деятельности исполнителей осуществляется на основании решений комиссии по обеспечению безопасности дорожного движения при администрации района.</w:t>
      </w:r>
    </w:p>
    <w:p>
      <w:pPr>
        <w:pStyle w:val="Normal"/>
        <w:ind w:firstLine="708"/>
        <w:jc w:val="both"/>
        <w:rPr/>
      </w:pPr>
      <w:r>
        <w:rPr/>
        <w:t>Механизм предоставления субсидий из областного бюджета муниципальным образованиям, а также передача материально-технических ресурсов осуществляются в соответствии с положениями областной целевой программы «Повышение безопасности дорожного движения в Кировской области в 2007 – 2010 годах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Об исполнении мероприятий Программы и результатах их реализации исполнителями Программы в пределах своей компетенции ежеквартально готовится справка, которая направляется координатору по управлению реализацией Программы в срок до 5-го числа месяца, следующего за отчетным период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>Общая оценка эффективности Программы осуществляется по итогам каждого года на заседании комиссии по обеспечению безопасности дорожного движения при администрации района, а при необходимости – ежеквартальн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Контроль за ходом реализации Программы осуществляется Нолинской Районной Думой,  администрацией Нол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/>
        <w:t>   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/>
          <w:b/>
          <w:color w:val="000000"/>
        </w:rPr>
        <w:t xml:space="preserve">Глава 6. Оценка социально-экономической эффективности Програм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8512" w:leader="none"/>
        </w:tabs>
        <w:ind w:firstLine="720"/>
        <w:jc w:val="both"/>
        <w:rPr/>
      </w:pPr>
      <w:r>
        <w:rPr/>
        <w:t xml:space="preserve">Динамика достижения показателей эффективности на основе ожидаемых показателей сокращения аварийности приведена в таблице 1.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2" w:leader="none"/>
        </w:tabs>
        <w:jc w:val="both"/>
        <w:outlineLvl w:val="0"/>
        <w:rPr/>
      </w:pPr>
      <w:r>
        <w:rPr/>
        <w:t xml:space="preserve">       </w:t>
      </w:r>
      <w:r>
        <w:rPr/>
        <w:t>Таблица 1. Ожидаемая динамика достижения показателей эффективности Программы</w:t>
      </w:r>
    </w:p>
    <w:p>
      <w:pPr>
        <w:pStyle w:val="Normal"/>
        <w:tabs>
          <w:tab w:val="clear" w:pos="708"/>
          <w:tab w:val="left" w:pos="8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68"/>
        <w:gridCol w:w="652"/>
        <w:gridCol w:w="1014"/>
        <w:gridCol w:w="1232"/>
        <w:gridCol w:w="1232"/>
        <w:gridCol w:w="123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ащение количества лиц, погибших в результате ДТП </w:t>
            </w:r>
          </w:p>
          <w:p>
            <w:pPr>
              <w:pStyle w:val="Normal"/>
              <w:jc w:val="both"/>
              <w:rPr/>
            </w:pPr>
            <w:r>
              <w:rPr/>
              <w:t>(по сравнению с 2004 годом), в том числе в процентном соотнош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2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,1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,7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,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ТП с пострадавшими (по сравнению с 2004 годом), в том числе в процентном соотнош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,4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,3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,3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0%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Примечание для разработчика. Относительные значения, выраженные в %, утверждены ФЦП и не могут быть изменены. Абсолютные значения должны быть рассчитаны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Х= кол-во погибших (ДТП) * показатель в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Например. В 2004г. на территории района погибло 10 человек. В этом случае показатель для 2010г. (строка 1)  будет равен 10*17,1%=1,71 (округляем до 2 чел.). Абсолютный показатель: - 2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Ожидаемые показатели аварийности по статистическим данным, предоставленным  УГИБДД, принятые для расчета динамики достижения показателей эффективности по годам реализации Программы, приведены в таблице 2.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2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Таблица 2. Ожидаемые показатели аварийности п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2" w:leader="none"/>
        </w:tabs>
        <w:jc w:val="both"/>
        <w:outlineLvl w:val="0"/>
        <w:rPr/>
      </w:pPr>
      <w:r>
        <w:rPr/>
        <w:t>Нолинскому району</w:t>
      </w:r>
    </w:p>
    <w:p>
      <w:pPr>
        <w:pStyle w:val="Normal"/>
        <w:tabs>
          <w:tab w:val="clear" w:pos="708"/>
          <w:tab w:val="left" w:pos="8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26"/>
        <w:gridCol w:w="652"/>
        <w:gridCol w:w="1023"/>
        <w:gridCol w:w="1023"/>
        <w:gridCol w:w="1023"/>
        <w:gridCol w:w="1023"/>
        <w:gridCol w:w="1023"/>
      </w:tblGrid>
      <w:tr>
        <w:trPr>
          <w:tblHeader w:val="true"/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лиц, погибших в результате ДТП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ТП с пострадавши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Примечание для разработч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Х= кол-во погибших (ДТП) – расчетные показатели из таблицы 1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Например. В 2004 г. на территории района погибло 10 человек. В этом случае в 2010г. необходимо снизить количество погибших на 2 человека. Плановый показатель в Таблице 2 (строка 1) на 2010г. – 8 погибших.</w:t>
      </w:r>
    </w:p>
    <w:p>
      <w:pPr>
        <w:pStyle w:val="Normal"/>
        <w:tabs>
          <w:tab w:val="clear" w:pos="708"/>
          <w:tab w:val="left" w:pos="851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Основными целевыми индикаторами Программы, определяющими степень ее реализации,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1) снижение транспортного риска (количество лиц, погибших в результате ДТП, на 10 тыс. транспортных средств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2) снижение социального риска (количество лиц, погибших в результате ДТП, на 100 тыс. населени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3) снижение тяжести последствий (количество лиц, погибших в результате ДТП, на 100 пострадавших);</w:t>
      </w:r>
    </w:p>
    <w:p>
      <w:pPr>
        <w:pStyle w:val="Normal"/>
        <w:numPr>
          <w:ilvl w:val="0"/>
          <w:numId w:val="0"/>
        </w:numPr>
        <w:ind w:left="435" w:hanging="0"/>
        <w:jc w:val="both"/>
        <w:outlineLvl w:val="0"/>
        <w:rPr/>
      </w:pPr>
      <w:r>
        <w:rPr/>
        <w:t xml:space="preserve">    </w:t>
      </w:r>
      <w:r>
        <w:rPr/>
        <w:t>4) сокращение количества мест концентрации ДТ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5) сокращение количества ДТП с участием водителей, стаж управления транспортным средством которых не превышает 3-х лет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6) сокращение количества детей, пострадавших в результате ДТП по собственной неосторож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Для расчета снижения социально-экономического ущерба от гибели людей  в соответствии с Методикой оценки и расчета нормативов социально-экономического ущерба от ДТП (№ Р-03112199-0502-00) и в соответствии с федеральной целевой программой «Повышение безопасности дорожного движения в 2006 – 2012 годах»  принимается норматив социально-экономического ущерба  в размере 3817 тыс. рублей на одного погибшег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Таблица 3. Расчет социально-экономической эффективности Программы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352"/>
        <w:gridCol w:w="1326"/>
        <w:gridCol w:w="907"/>
        <w:gridCol w:w="907"/>
        <w:gridCol w:w="907"/>
        <w:gridCol w:w="907"/>
        <w:gridCol w:w="908"/>
      </w:tblGrid>
      <w:tr>
        <w:trPr>
          <w:trHeight w:val="109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погибших в результате ДТП</w:t>
            </w:r>
          </w:p>
          <w:p>
            <w:pPr>
              <w:pStyle w:val="Normal"/>
              <w:jc w:val="both"/>
              <w:rPr/>
            </w:pPr>
            <w:r>
              <w:rPr/>
              <w:t>(по сравнению с 2004 годо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омический ущерб на одного погибш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</w:tc>
      </w:tr>
      <w:tr>
        <w:trPr>
          <w:trHeight w:val="17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циально-экономического ущерба от снижения количества погибших в результате дорожно-транспортных происшествий</w:t>
            </w:r>
          </w:p>
          <w:p>
            <w:pPr>
              <w:pStyle w:val="Normal"/>
              <w:jc w:val="both"/>
              <w:rPr/>
            </w:pPr>
            <w:r>
              <w:rPr/>
              <w:t>(по сравнению с 2004 го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Примечание для разработч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Сумма эффекта рассчитывается как плановое снижение количества погибших, умноженное на 3817 тыс. 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Например. В 2004г. на территории района погибло 10 человек. В этом случае в 2010г. необходимо снизить количество погибших на 2 челове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Плановый показатель в Таблице 3 (строка 3) на 2010г. – 2*3817=7634 тыс. руб.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/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1</dc:creator>
  <dc:description/>
  <cp:keywords/>
  <dc:language>en-US</dc:language>
  <cp:lastModifiedBy>S500</cp:lastModifiedBy>
  <cp:lastPrinted>2009-04-15T09:06:00Z</cp:lastPrinted>
  <dcterms:modified xsi:type="dcterms:W3CDTF">2009-05-05T10:55:00Z</dcterms:modified>
  <cp:revision>51</cp:revision>
  <dc:subject/>
  <dc:title>Приложение </dc:title>
</cp:coreProperties>
</file>