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Cs w:val="28"/>
        </w:rPr>
        <w:t>КИРОВСКАЯ ОБЛАСТЬ</w:t>
      </w:r>
    </w:p>
    <w:p>
      <w:pPr>
        <w:pStyle w:val="Heading"/>
        <w:rPr/>
      </w:pPr>
      <w:r>
        <w:rPr/>
        <w:t xml:space="preserve">НОЛИНСКАЯ РАЙОННАЯ </w:t>
      </w:r>
      <w:r>
        <w:rPr>
          <w:szCs w:val="28"/>
        </w:rPr>
        <w:t>ДУМА 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8.04.2009 № 41/3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. Нол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Об утверждении целевой программы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«Повышение безопасности дорожного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движения в Нолинском районе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на  2009 2012 год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сокращения количества дорожно-транспортных происшествий, руководствуясь Законом Кировской области «Об областной целевой программе «Повышение безопасности дорожного движения в Кировской области на 2007-2010г.» от 27.03.2007 №103-ЗО, уставом  района Нолинская районная Дума решил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ую целевую программу «Повышение безопасности дорожного движения в Нолинском районе на 2009-2012 годы. Прилагае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ходом реализации программы возложить на первого заместителя главы администрации района Зорина А.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сборнике нормативных правовых актов органов местн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Нолинской районной Думы</w:t>
        <w:tab/>
        <w:tab/>
        <w:tab/>
        <w:tab/>
        <w:t>В.И.Зы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править: РД – 3, АНР, ОВД, ГИБДД, Зорину А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51:00Z</dcterms:created>
  <dc:creator>User</dc:creator>
  <dc:description/>
  <cp:keywords/>
  <dc:language>en-US</dc:language>
  <cp:lastModifiedBy>S500</cp:lastModifiedBy>
  <dcterms:modified xsi:type="dcterms:W3CDTF">2009-05-13T09:50:00Z</dcterms:modified>
  <cp:revision>4</cp:revision>
  <dc:subject/>
  <dc:title>НОЛИНСКАЯ РАЙОННАЯ ДУМА КИРОВСКОЙ ОБЛАСТИ</dc:title>
</cp:coreProperties>
</file>