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TextBodyIndent"/>
        <w:ind w:firstLine="900"/>
        <w:jc w:val="center"/>
        <w:rPr/>
      </w:pPr>
      <w:r>
        <w:rPr>
          <w:b/>
          <w:sz w:val="28"/>
          <w:szCs w:val="28"/>
        </w:rPr>
        <w:t>Об итогах социально-экономического развития района  в 2008 году</w:t>
      </w:r>
    </w:p>
    <w:p>
      <w:pPr>
        <w:pStyle w:val="TextBodyIndent"/>
        <w:ind w:firstLine="90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емографическая ситуация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Среднегодовая численность населения района составляет 24 тыс. чел, из них трудоспособного возраста 14,7 тыс. человек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о сравнению с 2007 годом рождаемость увеличилась в 2008 году на 12%, смертность снизилась на 17%. Однако, несмотря на позитивные сдвиги, демографическая ситуация в районе остается неблагополучной: число умерших превысило число родившихся в 2008 году в 1,4 раза (родилось 266 детей, умер 381 человек). Таким образом, тенденция сокращения численности в районе сохраняется.</w:t>
      </w:r>
    </w:p>
    <w:p>
      <w:pPr>
        <w:pStyle w:val="Normal"/>
        <w:ind w:firstLine="900"/>
        <w:jc w:val="both"/>
        <w:rPr>
          <w:b/>
          <w:b/>
        </w:rPr>
      </w:pPr>
      <w:r>
        <w:rPr/>
        <w:t>Возрастная структура населения остается неблагоприятной, т.к. численность и доля детей и подростков до 16 лет меньше, чем лиц пенсионного возраста.</w:t>
      </w:r>
    </w:p>
    <w:p>
      <w:pPr>
        <w:pStyle w:val="TextBodyIndent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rPr>
          <w:sz w:val="25"/>
          <w:szCs w:val="25"/>
        </w:rPr>
      </w:pPr>
      <w:r>
        <w:rPr>
          <w:b/>
          <w:sz w:val="25"/>
          <w:szCs w:val="25"/>
        </w:rPr>
        <w:t>Промышленность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2008 году отгружено  товаров собственного производства, выполнено работ и  услуг  (по чистым видам экономической деятельности) по крупным и средним предприятиям в действующих ценах на сумму  586,8 млн. руб., с ростом к соответствующему периоду прошлого года на 21,5%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В прошедшем году предприятия промышленности наращивали объемы производства, осваивали новые виды продукции, привлекали инвестиции и снижали расходы на энергоресурсы. Объем продукции отгруженной потребителям промышленными предприятиями в 2008 году составил 187,2 млн. руб., и увеличился на 12,6%  к уровню 2007 года, в том числе обрабатывающими производствами – 160,4 млн. руб. или 114,3% по отношению к предыдущему году, производство и распределение электроэнергии, газа и воды – 26,8 млн. руб., или 103,2%  по отношению предыдущему году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начительный вклад в экономику района вносят  предприятия, производящие транспортные средства и оборудование  ОАО «АСРЗ им. Кирова» и ООО «Ремонтный завод». Данными предприятиями в 2008 году произведено продукции на  104,5 млн. руб. По сравнению с аналогичным периодом 2007 года рост объемов производства составил 6,6 % в действующих ценах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пищевой промышленности выпуск продукции в целом по отрасли увеличился на 22,1%. ОАО «Молоко» является основным переработчиком молока хозяйств района. ООО «Нолинская кондитерская фабрика» в 2008 году произвела 1722 тонны кондитерских изделий, что на 10,9 % выше показателя 2007 года. В 2007 году создано новое предприятие ООО «Кондитерская фабрика «Нолинская». За 2008 год этим предприятием выпущено 1398,7 тонн кондитерских изделий, 59,6 т.д. безалкогольных напитков.   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ОАО «Нолинская швейная фабрика»  объемы выпуска товаров снизились с 8,8 млн. руб. до 7,9 млн. руб. Производство швейных изделий в ОАО «Нолинская швейная фабрика» в натуральном выражении увеличилось по рабочим костюмам на 11,3 тыс. штук,  сорочка «Снежана»  на 0,9 тыс. штук, вместе с тем снизилось производство халата рабочего на 77 тыс. штук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есное хозяйство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Расчетная лесосека на 2008 год составила 131,3 тыс. куб.м., в т. ч. по договорам аренды 35,3 тыс. куб. м., по договорам купли-продажи по результатам аукциона 55,4 тыс. куб. м., по договорам купли-продажи гражданам для собственных нужд 31,0 тыс. куб. м. (в т.ч. на строительство жилья 3,6 тыс. куб. м.). Фактическое освоение расчетной лесосеки составило  57,6% всего, по хвойному хозяйству – 78,2%. Наиболее низкое освоение сложилось по лесосечному фонду, предназначенному гражданам для собственных нужд – 28,1%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Арендаторами лесосечного фонда являются: ООО «Нолинская лесопромышленная компания», ООО «Ресурс», ИП Никулин Ю.В., ИП Бабкина Э.Г. Кроме того в конце 2008 года КОГУП «Кировлес» передано в аренду 68,8 тыс. куб. м. лесосечного фонда, находящегося на территории Нолинского района. В текущем году ведется работа по передаче в субаренду лесопользователям района части данного лесосечного фонд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Деревообрабатывающее производство в районе развивается низкими темпами, не получили достаточного развития производства с высокой степенью обработки древесины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ъем обработки древесины и производство изделий из дерева  по крупным средним предприятиям  района увеличился на 15,9% по сравнению с 2007 годом и составил 19,5 тыс. куб. м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За 2008 год от лесопользователей района в бюджеты всех уровней поступило налоговых платежей в сумме 6,4 млн. руб. в том числе в федеральный бюджет – 0,7 млн. руб., в областной бюджет – 4,3 млн. руб., и районный бюджет – 1,4 млн. руб. (в т.ч. НДФЛ – 1,25 млн. руб., ЕНВД – 0,06 млн. руб., земельного налога – 0,07 млн. руб.)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left="540" w:firstLine="3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гропромышленный комплекс</w:t>
      </w:r>
    </w:p>
    <w:p>
      <w:pPr>
        <w:pStyle w:val="Normal"/>
        <w:ind w:firstLine="180"/>
        <w:jc w:val="both"/>
        <w:rPr/>
      </w:pPr>
      <w:r>
        <w:rPr>
          <w:sz w:val="25"/>
          <w:szCs w:val="25"/>
        </w:rPr>
        <w:tab/>
        <w:t xml:space="preserve">   В 2008 году из 64,2 тыс. га пашни, числящейся за сельхозпредприятиями, под посевы  использовалось 19,9 тыс. га, к уровню 2007 г. 89%. Из них зерновыми было занято 8820 га. или   84 % к предыдущему году, получено 11301 т. зерна, урожайность зерновых 12,8 ц/га, в 2007 году было 12,0 ц/га. Наибольшая урожайность по 17,7 ц/га в колхозах им. Кирова и Заветы Ленина, 14,7 ц/га колхоз Ленинский путь. Очень низкая урожайность зерновых в колхозе Ленинец, Лудянский. Использование поверхностной обработки без применения ядохимикатов приводит к значительному снижению урожайности, затраты сделаны, а результата нет. Себестоимость продукции и так растет в связи с удорожанием ГСМ, запчастей, прочих материально – технических средств. Доля ГСМ, электроэнергии, запчастей, услуг сторонних организаций составляет более трети общих затрат на производство продукции.  Себестоимость зерна в среднем по району возросла  в 2008 году на 19 %. Из-за   низких цен на зерно в большинстве хозяйств реализация его была убыточной, основная часть выращенного используется на фураж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Грубые и сочные корма в основной части хозяйств заготовлены в полной потребности, однако качество их низкое, что сказывается на продуктивности животных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оголовье КРС на 1.01.2009 года сократилось по сравнению с аналогичным  периодом предыдущего года на 11 % и составляет 7117 голов, в том числе коров 2431 голов, сокращение составляет 7%., возросло поголовье лишь в 3 хозяйствах - СХА колхозе Восход, СПК Шварихинский и Майский. Поголовье свиней в связи с убытками от реализации мяса свиней продолжает сокращаться, снижение  составило 33 %, поголовье на 1.01 2009 года 491 гол., на начало года было 732 гол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Производство молока в целом по району по сравнению с предыдущим годом  сократилось на 15 % и составило 7639 тонн. Надой на 1 корову  уменьшился на 222 кг,  7%, получено по 3140 кг, было 3362 кг. Надой уменьшился в связи с недостатком концентратов в зимний период 2007- 2008 года. Наибольший надой в СПК колхозе Майский 5001 кг, 4142 кг - ЗАО Зыковское, 3693 кг в племколхозе Шварихинский, что ниже 2007 года на 7-10 %. Увеличили надой по сравнению с 2007 годом   колхозы Заветы Ленины, Ленинский путь.   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ализация мяса в 2008 году сократилась  на 14 %  по сравнению с предыдущим годом, реализовано 1228 тонн, выращено 1018 тонн, в большей части хозяйств реализовано на мясо больше, чем выращено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сновная часть доходов поступает в сельхозпредприятиях  от продукции животноводства, в 2008 году доля животноводческой продукции составила 86 %. Но в связи с ростом затрат на ее производство и более медленным увеличением цен реализации на молоко и мясо уменьшается рентабельность. По молоку рентабельность снизилась с 23 % до 15%, мясу КРС с 5% до 4%, цены на свинину не покрывают половины затрат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Выручка от реализации продукции за 2008 года составила 25965,3 тыс. руб., что выше прошлого года на 11 %, получено  прибыли в сумме 18171 тыс. руб., в том числе субсидии из областного и федерального бюджета составили 25568 тыс. руб., в 2007 году было получено прибыли  14382 тыс. руб., в т. ч. субсидии 17369 тыс. руб. В 2008 году прибыльными являются 13 хозяйств из 14, колхоз Труд  год завершил с убытком 173 тыс. руб. Без учета субсидий прибыль получена 4 хозяйствами  - колхозами им Кирова, Заветы Ленина, Восход, Майский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Среднемесячная заработная плата по сельхозпредприятиям в 2008 году значительно ниже чем в промышленности, она составила 5484 руб.,  рост 32 % к 2007 году. По хозяйствам она различается в несколько раз, наименьшая зарплата - 2431 рубль, наибольшая - 7480. Продолжает сокращаться численность работающих в сельском хозяйстве  в связи с низкой заработной платой, отсутствием притока молодых кадров, старением сельского населения, За 2008 год количество работающих сельхозпредприятий сократилась на 172 человека с 1176 до 1004 чел. В 2008 году утверждена районная программа «Социальное развитие села до 2012 года, которая предусматривает строительство жилья и объектов соцкультбыта. В целях привлечения молодых кадров на село применяется выплата подъемных молодым специалистам и ежемесячная доплата к заработной плате. В рамках программы «Строительство жилья» выделены средства на покупку 1 квартиры для молодых специалистов. Однако эти меры не стимулируют приток кадров в сельскую местность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стро стоит проблема технического перевооружения сельского хозяйства, но собственных средств не хватает на покрытие текущих расходов. Возможность обновления основных средств за счет  лизинга и кредитов для модернизации производственного потенциала сельского хозяйства в связи с кризисом стала менее доступной, банками предъявляются более жесткие условия к залоговой базе, повышены %. Получение кредита в банке  также зависит от финансового состояния хозяйств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Приобрести новую технику имеют возможность не все хозяйства.. В 2008 году за счет инвестиционных кредитов приобретено 4 трактора (им. Кирова, Заветы Ленина, Шварихинский), 4 сеялки (им. Кирова, Шварихинский), 5 сельхозмашин для заготовки кормов (косилка, грабли, пресс-подборщик, кормораздатчик, прицеп к-з им. Кирова), 4 транспортера для уборки навоза (им. Кирова, Шварихинский, Труд). 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Вносит свои коррективы и финансовый кризис. В настоящее время кредитование сельхозтоваропроизводителей осуществляется под более высокий процент, в том числе и по национальному проекту «Развитие агропромышленного комплекса», что ухудшает финансовое состояние хозяйств и так достаточно сложное. Стоимость строительства животноводческих помещений по национальному проекту возросла более чем в 2 раза, из-за недостатка средств отодвигаются сроки сдачи в эксплуатацию, а сроки гашения кредитов пока не изменены. Задержка финансирования в начале года приводит к отвлечению собственных средств на уплату % по кредитам. СПК Шварихинский в рамках национального проекта производит строительство фермы на 320 коров. В настоящее время  ведется монтаж молочного блока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2008 году впервые выплачивалась субсидия личным подсобным хозяйствам за реализованную животноводческую продукцию. Было выплачено 702 тыс. рублей. Выплата дотаций будет продолжена и в 2009 году, 330 тыс. рублей  за октябрь - декабрь 2008 года будет выплачено в 1 квартале 2009 года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За 2008 год сельхозпредприятиями района уплачено налогов во все уровни бюджетов в общей сумме 32,4 млн. руб. в том числе в федеральный бюджет – 15,2 млн. руб., областной и местный бюджеты – 7,6 млн. руб., в государственные внебюджетные фонды – 9,6 млн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2009 году хозяйствами района планируется увеличить урожайность зерновых культур до 13,6 ц/га, надой до 3312 кг, среднесуточные привесы КРС до 422 г., что позволит большей части хозяйств сохранить  производство продукции сельского хозяйства  на прежнем уровне, обеспечить работой сельское население, что в настоящее время немаловажно.  </w:t>
      </w:r>
    </w:p>
    <w:p>
      <w:pPr>
        <w:pStyle w:val="Normal"/>
        <w:ind w:firstLine="90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вестиции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остаточно высокие темпы роста экономики последних лет во многом обусловлены усилением инвестиционной активности сельскохозяйственных предприятий и бюджетной сферы района. Объем инвестиций в 2008 году  (по крупным и средним предприятиям) составил 187,1 мил. руб., с ростом к прошлому году в 2,4 раза. Наибольший удельный вес в общем объеме инвестиций - это инвестиции по отрасли «Образование» (доля данной отрасли в общем объеме инвестиций - 51%, сумма инвестиций – 95,1 млн. руб.). На рост объема инвестиций повлияло строительство начальной школы на 450 мест в г. Нолинске, сметная стоимость объекта составляет 127 млн. руб.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На втором месте по удельному весу в общем объеме инвестиций занимает отрасль «Сельское хозяйство» (доля данной отрасли в общем объеме инвестиций - 40%, сумма инвестиций – 75 млн. руб.), Средства в основном освоены СПК «Шварихинский», который в рамках национального проекта производит строительство фермы на 320 голов. 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алый бизнес. Предпринимательство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территории Нолинского района работают 56 малых предприятий. Малые предприятия функционируют практически во всех отраслях экономики района: в сельском хозяйстве, торговле, лесной промышленности, переработке сельхозпродукции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Численность граждан, занятых в сфере малого бизнеса, составила  3723 человек, что составляет 36,4% экономически активного населения. Отгружено товаров собственного производства, выполнено работ и услуг субъектами малого предпринимательства за 2008 год - 64,8 млн. рублей. Поступило налоговых платежей от субъектов малого предпринимательства за 2008 год  более 9,6 млн. рублей. Удельный вес налоговых поступлений от субъектов малого предпринимательства в общем объеме налоговых поступлений составил  8,8%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актически все предприятия работают по упрощенной системе налогообложения или на едином налоге на вмененных доход, что дает им возможность, в отличие от обычной системы налогообложения, получать доход и наращивать оборотные средст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целях поддержки развития малого предпринимательства:</w:t>
      </w:r>
    </w:p>
    <w:p>
      <w:pPr>
        <w:pStyle w:val="Normal"/>
        <w:ind w:firstLine="900"/>
        <w:rPr>
          <w:sz w:val="25"/>
          <w:szCs w:val="25"/>
        </w:rPr>
      </w:pPr>
      <w:r>
        <w:rPr>
          <w:sz w:val="25"/>
          <w:szCs w:val="25"/>
        </w:rPr>
        <w:t>В районе действует Муниципальная целевая программа «Поддержка и развитие предпринимательства в муниципальном образовании Нолинский район» на 2008 – 2010 годы,</w:t>
      </w:r>
      <w:r>
        <w:rPr>
          <w:i/>
          <w:sz w:val="25"/>
          <w:szCs w:val="25"/>
        </w:rPr>
        <w:t xml:space="preserve">  </w:t>
      </w:r>
      <w:r>
        <w:rPr>
          <w:sz w:val="25"/>
          <w:szCs w:val="25"/>
        </w:rPr>
        <w:t>утверждена решением Нолинской районной Думы  от 25.06.2008 № 30/286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Реализация программы рассчитана на три года. В течение этого периода предполагается сконцентрировать усилия участников и финансовые ресурсы на формирование целостной системы, обеспечивающей развитие малого бизнес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На территории муниципального образования зарегистрированы кредитные кооперативы граждан «Нолинчанин» и «Сельхоз-нолинчанин». Цель деятельности кооперативов: защита финансовых интересов членов кооператива, в том числе в сфере финансово-кредитных услуг, расширение спектра финансово-кредитных услуг, повышение их доступности для членов кооператива. Кредитными кооперативами выдано более 106 займов на общую сумму свыше  3,35 млн. руб., из них  - 3 млн. руб.  «Сельхоз-нолинчанин» и  0,35 млн. руб. -  «Нолинчанин». </w:t>
      </w:r>
    </w:p>
    <w:p>
      <w:pPr>
        <w:pStyle w:val="TextBody"/>
        <w:ind w:firstLine="900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TextBody"/>
        <w:ind w:firstLine="900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Строительство</w:t>
      </w:r>
    </w:p>
    <w:p>
      <w:pPr>
        <w:pStyle w:val="TextBody"/>
        <w:ind w:firstLine="900"/>
        <w:jc w:val="both"/>
        <w:rPr/>
      </w:pPr>
      <w:r>
        <w:rPr>
          <w:bCs/>
          <w:sz w:val="25"/>
          <w:szCs w:val="25"/>
          <w:lang w:val="ru-RU"/>
        </w:rPr>
        <w:t>За 2008 год за счет всех источников финансирования освоено 36,6 млн. руб. инвестиций, в том числе: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строительство начальной школы на 450 мест – 27426,7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строительство ПТБО – 4178,0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строительство пристроя библиотеки в г. Нолинске – 400,0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реконструкция ветхих электросетей в п. Аркуль – 2958,4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обеспечение земельных участков под жилищное строительство инженерной инфраструктурой – жилой микрорайон по ул. Федосеева – ул. Маландина – ул. Лесная в г. Нолинске – 1691,8 тыс. руб.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Ожидаемое освоение на 2009 год составит 61,8 млн. руб. в том числе: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строительство начальной школы на 450 мест – 47714,5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строительство ПТБО – 4759,1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реконструкция ветхих электросетей в п. Аркуль – 8245,0 тыс. руб.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обеспечение земельных участков под жилищное строительство инженерной инфраструктурой – жилой микрорайон по ул. Федосеева – ул. Маландина – ул. Лесная в г. Нолинске – 774,3 тыс. руб.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Объем подрядных работ, выполненных строительными организациями Нолинского района, составил 30,4 млн. руб., с ростом к соответствующему периоду прошлого года 84,2%.</w:t>
      </w:r>
    </w:p>
    <w:p>
      <w:pPr>
        <w:pStyle w:val="TextBody"/>
        <w:ind w:firstLine="900"/>
        <w:jc w:val="both"/>
        <w:rPr/>
      </w:pPr>
      <w:r>
        <w:rPr>
          <w:bCs/>
          <w:sz w:val="25"/>
          <w:szCs w:val="25"/>
          <w:lang w:val="ru-RU"/>
        </w:rPr>
        <w:t>Ввод в эксплуатацию в 2008 году в целом по району составил 4,2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из них по г. Нолинску  2,34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Медведское поселение – 0,816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Красноярское поселение – 0,386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Рябиновское поселение – 0,240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Перевозское поселение – 0,120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Кырчанское – 0,089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Татауровское поселение – 0,075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Шварихинское поселение – 0,134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.</w:t>
      </w:r>
    </w:p>
    <w:p>
      <w:pPr>
        <w:pStyle w:val="TextBody"/>
        <w:ind w:firstLine="900"/>
        <w:jc w:val="both"/>
        <w:rPr/>
      </w:pPr>
      <w:r>
        <w:rPr>
          <w:bCs/>
          <w:sz w:val="25"/>
          <w:szCs w:val="25"/>
          <w:lang w:val="ru-RU"/>
        </w:rPr>
        <w:t>Жилищное строительство ведется за счет индивидуальных застройщиков. Всего по району введено 42 дома, 48 квартир. В 2009 году ожидаемый ввод жилья 4,5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>, в том. числе по г. Нолинску – 3,52 тыс. м</w:t>
      </w:r>
      <w:r>
        <w:rPr>
          <w:bCs/>
          <w:sz w:val="25"/>
          <w:szCs w:val="25"/>
          <w:vertAlign w:val="superscript"/>
          <w:lang w:val="ru-RU"/>
        </w:rPr>
        <w:t>2</w:t>
      </w:r>
      <w:r>
        <w:rPr>
          <w:bCs/>
          <w:sz w:val="25"/>
          <w:szCs w:val="25"/>
          <w:lang w:val="ru-RU"/>
        </w:rPr>
        <w:t xml:space="preserve"> (78%).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омимо этого в эксплуатацию были введены следующие объекты: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 xml:space="preserve">помещения магазинов после переоборудования и перепланировки: 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Иванцов Е.И. г. Нолинск, ул. К. Маркса, 20 –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ОАО «Птицефабрика Нолинская» - Нолинская ПТФ – магазин 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Молчанова Н.Н. – г. Нолинск, ул. Ленина, 17 –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Хоробрых И.А. – п. Аркуль, ул. Пушкина, 8 – магазин 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Огородников А.Г. – г. Нолинск, ул. Ленина, 3а –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Шибанова Н.Н. – г. Нолинск ул. Ленина, 5а, -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Зыкина Н.Г. – г. Нолинск, ул. Первомайская, 14 –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Зяблицева О.В. – г. Нолинск, ул. Ленина, 28а – магазин непродовольственных товаров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ООО «Орион» - магазин продовольственных товаров «Акация», г. Нолинск, ул. Коммуны, 32 – новое строительство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Косолапов А.В. – магазин продовольственных товаров по ул. Пригородная, г. Нолинск;</w:t>
      </w:r>
    </w:p>
    <w:p>
      <w:pPr>
        <w:pStyle w:val="TextBody"/>
        <w:ind w:firstLine="900"/>
        <w:jc w:val="both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- ИП Битиев Г.А. – многофункциональное здание (зубной кабинет) г. Нолинск, ул. Ленина, 36а.</w:t>
      </w:r>
    </w:p>
    <w:p>
      <w:pPr>
        <w:pStyle w:val="Normal"/>
        <w:ind w:firstLine="900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орговля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борот розничной торговли (по крупным и средним предприятиям) в 2008 году составил 531,6 млн. руб. с ростом к уровню 2007 года на 29,1 %. В 2008 году продажа товаров на душу населения составила 22,5 тыс. руб., что на 5,2 тыс. руб. больше чем в 2007 году. В структуре розничного товарооборота на протяжении лет отчетливо просматривается основная тенденция – на покупку продуктов питания  население расходует денег больше, чем на приобретение промышленных товаров. Удельный вес продажи продовольственных товаров за 2008 год в объеме розничного товарооборота составил 78,4%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структуре товарооборота крупных и средних предприятий наибольший удельный вес занимает Нолинское райпо. С ростом цен на товары  увеличился в целом товарооборот в 2008 году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едприятиями общественного питания реализовано продукции на 69,1 млн. руб., что на 21,1% больше показателей прошлого года. Продажа на 1 человека в общественном питании за 2008 год составила  2,9 тыс. руб.</w:t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ранспорт</w:t>
      </w:r>
    </w:p>
    <w:p>
      <w:pPr>
        <w:pStyle w:val="TextBodyIndent"/>
        <w:ind w:firstLine="900"/>
        <w:jc w:val="both"/>
        <w:rPr/>
      </w:pPr>
      <w:r>
        <w:rPr/>
        <w:t xml:space="preserve">МУП «Автоколонна 1583» обслуживает 20 пригородных и междугородных автобусных маршрутов. В 2008 году предприятием перевезено  3,3 тыс. тонн грузов, выполнено 483 тыс. тн/км. Получено доходов от грузовых перевозок 2,3 млн. руб., с ростом к соответствующему периоду прошлого года на 31,9 % . В целом за 2008 год предприятием получен убыток в сумме 2,2 млн. руб., по причине убыточности пассажирских перевозок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торым предприятием данной отрасли – КОГУП «Нолинское дорожно-эксплуатационное предприятие» в 2008 году  освоен  объем работ на сумму 63,6 млн. руб. из них по внешним заказчикам освоено  9,8 млн. руб., в том числе администрация Нолинского поселения 5,1 млн. руб., администрация Сунского поселения – 1,2 млн. руб., прочие – 3,5 млн. руб. Оказано автоуслуг на сумму 1,7 млн. рублей. Выполнено ремонтов на сумму 20,9 млн. руб., в том числе в Нолинском районе – 5,0 млн. руб., в Сунском районе – 15,9 млн. руб. Предприятие осуществляло содержание автодорог, на сумму 31,2 млн. руб., в том числе в Нолинском районе – 19,2 млн. руб., в Сунском районе – 12 млн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b/>
          <w:sz w:val="25"/>
          <w:szCs w:val="25"/>
        </w:rPr>
        <w:t>Платные услуги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бъем платных услуг по крупным и средним организациям района составил  73 млн. руб., с увеличением к уровню 2007 года на 9,5%. Наибольший удельный вес в структуре платных услуг приходится на услуги: образования – 24% или 18,1 млн. руб. (или 97,3% к уровню 2007 года), снижение  объема платных услуг вызвано рядом причин: уменьшением числа учащихся в филиале ВГСХА на базе техникума механизации сельского хозяйства; а также в результате того, что в 2007 году была переплата по плате за детские сады и снижение тарифа по квартплате в 2008 году; транспортные услуги – 21,4% или 16,2 млн. руб.( к уровню 2007 года  рост составил – 15,5%), услуги связи – 14,2% или 10,7 млн. руб.(к уровню 2007 года рост составил 30,4%)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Жилищно-коммунальное хозяйство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За 2008 год в п. Аркуль в рамках областной целевой программы «Ремонт и реконструкция ветхих электрических сетей в муниципальных образованиях Кировской области» была произведена замена линии электропередач ВЛ-0,4 – 2,22 км. и ВЛ-10 – 1,35 км., произведена реконструкция 2-х трансформаторных подстанций (ТП-0,4/10). Общий объем финансирования составил 2,9 млн. руб., из них 2,6 млн. руб. – средства областного бюджета, 0,3 млн. руб. – средства местного бюджет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о реализации районной подпрограммы реформирования и модернизации ЖКХ на 2008 год можно отметить выполнение следующих мероприятий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1. в котельной Кырчанской школы проведены ремонтно-восстановительные работы, а также произведена замена сетевого насоса на сумму 39,0 тыс. руб.;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2. в котельной Татауровской школы проведены ремонтно-восстановительные работы и замена сетевого насоса на сумму 40,4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3. в Татауровском поселении проведена замена повысительного насоса на энергосберегающий насос – общая сумма покупки и установки составила 98,7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4. по теплотрассе в п. Красный Яр произведена закупка труб на реконструкцию теплотрассы  общей суммой 131,2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5. по участку теплотрассы в д. Перевоз произведена замена теплотрассы к школе на общую сумму 107,1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6. в котельной д. Перевоз произведен капитальный ремонт котлов на общую сумму 32,6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7. в котельной д. Рябиновщина произведен капитальный ремонт газового котла на общую сумму 92,2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ая сумма освоенных средств по программе реформирования и модернизации ЖКХ в 2008 году составляет 541,3 тыс. руб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о капитальному ремонту жилья в 2008 году поселениями освоены средства в размере 1549,5 тыс. руб., из них 836,7 тыс. руб. – ремонт крыш 7-ми многоквартирных домов в г. Нолинске; 386,8 тыс. руб. – капитальный ремонт дома в п. Аркуль (ремонт крыши, фундамента, выгребной ямы); 54,4 тыс. руб. – ремонт отмосток к жилым домам и частичный ремонт крыши 1-го дома в п. Красный Яр; 121,2 тыс. руб. – ремонт крыш на 2-х домах и ремонт 2-х вентиляционных шахт; 100,4 тыс. руб. – капитальный ремонт двухквартирного дома в с. Татаурово (ремонт крыши, установка фундамента); 50 тыс. руб. – капитальный ремонт крыши одного дома в д. Перевоз. Так же по Федеральной программе «Капитальный ремонт жилья» сельскому поселению Медведское выделены средства из федерального бюджета в сумме 613,8 тыс. руб. с учетом софинансирования средств из местного бюджета в сумме 210 тыс. руб. и средств собственников помещений в сумме 43,3 тыс. руб. Общая сумма капитального ремонта по программе составила 867,2 тыс. руб., но с учетом того, что средства были выделены в конце декабря 2008 года, освоение произойдет в 1 квартале 2009 году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ind w:firstLine="9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азификация</w:t>
        <w:tab/>
        <w:t xml:space="preserve">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водя итоги газификации 2008 года по Нолинскому району, можно отметить следующее:  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Завершено строительство межпоселкового газопровода г. Нолинск – с. Швариха – с. Зыково протяженностью 29,6 км, финансирование в сумме 85 млн. руб.  за счет средств ОАО «Газпром». Завершено строительство межпоселкового газопровода г. Нолинск – п. Медведок протяженностью 28,2 км. финансирование в сумме 70 млн. руб. -  средства ОАО «Газпром»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Начато строительство межпоселковых газопроводов г. Нолинск – с. Кырчаны, п. Медведок – пгт. Аркуль протяженностью 16,5 и 18,5 км соответственно, закончить строительство планируется к сентябрю 2009 год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Завершено  строительство внутрипоселкового газопровода в п. Медведок, протяженностью 33,7 км.  Желающих газифицироваться в поселке выступило около 400 домовладений, но в 2009 году подрядная организация продолжит газифицировать только 70 домовладений. В п. Медведок построена блочная газовая котельная для отопления больницы, ведется проектирование установки котлов наружного размещения для отопления детского сада и дома культуры. Финансирование на газификацию п. Медведок продлиться и в 2009 году, а за 2008 год освоено порядка 9,5 млн. руб. средств областного бюджет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Завершено  строительство внутрипоселкового газопровода в с. Швариха, протяженностью 15,9 км, желающих газифицироваться в селе порядка 250 домовладений. Установлены котлы наружного размещения для отопления школы и детского сада. Общая стоимость газификации с. Швариха составляет 18 млн. руб., средства областного бюджета. 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Завершено строительство внутрипоселкового газопровода в с. Зыково, протяженностью 10,8 км, с установкой котла наружного размещения для отопления дома культуры. Участие в газификации приняли порядка 70 домовладений. Общая стоимость газификации с. Зыково составляет 14 млн. руб. средства областного бюджет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Велось и завершено строительство разводящих сетей газопровода в с. Кырчаны протяженностью 17,6 км. Стоимость работ составила 10 млн. руб. средства областного бюджет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то проектирование газораспределительных систем в п. Аркуль, протяженность составит порядка 24 км., стоимость строительства составит около 56 млн. руб.            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ровень жизни населения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В 2008 году среднемесячная заработная плата составила  7775 рублей, с ростом к соответствующему периоду прошлого года 25,2%. Наибольший рост заработной платы приходится на отрасль обрабатывающее производство.</w:t>
      </w:r>
    </w:p>
    <w:p>
      <w:pPr>
        <w:pStyle w:val="3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, охота – 6374,4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производство пищевых продуктов – 6635,2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обработка древесины – 6238,7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полиграфическая деятельность – 8330,4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изводство транспортных средств и оборудования – 15553,7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производство и распределение электроэнергии газа и воды – 7986,7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строительство – 2612,5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торговля – 7412,5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финансы – 16600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образование -5926,4 руб.;</w:t>
      </w:r>
    </w:p>
    <w:p>
      <w:pPr>
        <w:pStyle w:val="3"/>
        <w:ind w:left="0" w:firstLine="900"/>
        <w:jc w:val="both"/>
        <w:rPr/>
      </w:pPr>
      <w:r>
        <w:rPr>
          <w:sz w:val="26"/>
          <w:szCs w:val="26"/>
        </w:rPr>
        <w:t>- здравоохранение – 6639,6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ожиточный минимум  за четвертый квартал 2008 года в расчете на душу населения составил 4344 рубля  с ростом к  соответствующему периоду прошлого года на 15,7%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льтура и искусство</w:t>
      </w:r>
    </w:p>
    <w:p>
      <w:pPr>
        <w:pStyle w:val="Heading4"/>
        <w:ind w:firstLine="900"/>
        <w:rPr>
          <w:b w:val="false"/>
          <w:b w:val="false"/>
          <w:szCs w:val="25"/>
        </w:rPr>
      </w:pPr>
      <w:r>
        <w:rPr>
          <w:b w:val="false"/>
          <w:szCs w:val="25"/>
        </w:rPr>
        <w:t>В 2008 году сфера культуры сохраняла стабильное положение. Не было произведено сокращения числа учреждений.</w:t>
      </w:r>
    </w:p>
    <w:p>
      <w:pPr>
        <w:pStyle w:val="Normal"/>
        <w:ind w:firstLine="900"/>
        <w:jc w:val="both"/>
        <w:rPr/>
      </w:pPr>
      <w:r>
        <w:rPr/>
        <w:t>Осуществлен первый этап реализации проекта реконструкции пристроя здания центральной районной библиотеки за счет средств местного бюджета.</w:t>
      </w:r>
    </w:p>
    <w:p>
      <w:pPr>
        <w:pStyle w:val="Normal"/>
        <w:ind w:firstLine="900"/>
        <w:jc w:val="both"/>
        <w:rPr/>
      </w:pPr>
      <w:r>
        <w:rPr/>
        <w:t>В 2008 году за счет средств местного бюджета проводилась работа по повышению пожарной безопасности учреждений культуры. Осуществлен ремонт танцевального зала районного Дома культуры с применением негорючих материалов.</w:t>
      </w:r>
    </w:p>
    <w:p>
      <w:pPr>
        <w:pStyle w:val="Normal"/>
        <w:ind w:firstLine="900"/>
        <w:jc w:val="both"/>
        <w:rPr/>
      </w:pPr>
      <w:r>
        <w:rPr/>
        <w:t>В 2008 году регистрация Лудянского сельского Дома культуры в качестве юридического лица, позволила, наконец, разрешить вопрос о восстановлении электроснабжения данного учреждения.</w:t>
      </w:r>
    </w:p>
    <w:p>
      <w:pPr>
        <w:pStyle w:val="Normal"/>
        <w:ind w:firstLine="900"/>
        <w:jc w:val="both"/>
        <w:rPr/>
      </w:pPr>
      <w:r>
        <w:rPr/>
        <w:t>План по предоставлению платных услуг населению учреждениями культуры и искусства в 2008 году был выполнен на 123% от утвержденного плана, на одного жителя района оказано платных услуг в размере 48,7 руб.</w:t>
      </w:r>
    </w:p>
    <w:p>
      <w:pPr>
        <w:pStyle w:val="Normal"/>
        <w:ind w:firstLine="900"/>
        <w:jc w:val="both"/>
        <w:rPr/>
      </w:pPr>
      <w:r>
        <w:rPr/>
        <w:t>Средняя заработная плата в отрасли, по-прежнему, остается  самой низкой в социальной сфере, так по учреждениям культуры она составила – 3,5 тыс. руб. а в детской школе искусств  - 9,5 тыс. руб.</w:t>
      </w:r>
    </w:p>
    <w:p>
      <w:pPr>
        <w:pStyle w:val="Normal"/>
        <w:ind w:firstLine="900"/>
        <w:jc w:val="both"/>
        <w:rPr/>
      </w:pPr>
      <w:r>
        <w:rPr/>
        <w:t>Динамика основных показателей деятельности учреждений культуры в основном имеет тенденцию к росту.</w:t>
      </w:r>
    </w:p>
    <w:p>
      <w:pPr>
        <w:pStyle w:val="Normal"/>
        <w:ind w:firstLine="900"/>
        <w:jc w:val="both"/>
        <w:rPr/>
      </w:pPr>
      <w:r>
        <w:rPr>
          <w:i/>
        </w:rPr>
        <w:t xml:space="preserve">Дополнительное образование: </w:t>
      </w:r>
    </w:p>
    <w:p>
      <w:pPr>
        <w:pStyle w:val="Normal"/>
        <w:ind w:firstLine="900"/>
        <w:jc w:val="both"/>
        <w:rPr/>
      </w:pPr>
      <w:r>
        <w:rPr/>
        <w:t>В МОУ ДОД «Детская школа искусств» в 2008 – 2009 учебном году наблюдается рост числа учащихся на 10%. Ежегодно выпускники данного учебного заведения поступают в Кировский колледж культуры и Кировский колледж искусств. Сохранены льготы для отдельных категорий обучающихся. Учащиеся школы искусств являются активными участниками областных, региональных и всероссийских фестивалей конкурсов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Организация библиотечного обслуживания:</w:t>
      </w:r>
    </w:p>
    <w:p>
      <w:pPr>
        <w:pStyle w:val="Normal"/>
        <w:ind w:firstLine="900"/>
        <w:jc w:val="both"/>
        <w:rPr/>
      </w:pPr>
      <w:r>
        <w:rPr/>
        <w:t>МУК «Нолинская централизованная библиотечная система» в 2008 году получила федеральную субсидию на комплектование книжных фондов муниципальных библиотек в размере 73 тыс. рублей. На эти средства было приобретено 235 экземпляров книг.</w:t>
      </w:r>
    </w:p>
    <w:p>
      <w:pPr>
        <w:pStyle w:val="Normal"/>
        <w:ind w:firstLine="900"/>
        <w:jc w:val="both"/>
        <w:rPr/>
      </w:pPr>
      <w:r>
        <w:rPr>
          <w:i/>
        </w:rPr>
        <w:t>Организация досуга и развитие самодеятельного народного творчества:</w:t>
      </w:r>
    </w:p>
    <w:p>
      <w:pPr>
        <w:pStyle w:val="Normal"/>
        <w:ind w:firstLine="900"/>
        <w:jc w:val="both"/>
        <w:rPr/>
      </w:pPr>
      <w:r>
        <w:rPr/>
        <w:t>В 2008 году культурно - досуговыми учреждениями проведено 2162 мероприятия. Количество клубных формирований остается стабильным – 188, в основном среди клубных формирований самодеятельного народного творчества преобладают клубные формирования для детей и подростков – 55%. В 2008 году Дома культуры сводный годовой план по предоставлению платных услуг выполнили на 140%.</w:t>
      </w:r>
    </w:p>
    <w:p>
      <w:pPr>
        <w:pStyle w:val="Normal"/>
        <w:ind w:firstLine="900"/>
        <w:jc w:val="both"/>
        <w:rPr/>
      </w:pPr>
      <w:r>
        <w:rPr>
          <w:i/>
        </w:rPr>
        <w:t>Деятельность музея:</w:t>
      </w:r>
    </w:p>
    <w:p>
      <w:pPr>
        <w:pStyle w:val="Normal"/>
        <w:ind w:firstLine="900"/>
        <w:jc w:val="both"/>
        <w:rPr/>
      </w:pPr>
      <w:r>
        <w:rPr/>
        <w:t>Музей краеведения и истории сохраняет стабильность  в своей работе. Ежегодно музей посещают более 5000 нолинчан и гостей города. Кроме 8 постоянно действующих экспозиций в ушедшем году открыта новая экспозиция «Купеческая лавка». Благодаря потомкам В.М. Молотова, а именно Л.А. Королевой-Молотовой удалось изыскать средства на издание книги Р. Соловьевой «Долинская сторона».</w:t>
      </w:r>
    </w:p>
    <w:p>
      <w:pPr>
        <w:pStyle w:val="Normal"/>
        <w:ind w:firstLine="900"/>
        <w:jc w:val="both"/>
        <w:rPr/>
      </w:pPr>
      <w:r>
        <w:rPr>
          <w:i/>
        </w:rPr>
        <w:t>Кинофикация:</w:t>
      </w:r>
    </w:p>
    <w:p>
      <w:pPr>
        <w:pStyle w:val="Normal"/>
        <w:ind w:firstLine="900"/>
        <w:jc w:val="both"/>
        <w:rPr/>
      </w:pPr>
      <w:r>
        <w:rPr/>
        <w:t>Организация кинопоказа в районе находится в тяжелом состоянии. Сокращен кинопоказ в п. Аркуль, в основном данное учреждение работает на режиме видеопоказа. Зрительный зал кинотеатра «Спартак» запрещен к эксплуатации. Тем не менее, в фойе учреждения осуществлена установка современного мультимедийного оборудования и организован кинопоказ для дошкольных учреждений города. На базе данного учреждения успешно работают детские клубные формирования «Почемучка» и «Непосед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олодежная политика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Нолинском районе количество молодежи в возрасте от 14 до 30 лет – 6590 человек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районе действуют детские и молодежные общественные объединения: Нолинское районное отделение КОДОО "Юность Вятского края" - "Нолинские искорки", отделение Военно-патриотического союза молодежи, отряд «ПОСТ», входящий в областное объединение поисковых отрядов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Работа по реализации государственной молодежной политики ведется по многим направлениям работы: гражданско-патриотическое, ЗОЖ,  правовое, организация летнего отдыха и занятости подростков и молодежи, интеллектуальное и физическое развитие, социально-экономическая поддержка молодежи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районе действует МЦП «Патриот», на выполнение мероприятий в 2008 г. выделено 45 тыс. руб. и это направление работы является во многом определяющим в работе с молодежью района, кроме этого была предусмотрена сумма в размере 6 тыс. руб. на реализацию мероприятий по профилактике наркомании в Комплексной программе профилактики правонарушений на 2006-2010 гг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результатам областного конкурса вариативных программ в сфере отдыха, оздоровления и занятости подростков и молодежи грант 2 степени на реализацию программы оборонно-трудового лагеря «Со-Единение» получил Приход Покровской церкви п. Аркуль и ВПК «Православный воин». Дом детского творчества принимал участие в грантовом конкурсе ассоциации «Совет муниципальных образований Кировской области» и выиграли грант на реализацию программы трудового лагеря «Первый опыт работы» (27595 руб.). Помимо этого из средств районного бюджета была профинансирована лодочная экспедиция МОУ СОШ №1 (3300 руб.). </w:t>
      </w:r>
    </w:p>
    <w:p>
      <w:pPr>
        <w:pStyle w:val="2"/>
        <w:ind w:firstLine="900"/>
        <w:rPr>
          <w:sz w:val="25"/>
          <w:szCs w:val="25"/>
        </w:rPr>
      </w:pPr>
      <w:r>
        <w:rPr>
          <w:sz w:val="25"/>
          <w:szCs w:val="25"/>
        </w:rPr>
        <w:t xml:space="preserve">2008 год был объявлен Годом семьи и это нашло свое отражение в проводимых мероприятиях: круглый стол, посвященный Году семьи, районный праздник «Ее Величество – Семья!», семейные спортивно-развлекательные соревнования «Папа, мама, Я!», участие в областном фестивале-конкурсе «Ее величество – семья». </w:t>
      </w:r>
    </w:p>
    <w:p>
      <w:pPr>
        <w:pStyle w:val="2"/>
        <w:ind w:firstLine="900"/>
        <w:rPr>
          <w:sz w:val="25"/>
          <w:szCs w:val="25"/>
        </w:rPr>
      </w:pPr>
      <w:r>
        <w:rPr>
          <w:sz w:val="25"/>
          <w:szCs w:val="25"/>
        </w:rPr>
        <w:t>Подводя итоги прошедшего года,  можно сказать, что  2008 год стал успешным для нашего района. Нолинский район был достойно представлен на областных и межрегиональных конкурсах. Крекова Ольга и Перович Елена Петровна (обе п. Аркуль) представляли наш район на областном конкурсе лидеров и руководителей детских и молодежных общественных объединений «Лидер XXI века», проходившего в рамках приоритетного национального проекта «Образование». Е.П. Перович стала победителем конкурса в специальной номинации «Твердость позиций и убеждений», а Крекова Ольга победила в этом конкурсе в самой многочисленной группе «Руководители детских и молодежных общественных объединений» и стала обладателем денежной премии в размере 30 тыс. руб. Ольга Крекова представляла Кировскую область в Финале Всероссийского конкурса лидеров и руководителей детских и молодежных общественных объединений «Лидер XXI века».</w:t>
      </w:r>
    </w:p>
    <w:p>
      <w:pPr>
        <w:pStyle w:val="2"/>
        <w:ind w:firstLine="900"/>
        <w:rPr>
          <w:sz w:val="25"/>
          <w:szCs w:val="25"/>
        </w:rPr>
      </w:pPr>
      <w:r>
        <w:rPr>
          <w:sz w:val="25"/>
          <w:szCs w:val="25"/>
        </w:rPr>
        <w:t xml:space="preserve">Еще одним достижением нашего района стала победа проекта «Со-Единение» Прихода Покровской церкви п. Аркуль и ВПК «Православный воин» в грантовом конкурсе социальных и культурных проектов «Православная инициатива – V» Благотворительного Фонда  Серафима Саровского. Проект «Со-Единение», единственный из представленных на данный конкурс от Кировской области, стал победителем и получит грантовые средства в размере 168 тыс. руб.  в 2009 году на реализацию проекта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ind w:firstLine="900"/>
        <w:rPr>
          <w:szCs w:val="25"/>
        </w:rPr>
      </w:pPr>
      <w:r>
        <w:rPr>
          <w:szCs w:val="25"/>
        </w:rPr>
        <w:t>Образование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 1 сентября 2008 года система образования Нолинского района включала в себя 17 общеобразовательных школ, 15 дошкольных образовательных учреждений, 2 специальные (коррекционные) школы-интерната, 2 детских дома и 2 учреждения дополнительного образования. В связи со снижением контингента обучающихся и с  недостатком средств  в рамках нормативного подушевого финансирования с 1 сентября 2008 года МОУ НОШ д. Симахино ликвидирована, МОУ НОШ д. Карачи реорганизована в дошкольную группу МОУ СОШ с. Кырчаны; МОУ для детей сирот и детей, оставшихся без попечения родителей, Детский дом г. Нолинска Кировской области реорганизован путем преобразования в МДОУ детский сад № 5 г. Нолинска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сего образовательными услугами в районе пользуются 1860 учащихся, 778 дошкольников, 308 воспитанников детского дома и специальных (коррекционных) школ; дополнительное образование в кружках и секциях ДДТ и ДЮСШ получают 1091 обучающихся и воспитанников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рамках реализации приоритетного национального проекта «Образование» МОУ СОШ п. Аркуль получила грант в размере 100 тысяч рублей за внедрение инновационных образовательных программ; 157 педагогам выплачено вознаграждение за классное руководство в сумме 1,5 млн. рублей.  Поступило оборудование для кабинета физики в МОУ СОШ № 1 г. Нолинска, спортивное оборудование в МОУ СОШ п. Медведок, комплект интерактивного аппаратно-программного комплекса в МОУ СОШ п. Аркуль  на общую сумму 703,5 тыс. рублей. Все школы получили стандартный базовый пакет программного обеспечения на общую сумму 1,9 млн. руб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За счет субвенций, направляемых для реализации государственного стандарта общего образования на учебные расходы, связанные с приобретением учебно-наглядных пособий, компьютеров, учебников и другого учебного оборудования израсходовано 42,7 млн. руб., из них на выплату книгоиздательской продукции 370,5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Начиная с 2005 года в Кировской области уделяется пристальное внимание улучшению материально-технической базы учреждений образования, приведению их в пожаробезопасное состояние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На подготовку образовательных учреждений к новому учебному году, прохождению процедуры лицензирования в 2008 году из областного бюджета выделены средства в сумме 1971,0 тыс. руб., из местного бюджета – средства в сумме 907,1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Благодаря привлеченным средствам на 31.12.2008 года все общеобразовательные школы имеют лицензию на право ведения образовательной деятельности, 13 учреждений из 14 имеют акт приемки учреждения к новому учебному году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В 2008 году началось строительство начальной школы на 450 мест в г. Нолинске. Выполнен нулевой цикл работ, начата кладка 1 этажа. Все средства в соответствии с распоряжением Правительства Кировской области от 24.03.2008 г. № 117 освоены: областной бюджет 21941,4 тыс. руб., местный бюджет – 5485,3 тыс. руб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днако по-прежнему выделяется недостаточно средств дошкольным учреждениям на проведение ремонтных работ в соответствии с требованиями надзорных органов, поэтому остается проблема получения детскими садами лицензии (4 учреждения не имеют лицензии)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дравоохранение. 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Сеть ЛПУ Нолинского района представлена центральной районной больницей, 3 участковыми больницами и 17 ФАПами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С 01.01.2008 г. Кырчанская участковая больница реорганизована в структурное подразделение ЦРБ, а с 01.01.2009 г. там открыто отделение врача общей практики. В 2008 году было сокращено 4 ФАПа: Баимовский, Сырчанский, Среднерманеский, Чураковский. 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Финансирование на 1 жителя в год составило 3,44 тыс.руб., в том числе из бюджетов – 1,6, из ФОМС – 1,56, по платным услугам – 0,18. По сравнению с прошлым годом затраты возросли на 38%, в том числе из бюджета – на 51%, из средств ФОМС – на 25%, снизились по платным услугам – на 6%.</w:t>
      </w:r>
    </w:p>
    <w:p>
      <w:pPr>
        <w:pStyle w:val="Normal"/>
        <w:ind w:firstLine="900"/>
        <w:jc w:val="both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>Обеспеченность врачебными кадрами и средними медицинскими работниками осталась на уровне 2007 года. По прежнему не хватает врача – фтизиатра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Обеспеченность больничными койками по району составляет 83,0. В 2008 году сокращено 14 коек круглосуточного стационара, и еще 12 коек при организации отделения врача общей практики в с. Кырчаны (с 01.01.2009 г.)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ационарозамещающие технологии представлены дневными стационарами при больницах. В стационарных отделениях ЦРБ и в каждой участковой больнице (кроме Шварихинской) выделены койки дневного пребывания, которые работают в одну смену. 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В 2008 году в районе работало 36 дневных коек. </w:t>
      </w:r>
    </w:p>
    <w:p>
      <w:pPr>
        <w:pStyle w:val="Normal"/>
        <w:ind w:firstLine="90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казание помощи сельскому населению: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Сельскому  населению, которое  составляет 47,3%  медецинскую помощь оказывают 17 ФАПов и 3 участковые больницы. Посещения врачей поликлиник и амбулаторий сельским населением составило 31% от всех посещений. Стационарное лечение жителей села – 47% от всех пролеченных.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Число посещений на 1 жителя в год – 16, что выше показателя 2007 года на 11%.</w:t>
      </w:r>
    </w:p>
    <w:p>
      <w:pPr>
        <w:pStyle w:val="Normal"/>
        <w:ind w:firstLine="900"/>
        <w:rPr/>
      </w:pPr>
      <w:r>
        <w:rPr>
          <w:sz w:val="25"/>
          <w:szCs w:val="25"/>
          <w:u w:val="single"/>
        </w:rPr>
        <w:t>В рамках Национального проекта «Здоровье»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b/>
          <w:i/>
          <w:sz w:val="25"/>
          <w:szCs w:val="25"/>
        </w:rPr>
        <w:t>Родовые сертификаты</w:t>
      </w:r>
      <w:r>
        <w:rPr>
          <w:sz w:val="25"/>
          <w:szCs w:val="25"/>
        </w:rPr>
        <w:t>. По родовым сертификатам больницей получено 2410 тыс. руб., что больше 2007 года, на 52%.</w:t>
      </w: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 xml:space="preserve">При </w:t>
      </w:r>
      <w:r>
        <w:rPr>
          <w:b/>
          <w:i/>
          <w:sz w:val="25"/>
          <w:szCs w:val="25"/>
        </w:rPr>
        <w:t>дополнительной диспансеризации</w:t>
      </w:r>
      <w:r>
        <w:rPr>
          <w:sz w:val="25"/>
          <w:szCs w:val="25"/>
        </w:rPr>
        <w:t xml:space="preserve"> и дополнительных осмотрах работающих граждан было осмотрено в общей сложности 1254 человек, что больше показателя 2007 года в 2 раза. 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оводилась работа по оптимизации сети здравоохранения. Сокращено 10 медработников на ФАПах, сокращена скорая помощь в п. Медведок. Проводилась и оптимизация в ЦРБ. В общей сложности сокращено 55 ставок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Занятость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Уровень безработицы на конец года составил 2,9% (на 01.01.2008 – 3,1%), численность безработных уменьшилась за 12 месяцев с 340 до 290 человек (- 14,7%). Снижение показателей численности безработных граждан и уровня регистрируемой безработицы по сравнению с прошлым годом произошло благодаря целенаправленной политике, проводимой руководством района совместно с Центром занятости, выполнению всех намеченных на 2008 год мероприятий активной политики занятости в рамках Программы содействия занятости населения Нолинского района, и полному освоению средств, выделенных на эти цели. 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 сравнению с прошлым годом численность граждан, обратившихся в районную службу занятости в 2008, сократилась. В то же время значительно больше стало обращаться граждан, имеющие длительный перерыв в работе (более 1 года), а так же граждане, работавшие в должности служащего и уволенные из ВС.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 xml:space="preserve">Основная масса безработных граждан, состоящих на учете в центре занятости, уволившиеся по собственному желанию –28,6%. Причиной увольнения 19,3% безработных граждан, состоящих на учете в районном центре занятости, является сокращение или ликвидация предприятия. </w:t>
      </w:r>
    </w:p>
    <w:p>
      <w:pPr>
        <w:pStyle w:val="TextBody"/>
        <w:ind w:firstLine="900"/>
        <w:jc w:val="both"/>
        <w:rPr/>
      </w:pPr>
      <w:r>
        <w:rPr>
          <w:sz w:val="25"/>
          <w:szCs w:val="25"/>
          <w:lang w:val="ru-RU"/>
        </w:rPr>
        <w:t xml:space="preserve">Более 15% безработных граждан (44 человек) имеют предпенсионный возраст. 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 начала года в районный центр занятости обратились 1104 гражданина; 573 из них за этот период были трудоустроены.</w:t>
      </w:r>
    </w:p>
    <w:p>
      <w:pPr>
        <w:pStyle w:val="TextBody"/>
        <w:ind w:firstLine="900"/>
        <w:jc w:val="both"/>
        <w:rPr/>
      </w:pPr>
      <w:r>
        <w:rPr>
          <w:sz w:val="25"/>
          <w:szCs w:val="25"/>
          <w:lang w:val="ru-RU"/>
        </w:rPr>
        <w:t>Наибольшее количество вакансий поступают от предприятий в сфере транспорта и связи (28,7%), сельскохозяйственное производство (13,3%), обрабатывающие производства (12,9%), торговли и общественное питание (7,8%).</w:t>
      </w:r>
    </w:p>
    <w:p>
      <w:pPr>
        <w:pStyle w:val="TextBody"/>
        <w:ind w:firstLine="900"/>
        <w:jc w:val="both"/>
        <w:rPr/>
      </w:pPr>
      <w:r>
        <w:rPr>
          <w:sz w:val="25"/>
          <w:szCs w:val="25"/>
          <w:lang w:val="ru-RU"/>
        </w:rPr>
        <w:t xml:space="preserve">По-прежнему велика потребность предприятий в кадрах специалистов АСУ, энергетиков, электромонтеров, рабочих строительных специальностей, электрогазосварщиков, станочников деревообрабатывающих станков. В сельском хозяйстве имеется потребность в специалистах среднего звена, кадрах механизаторов и животноводов. </w:t>
      </w:r>
    </w:p>
    <w:p>
      <w:pPr>
        <w:pStyle w:val="TextBody"/>
        <w:ind w:firstLine="900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p>
      <w:pPr>
        <w:pStyle w:val="TextBody"/>
        <w:ind w:firstLine="90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Бюджет</w:t>
      </w:r>
    </w:p>
    <w:p>
      <w:pPr>
        <w:pStyle w:val="TextBody"/>
        <w:ind w:firstLine="90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За 2008 год бюджет муниципального образования по доходам исполнен в сумме 317 млн. руб., в том числе собственных доходов поступило 38,9 млн. руб. или 110,4 % годового плана, безвозмездные поступления составили 264,5 млн. рублей.</w:t>
      </w:r>
    </w:p>
    <w:p>
      <w:pPr>
        <w:pStyle w:val="Normal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120" w:after="120"/>
      <w:jc w:val="center"/>
      <w:textAlignment w:val="baseline"/>
      <w:outlineLvl w:val="0"/>
    </w:pPr>
    <w:rPr>
      <w:rFonts w:ascii="Arial" w:hAnsi="Arial" w:cs="Arial"/>
      <w:i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5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567"/>
      <w:jc w:val="both"/>
      <w:textAlignment w:val="baseline"/>
      <w:outlineLvl w:val="5"/>
    </w:pPr>
    <w:rPr>
      <w:sz w:val="27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  <w:sz w:val="1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keepLines/>
      <w:widowControl w:val="false"/>
      <w:overflowPunct w:val="false"/>
      <w:autoSpaceDE w:val="false"/>
      <w:ind w:firstLine="567"/>
      <w:jc w:val="both"/>
      <w:textAlignment w:val="baseline"/>
    </w:pPr>
    <w:rPr>
      <w:sz w:val="27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12:00Z</dcterms:created>
  <dc:creator>User</dc:creator>
  <dc:description/>
  <cp:keywords/>
  <dc:language>en-US</dc:language>
  <cp:lastModifiedBy>S500</cp:lastModifiedBy>
  <cp:lastPrinted>2009-04-07T13:05:00Z</cp:lastPrinted>
  <dcterms:modified xsi:type="dcterms:W3CDTF">2009-04-27T12:31:00Z</dcterms:modified>
  <cp:revision>97</cp:revision>
  <dc:subject/>
  <dc:title> </dc:title>
</cp:coreProperties>
</file>