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bidi w:val="0"/>
        <w:ind w:left="0" w:right="0" w:hanging="0"/>
        <w:jc w:val="center"/>
        <w:outlineLvl w:val="0"/>
        <w:rPr/>
      </w:pPr>
      <w:r>
        <w:rPr>
          <w:rFonts w:ascii="Times New Roman CYR" w:hAnsi="Times New Roman CYR"/>
          <w:sz w:val="27"/>
        </w:rPr>
        <w:t>Мониторинг реализации</w:t>
      </w:r>
    </w:p>
    <w:p>
      <w:pPr>
        <w:pStyle w:val="Normal"/>
        <w:widowControl w:val="false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7"/>
        </w:rPr>
        <w:t>программы социально-экономического развития</w:t>
      </w:r>
    </w:p>
    <w:p>
      <w:pPr>
        <w:pStyle w:val="Normal"/>
        <w:widowControl w:val="false"/>
        <w:pBdr>
          <w:bottom w:val="single" w:sz="12" w:space="1" w:color="000000"/>
        </w:pBdr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7"/>
        </w:rPr>
        <w:t>муниципальное образование Нол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7"/>
        </w:rPr>
        <w:t>За 2008 года</w:t>
      </w:r>
    </w:p>
    <w:tbl>
      <w:tblPr>
        <w:tblW w:w="148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41"/>
        <w:gridCol w:w="1444"/>
        <w:gridCol w:w="10"/>
        <w:gridCol w:w="180"/>
        <w:gridCol w:w="9"/>
        <w:gridCol w:w="8"/>
        <w:gridCol w:w="26"/>
        <w:gridCol w:w="1625"/>
        <w:gridCol w:w="413"/>
        <w:gridCol w:w="65"/>
        <w:gridCol w:w="6"/>
        <w:gridCol w:w="1167"/>
        <w:gridCol w:w="1368"/>
        <w:gridCol w:w="39"/>
        <w:gridCol w:w="27"/>
        <w:gridCol w:w="12"/>
        <w:gridCol w:w="205"/>
        <w:gridCol w:w="758"/>
        <w:gridCol w:w="31"/>
        <w:gridCol w:w="34"/>
        <w:gridCol w:w="828"/>
        <w:gridCol w:w="217"/>
        <w:gridCol w:w="113"/>
        <w:gridCol w:w="13"/>
        <w:gridCol w:w="64"/>
        <w:gridCol w:w="1244"/>
        <w:gridCol w:w="388"/>
        <w:gridCol w:w="29"/>
        <w:gridCol w:w="94"/>
        <w:gridCol w:w="40"/>
        <w:gridCol w:w="153"/>
        <w:gridCol w:w="278"/>
        <w:gridCol w:w="6"/>
        <w:gridCol w:w="36"/>
        <w:gridCol w:w="2248"/>
        <w:gridCol w:w="30"/>
      </w:tblGrid>
      <w:tr>
        <w:trPr>
          <w:trHeight w:val="6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№</w:t>
            </w:r>
            <w:r>
              <w:rPr>
                <w:rFonts w:ascii="Times New Roman CYR" w:hAnsi="Times New Roman CYR"/>
              </w:rPr>
              <w:t>п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одержание мероприятия в соответствии с программой социально-экономического развития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Стадия выполнения мероприятия</w:t>
            </w:r>
          </w:p>
        </w:tc>
        <w:tc>
          <w:tcPr>
            <w:tcW w:w="48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Объем финансирования, тыс. руб.</w:t>
            </w:r>
          </w:p>
        </w:tc>
        <w:tc>
          <w:tcPr>
            <w:tcW w:w="202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езультат от выполнения мероприятия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Действия администрации по реализации мероприятий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112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 источников и механизмов финансирования</w:t>
            </w:r>
          </w:p>
        </w:tc>
        <w:tc>
          <w:tcPr>
            <w:tcW w:w="22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За 2008 год</w:t>
            </w:r>
          </w:p>
        </w:tc>
        <w:tc>
          <w:tcPr>
            <w:tcW w:w="202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лан 2008 г.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акт 2008 г.</w:t>
            </w:r>
          </w:p>
        </w:tc>
        <w:tc>
          <w:tcPr>
            <w:tcW w:w="202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48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правление: Сохранение и развитие агропромышленного комплекса и перерабатывающей промышленности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животноводческого комплекса для коров СПК «Шварихински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куплено</w:t>
            </w:r>
            <w:ins w:id="0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оборудование,</w:t>
            </w:r>
            <w:ins w:id="1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построено</w:t>
            </w:r>
            <w:ins w:id="2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помещение</w:t>
            </w:r>
            <w:ins w:id="3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фермы</w:t>
            </w:r>
            <w:ins w:id="4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на</w:t>
            </w:r>
            <w:ins w:id="5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коров,</w:t>
            </w:r>
            <w:ins w:id="6" w:author="user" w:date="2009-01-21T16:11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начат</w:t>
            </w:r>
            <w:ins w:id="7" w:author="user" w:date="2009-01-21T16:12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монтаж</w:t>
            </w:r>
            <w:ins w:id="8" w:author="user" w:date="2009-01-21T16:12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молочного</w:t>
            </w:r>
            <w:ins w:id="9" w:author="user" w:date="2009-01-21T16:12:00Z">
              <w:r>
                <w:rPr>
                  <w:rFonts w:ascii="Times New Roman CYR" w:hAnsi="Times New Roman CYR"/>
                  <w:color w:val="auto"/>
                  <w:sz w:val="20"/>
                </w:rPr>
                <w:t xml:space="preserve"> </w:t>
              </w:r>
            </w:ins>
            <w:r>
              <w:rPr>
                <w:rFonts w:ascii="Times New Roman CYR" w:hAnsi="Times New Roman CYR"/>
                <w:sz w:val="20"/>
              </w:rPr>
              <w:t>блок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редиты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 0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5 000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Ежемесячно предоставляются документы на субсидию в департамент сельского хозяйства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0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000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108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89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5 0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4 697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животноводческого комплекса на 500 голов ЗАО «Зыковское»,  закупка оборудования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отложено в связи со сложным финансовым состоянием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90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реди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00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48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90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948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ахование посевов зерновых культур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аховал посевы в 2008 году к-з «Ленинский путь» 227 га - гибель озимых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135 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1,8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а 2008 год доведены до хозяйств условия возмещения из бюджетов всех уровней при страховании посевов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,7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  <w:r>
              <w:rPr>
                <w:rFonts w:ascii="Times New Roman CYR" w:hAnsi="Times New Roman CYR"/>
                <w:b/>
                <w:sz w:val="20"/>
              </w:rPr>
              <w:t>135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7,5</w:t>
            </w:r>
          </w:p>
        </w:tc>
        <w:tc>
          <w:tcPr>
            <w:tcW w:w="1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купка племскота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 2008 г. приобретен 1 бычок мясной породы к-зом «Заветы Ленина»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,3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ост продуктивности молодняка КР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елась работа по изысканию приемлемых цен на плем-молодняк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,1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9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9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8,4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иобретение новой техни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-зы «Шварихинский» и им. Кирова, «Заветы Ленина» приобрели 4 трактора, 4 сеялки, 2 комплекса для заготовки сена, транспортеры, кормораздатчик ПТФ, теплогенератор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вестиции кредитов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228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7140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Покупка новой техники позволила провести полевые работы в боле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ороткие сроки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Ежемесячно в департамент сельского хозяйства представляются расчеты на субсидирование % став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13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78,4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28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9031,4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редитование сельхозтоваропроизво-дите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здан кредитный кооператив «Сельхоз-нолинчанин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полнение оборотных средств сельхозтоваропроизводителей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0 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969,1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воевременное  приобретение ГСМ, удобрений, запчастей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еспечение доступа к кредитным ресурсам с/х товаропроизводителям района.  Ежемесячно в департамент сельского хозяйства предоставляются расчеты на субсидирование % ставок</w:t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15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43,4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кооператив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1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412,5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азвитие малых форм хозяйств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убсидировалось 26 кредитов на 1,9 млн.руб.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98,9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11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иобретены техника, скот, корма, семена.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формация о необходимых документах для оформления кредита доводилась в СМИ, сходах, совещаниях руководителей, глав МО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9,5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,1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67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635,4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17,1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лачена дотация за реализованную продукцию ЛПХ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02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кументы представлены на 1030 тыс. руб.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формация доведена до сельских поселений, ежемесячно представляются документы на дотацию.</w:t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02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8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и приобретение жилья для молодых специалис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купка жилья для работников СПК «Шварихинский» 2 квартиры - 630 тыс. руб.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71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70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крепление молодых специалистов на селе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еречислено 630 тыс. руб. в 2008 году, квартира пока не приобретена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29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60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3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70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43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00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9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учение специалистов для с/х в учебных заведениях, выплата подъемных, оздоровление, ежемесячные выплаты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 целевому набору учится 4 чел. в 2008 г. поступил 1 чел. на ветвр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38,6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крепление молодых специалистов на селе.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ведены нормативные документы на 2008 год по субсидиям по кадровому обеспечению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827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8,6</w:t>
            </w:r>
          </w:p>
        </w:tc>
        <w:tc>
          <w:tcPr>
            <w:tcW w:w="1948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0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ализация мероприятий областной целевой программы «Развитие животноводства до 2010 года»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а содержание племенного маточного поголовья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2,6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существление мероприятий по повышению продуктивности животных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4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661,1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4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23,7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1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ализация мероприятий областной целевой программы «Развитие растениеводств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иобретено 211 тонн удобрений в действующем веществе куплено, 60 тонн элитных семян, подсеяно 2800 га многолетних трав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386,8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Урожайность зерновых в 2008 г. выше на 1,2 ц/га по сравнению с 2007 г.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ведены нормативные документы по финансированию до сельхозпредприятий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31,9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018,7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2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озмещение части затрат с/х предприятиям в связи с удорожанием ГСМ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597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озмещение части затрат с/х товаропроизводителям.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ведены нормативные документы по финансированию до сельхозпредприятий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8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10,5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705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10,5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3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убсидирование с/х товаропроизводителей по выручке от реализации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омпенсация части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48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453,9</w:t>
            </w:r>
          </w:p>
        </w:tc>
        <w:tc>
          <w:tcPr>
            <w:tcW w:w="194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озмещение части затрат с/х товаропроизводителям</w:t>
            </w:r>
          </w:p>
        </w:tc>
        <w:tc>
          <w:tcPr>
            <w:tcW w:w="25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ведены нормативные документы по финансированию до сельхозпредприятий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48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453,9</w:t>
            </w:r>
          </w:p>
        </w:tc>
        <w:tc>
          <w:tcPr>
            <w:tcW w:w="194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единвестиционные проекты</w:t>
            </w:r>
          </w:p>
        </w:tc>
        <w:tc>
          <w:tcPr>
            <w:tcW w:w="2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комплекса на 1200 гол. коров и 5000 гол. молодняка КРС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ет инвесторов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9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 течении года велась работа по привлечению инвесторов в АПК Нолинского район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5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Источники и механизмы финансирования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кредиты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28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2140</w:t>
            </w:r>
          </w:p>
        </w:tc>
        <w:tc>
          <w:tcPr>
            <w:tcW w:w="4516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86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федерального бюджет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701,9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245,6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45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областного бюджет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854,5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795,7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73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бственные средства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5987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27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63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2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8 343,4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19 451,3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56" w:hRule="atLeast"/>
        </w:trPr>
        <w:tc>
          <w:tcPr>
            <w:tcW w:w="14829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правление: Реализация инициативных проектов в сфере промышленного производств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именение новых технологических процессов ОАО «АСРЗ им. Кирова»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иобретение нового компрессора, и ремонт санитарного блока.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60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310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нижение себестоимости продукции, экономия энергоресурсов, улучшение бытовых условий работающих.</w:t>
            </w:r>
          </w:p>
        </w:tc>
        <w:tc>
          <w:tcPr>
            <w:tcW w:w="27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кредиты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82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14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источники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75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93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10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Разработка и внедрение инновационной образовательной программы, НТМСХ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000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00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00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30" w:hRule="atLeast"/>
        </w:trPr>
        <w:tc>
          <w:tcPr>
            <w:tcW w:w="5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Источники и механизмы финансирования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федерального бюджета</w:t>
            </w:r>
          </w:p>
        </w:tc>
        <w:tc>
          <w:tcPr>
            <w:tcW w:w="106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0000</w:t>
            </w:r>
          </w:p>
        </w:tc>
        <w:tc>
          <w:tcPr>
            <w:tcW w:w="123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4516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4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бственные средства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36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1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кредиты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82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6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Внебюджетные источники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5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9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29300</w:t>
            </w:r>
          </w:p>
        </w:tc>
        <w:tc>
          <w:tcPr>
            <w:tcW w:w="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1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4119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правление: Развитие жилищного и энергетического комплекса район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471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Газификация объектов производственного назначения и объектов жилищно-коммунального хозяй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27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межпоселкового газопровода г. Нолинск – с. Швариха – с. Зыково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ложено 29,6 км. газопровода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АО «Газпром»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85000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ивлечение инвестиций ОАО «Газпром» в Нолинский район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мощь в выборе трассы газопровода,  согласование проектных решений, создание комиссий по оценке лесных и с/х угодий поврежденных от строительства газопровода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 предприятий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населения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500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межпоселкового газопровода г. Нолинск – п. Медвед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ложено 28,2 км  газопров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АО «Газпром»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0000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ивлечение инвестиций ОАО «Газпром» в Нолинский райо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мощь в выборе трассы газопровода,  согласование проектных решений создание комиссий по оценке лесных и с/х угодий поврежденных от строительства газопровода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 предприятий,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населения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000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разводящих сетей,  блочная газовая котельная в п. Медвед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ложено 33,7 км газопровода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9387,5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дключение к газовым сетям порядка 500 домовладений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гласование проектных ре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387,5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разводящих сетей и установка газовых котлов в с. Шварих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ложено 15,9 км газопровода, 2 газовых котла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в. фонд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7915,2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дключение к газовым сетям порядка 280домовладений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гласование проектных ре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915,2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разводящих сетей и установка газовых котлов в с. Зыково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ложено 10,8 км газопровода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в. фонд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3995,0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дключение к газовым сетям порядка 90 домовладений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гласование проектных ре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995,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6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разводящих сетей в с Кырчаны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ложено 17,6 км газопровода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нв. фонд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00,0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дключение к газовым сетям порядка 168 домовладений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гласование проектных ре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00,0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7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ектные работы по пер. Красный в г. Нолинске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е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64,5</w:t>
            </w:r>
          </w:p>
        </w:tc>
        <w:tc>
          <w:tcPr>
            <w:tcW w:w="18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полнительное привлечение областных средств на газификацию г. Нолинска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гласование проектных реше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</w:p>
        </w:tc>
        <w:tc>
          <w:tcPr>
            <w:tcW w:w="1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64,5</w:t>
            </w:r>
          </w:p>
        </w:tc>
        <w:tc>
          <w:tcPr>
            <w:tcW w:w="18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8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хема газоснабжения в пгт. Аркуль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ено</w:t>
            </w:r>
          </w:p>
        </w:tc>
        <w:tc>
          <w:tcPr>
            <w:tcW w:w="2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162,2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ставлена расчетная схема в определении нуждающихся к подключению к газовым сетям</w:t>
            </w:r>
          </w:p>
        </w:tc>
        <w:tc>
          <w:tcPr>
            <w:tcW w:w="27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гласование проектных решений, предоставление исходных данных</w:t>
            </w:r>
          </w:p>
        </w:tc>
      </w:tr>
      <w:tr>
        <w:trPr>
          <w:trHeight w:val="45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162,2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9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зготовление расчетов в потребности тепла и топлива для котельных в пгт. Аркуль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ено</w:t>
            </w:r>
          </w:p>
        </w:tc>
        <w:tc>
          <w:tcPr>
            <w:tcW w:w="2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Местный бюджет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,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бор исходных данных, оформление топливных режимов для котельных, получение лимитов поставки природного газа</w:t>
            </w:r>
          </w:p>
        </w:tc>
      </w:tr>
      <w:tr>
        <w:trPr>
          <w:trHeight w:val="45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,0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Развитие жилищного строительства в Нолинском районе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6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57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еспечение земельных участков инженерной инфраструктурой</w:t>
            </w:r>
          </w:p>
        </w:tc>
        <w:tc>
          <w:tcPr>
            <w:tcW w:w="2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зготовлена ПСД на обеспечение земельных участков инженерной инфраструктурой, выполнены работы по прокладке инженерных коммуникаций: водопровода и электросетей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74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890,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ведены коммуникации к участкам, выделенным под строительство жилого микрорайона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6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810,0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7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8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700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ализация  мероприятий муниципальной целевой программы «Обеспечение жильем молодых семей»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9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61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3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апитальный ремонт жилого фонда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3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  <w:r>
              <w:rPr>
                <w:rFonts w:ascii="Times New Roman CYR" w:hAnsi="Times New Roman CYR"/>
                <w:b/>
                <w:sz w:val="20"/>
              </w:rPr>
              <w:t xml:space="preserve">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47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50,5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10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550,5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конструкция ветхих электрических сетей в п. Аркуль.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ведены работы первой и второй очереди по реконструкции ветхих электрических сетей.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5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583,4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ведены работы 1 и 2 очереди в реконструкции  ветхих электрических сетей в п. Аркуль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Заключен договор на реконструкцию ветхих электрических сетей в п. Аркуль                                                                                             </w:t>
            </w:r>
          </w:p>
        </w:tc>
        <w:tc>
          <w:tcPr>
            <w:tcW w:w="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5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75,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50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958,4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Повышение эффективности функционирования жилищно-коммунального хозяйства район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Мероприятия энергосбережения коммунального комплекса района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Завезено энергосберегающее оборудование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Завезено и установлено оборудование по котельным Кырчанской и Татауровской школ, на водозабор Татауровского поселения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Направлен запрос в агентство «Энергосбережения» с просьбой подобрать необходимое энергосберегающее оборудование на выделенные средства. Заключен договор на софинансирование по водозабору с Татауровским поселением. Оборудование установлено к началу отопительного сезона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64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78,1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 предприятий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91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55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8,1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иобретение оборудования химической водоподготовки воды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 предприятий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0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0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Ремонт теплотрассы в д. Чащино,  строительство теплотрассы в д. Перевоз. Капремонт теплотрассы в д. Рябиновщина, капремонт котла в д. Перевоз, в д. Рябиновщина и в котельной № 3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Завезены трубы на строительство теплотрассы. Проведены ремонтные работы на теплотрассе в д. Перевоз, д. Рябиновщина, в котельной № 3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 предприятий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455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Завезены трубы в д. Чащино на прокладку теплотрассы. Стабилизирована работа котельного оборудования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Были решены организационные финансовые мероприятия по ремонту котельного оборудования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30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33,9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23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755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33,9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3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овышение квалификации сотрудников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о обучение лиц ответственных за жизнеобеспечение поселений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2,5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о обучение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Заключен договор на  обучение глав 7 поселений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бственные средства предприятий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2,5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Благоустройство территорий населенных пунктов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изведен ремонт дорог.</w:t>
            </w:r>
          </w:p>
        </w:tc>
        <w:tc>
          <w:tcPr>
            <w:tcW w:w="268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: ОЦП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5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777,3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изведен ремонт дорог общей протяженностью 1,4 км. в МО ГП Нолинск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Заключен договор с подрядной организацией на основе проведения конкурса, произведена оплата выполненных работ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65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98,8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5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76,1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сточники и механизмы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областного бюджета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8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3007,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4516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местного бюджет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516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846,3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бственные средства предприяти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9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Внебюджетные источник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96910,2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28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23763,9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правление: Организация эффективного управления муниципальным имуществом и земельными ресурсами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ыявление неиспользуемого имущества по каждому предприятию и учреждению и принятие мер по его реализации.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а оценка имущества, выявленного в ходе инвентаризации.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5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5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олучены тех. Паспорта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бъекты включены в план приватизации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5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5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ие работы по оформлению госрегистрации право собственности, право хозведения и право оперативного управления в соответствии с данными реестрами муниципальной собственности.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о изготовление технических паспортов на объекты недвижимости для дальнейшей регистрации права собственности.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2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32,9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Заключен договор на изготовление тех. Паспортов, произведена оплата за выполненные работы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2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2,9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15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должение работы по инвентаризации земельных участков с целью получения информации, позволяющие оперативно провести рыночную оценку земельных участков на основе учета их основных характеристик.</w:t>
            </w:r>
          </w:p>
        </w:tc>
        <w:tc>
          <w:tcPr>
            <w:tcW w:w="2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о межевание неиспользованных земельных участков.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4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11,6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формированы земельные участки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делана заявка на проведение межевания, произведена оплата за выполненные работы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4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11,6</w:t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258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должение работы по территориальному зонированию территорий, разработка землеустроительных проект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Разработана градостроительная документация муниципальных образовани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 том числе: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1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о зонирование МО СП Лудянское, Кырчанское, Перевозское, Рябиновское, Татауровское, Шварихинское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ы котировки, заключены договора с подрядной организацией, приняты и оплачены принятые работы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2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05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4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7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2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15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465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и и механизмы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областного бюджета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10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4656" w:type="dxa"/>
            <w:gridSpan w:val="9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местного бюджет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45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94,5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4656" w:type="dxa"/>
            <w:gridSpan w:val="9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Внебюджетные средства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4656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45</w:t>
            </w:r>
          </w:p>
        </w:tc>
        <w:tc>
          <w:tcPr>
            <w:tcW w:w="1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104,5</w:t>
            </w:r>
          </w:p>
        </w:tc>
        <w:tc>
          <w:tcPr>
            <w:tcW w:w="175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61" w:type="dxa"/>
            <w:gridSpan w:val="6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правление: Развитие малого бизнес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618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ие ремонта в  помещении фонда поддержки малого предпринимательства.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Установлено автономное электрическое отопление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10,3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46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18" w:type="dxa"/>
            <w:gridSpan w:val="7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10,3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618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Кредитование физических и юридических лиц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озданы и функционируют кредитный потребительский кооператив граждан «Нолинчанин», сельскохозяйственный потребительский кооператив «Сельхознолинчанин».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Кооперативом «Нолинчанин» выдано 21 займов на общую сумму 352,8 тыс. руб., кооперативом «Сельхознолинчанин» выдано 212 займов на общую сумму 5043,0 тыс. руб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беспечение кооперативов помещением, рассмотрение итогов деятельности, выработка предложений по повышению эффективности деятельности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1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кооператива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871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18" w:type="dxa"/>
            <w:gridSpan w:val="7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5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16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3</w:t>
            </w:r>
          </w:p>
        </w:tc>
        <w:tc>
          <w:tcPr>
            <w:tcW w:w="2618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рганизация информационно-консультационной поддержки лиц, желающих заниматься предпринимательской деятельностью</w:t>
            </w:r>
          </w:p>
        </w:tc>
        <w:tc>
          <w:tcPr>
            <w:tcW w:w="203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ыполняется постоянно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79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казано информационно-консультационных услуг на сумму 17,7 тыс. руб.</w:t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4</w:t>
            </w:r>
          </w:p>
        </w:tc>
        <w:tc>
          <w:tcPr>
            <w:tcW w:w="2618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рганизация гарантийно-залогового кредитования субъектов малого бизнеса.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ыполняется постоянно</w:t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бюджета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0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ыданы кредиты под поручительство фонда – 1 юридическому лицу и 1 ИП на общую сумму 2,5 млн. руб.</w:t>
            </w:r>
          </w:p>
        </w:tc>
        <w:tc>
          <w:tcPr>
            <w:tcW w:w="2721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Участие в рассмотрении заявок о поручительстве фонда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61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униципального бюджета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68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61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0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50</w:t>
            </w:r>
          </w:p>
        </w:tc>
        <w:tc>
          <w:tcPr>
            <w:tcW w:w="1795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721" w:type="dxa"/>
            <w:gridSpan w:val="5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85" w:hRule="atLeast"/>
        </w:trPr>
        <w:tc>
          <w:tcPr>
            <w:tcW w:w="5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и и механизмы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областного бюджета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0</w:t>
            </w:r>
          </w:p>
        </w:tc>
        <w:tc>
          <w:tcPr>
            <w:tcW w:w="12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10,3</w:t>
            </w:r>
          </w:p>
        </w:tc>
        <w:tc>
          <w:tcPr>
            <w:tcW w:w="4516" w:type="dxa"/>
            <w:gridSpan w:val="10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местного бюджета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2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бственные средства кооператива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5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2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250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60,3</w:t>
            </w:r>
          </w:p>
        </w:tc>
        <w:tc>
          <w:tcPr>
            <w:tcW w:w="4516" w:type="dxa"/>
            <w:gridSpan w:val="10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48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Направление: Развитие отраслей социальной сферы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52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Образование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ализация программы реструктуризации сети общеобразовательных учреждений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межуточный анализ и внесение изменений в «Программу»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Ликвидация МУО НОШ д. Симахино: эк. эффект – 56,2</w:t>
            </w:r>
          </w:p>
        </w:tc>
        <w:tc>
          <w:tcPr>
            <w:tcW w:w="285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несение изменений в Программу реструктуризации сети ОУ Нолинского района на 2007 – 2009 гг. Участие в работе схода жителей д. Симахино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начальной школы на 450 мест в г. Нолинск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но-монтажные работы: разборка имеющихся конструкций и фундамента, закладка нового фундамента школы.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280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1941,4</w:t>
            </w:r>
          </w:p>
        </w:tc>
        <w:tc>
          <w:tcPr>
            <w:tcW w:w="17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ен нулевой цикл работ</w:t>
            </w:r>
          </w:p>
        </w:tc>
        <w:tc>
          <w:tcPr>
            <w:tcW w:w="285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дготовка и организация аукциона по строительству школы. Контроль за ведением строительных работ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20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485,3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600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7426,7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3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рганизация работы по участию в ПНП «Образование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Участие в конкурсном отборе МОУ СОШ п. Арку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,0</w:t>
            </w:r>
          </w:p>
        </w:tc>
        <w:tc>
          <w:tcPr>
            <w:tcW w:w="17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новление учебного оборудования кабинетов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Мотивация коллектива школы к участию в конкурсе. Оказание консультативной помощи. Ознакомление широкой общественности с опытом работы в школе.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,0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4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ализация мероприятий МЦП «Безопасность образовательных учреждений Нолинского района на 2007 – 2008 годы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Реализация мероприятий программы 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0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126,1</w:t>
            </w:r>
          </w:p>
        </w:tc>
        <w:tc>
          <w:tcPr>
            <w:tcW w:w="17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оздание безопасных условий ведения образовательного процесса. Получение лицензии на право ведения образовательной деятельности в УО.</w:t>
            </w:r>
          </w:p>
        </w:tc>
        <w:tc>
          <w:tcPr>
            <w:tcW w:w="285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аправление ходатайств в Правительство области о выделении дополнительны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5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809,5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250,0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935,6</w:t>
            </w:r>
          </w:p>
        </w:tc>
        <w:tc>
          <w:tcPr>
            <w:tcW w:w="17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5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Здравоохранение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Развитие первичной медицинской помощи (Осуществление денежных выплат врачам терапевтам, участковым, врачам педиатрам, участковым, и их медсестрам участковым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существление денежных выплат ФАПов и скорой помощи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яется регуляр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77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794,0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овышение качества оказания амбулаторной помощ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областного 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121,0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17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4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15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2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снащение необходимыми материалами дагностического оборудования, бензином и иным имуществом автомобилей скорой медицинской помощи, получ. учреждениями здравоохранения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8,3 (только ГСМ)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114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8,3</w:t>
            </w:r>
          </w:p>
        </w:tc>
        <w:tc>
          <w:tcPr>
            <w:tcW w:w="182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Иммунизация в рамках национального календаря прививок </w:t>
            </w:r>
          </w:p>
        </w:tc>
        <w:tc>
          <w:tcPr>
            <w:tcW w:w="2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Гепатит В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акцинация 1</w:t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85,5%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акцинация 2</w:t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4,5%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акцинация 3</w:t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3.1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орь</w:t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98,70%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Грипп</w:t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12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3.2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следование новорожденных детей на галактоземию, адреногинетальный синдром и муковицидоз</w:t>
            </w:r>
          </w:p>
        </w:tc>
        <w:tc>
          <w:tcPr>
            <w:tcW w:w="2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%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3.3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следование на ВИЧ - инфекцию</w:t>
            </w:r>
          </w:p>
        </w:tc>
        <w:tc>
          <w:tcPr>
            <w:tcW w:w="22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%</w:t>
            </w:r>
          </w:p>
        </w:tc>
        <w:tc>
          <w:tcPr>
            <w:tcW w:w="18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4</w:t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Дополнительная диспансеризация тыс.руб.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яется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*работающих граждан</w:t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онда социального страховани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410,0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* работающих с вредными условиями труда</w:t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онда социального страховани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266,2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* диспансеризация детей -сирот</w:t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онда ОМ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67,7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043,9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5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одовые сертификаты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онда социального страхования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410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Повышение качества услуг по родовспоможению</w:t>
            </w:r>
          </w:p>
        </w:tc>
        <w:tc>
          <w:tcPr>
            <w:tcW w:w="288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5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5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410</w:t>
            </w:r>
          </w:p>
        </w:tc>
        <w:tc>
          <w:tcPr>
            <w:tcW w:w="182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6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троительство теплотрасс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Изготовлена ПС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бъект включен в перечень объектов финансируемых в 2009 г. из областного бюджета.</w:t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Изготовлена ПСД, подана заявка на финансирование объектов коммунальной и инженерной инфраструктуры муниципальной собственности из областного бюджета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5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7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Обеспечение отдельных категорий граждан необходимыми медикаментами. 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яется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бластная субвенци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836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836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3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36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8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еспечение дополнительным питанием беременных женщин, детей в возрасте до 3-х лет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ыполняется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бластная субвенци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98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98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8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8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9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рограмма «Сахарный диабет»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6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6</w:t>
            </w:r>
          </w:p>
        </w:tc>
        <w:tc>
          <w:tcPr>
            <w:tcW w:w="1822" w:type="dxa"/>
            <w:gridSpan w:val="5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884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18"/>
              </w:rPr>
              <w:t>10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Капремонт прачечной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Мероприятия не выполнены в связи с отсутствием средств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0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822" w:type="dxa"/>
            <w:gridSpan w:val="5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884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0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822" w:type="dxa"/>
            <w:gridSpan w:val="5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884" w:type="dxa"/>
            <w:gridSpan w:val="8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 культур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рганизация библиотечного обслуживания</w:t>
            </w:r>
          </w:p>
        </w:tc>
        <w:tc>
          <w:tcPr>
            <w:tcW w:w="233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конструкция пристроя здания центральной районной библиотеки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00,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98,5</w:t>
            </w:r>
          </w:p>
        </w:tc>
        <w:tc>
          <w:tcPr>
            <w:tcW w:w="241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Реализация 1 этапа - разбор пристроя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36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135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241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36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0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241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35,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8,5</w:t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2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рганизация библиотечного обслуживания</w:t>
            </w:r>
          </w:p>
        </w:tc>
        <w:tc>
          <w:tcPr>
            <w:tcW w:w="233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Комплектование библиотечных фондов</w:t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1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Пополнение библиотечного фонда</w:t>
            </w:r>
          </w:p>
        </w:tc>
        <w:tc>
          <w:tcPr>
            <w:tcW w:w="22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ключение договора с департаментом культуры и искусства о предоставлении субсидии</w:t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3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52,5</w:t>
            </w:r>
          </w:p>
        </w:tc>
        <w:tc>
          <w:tcPr>
            <w:tcW w:w="241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3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 xml:space="preserve"> </w:t>
            </w:r>
            <w:r>
              <w:rPr>
                <w:rFonts w:ascii="Times New Roman CYR" w:hAnsi="Times New Roman CYR"/>
                <w:sz w:val="20"/>
              </w:rPr>
              <w:t>Средства от платных услуг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6,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1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3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02</w:t>
            </w:r>
          </w:p>
        </w:tc>
        <w:tc>
          <w:tcPr>
            <w:tcW w:w="241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Разработка, принятие и реализация муниципальной программы сохранения и развития культуры в районе на 2008-2011 гг</w:t>
            </w:r>
          </w:p>
        </w:tc>
        <w:tc>
          <w:tcPr>
            <w:tcW w:w="2342" w:type="dxa"/>
            <w:gridSpan w:val="9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7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0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0</w:t>
            </w:r>
          </w:p>
        </w:tc>
        <w:tc>
          <w:tcPr>
            <w:tcW w:w="2422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2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02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342" w:type="dxa"/>
            <w:gridSpan w:val="9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7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0</w:t>
            </w:r>
          </w:p>
        </w:tc>
        <w:tc>
          <w:tcPr>
            <w:tcW w:w="2422" w:type="dxa"/>
            <w:gridSpan w:val="11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22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54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однаправление: Занятость населен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21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Информирование населения, работодателей, органов власти о ситуации на рынке труда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3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одготовка, издание и распространение буклетов (информационных листков) об основных направлениях деятельности службы занятости населения.</w:t>
            </w:r>
          </w:p>
        </w:tc>
        <w:tc>
          <w:tcPr>
            <w:tcW w:w="2271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Изданы буклеты по административным регламентам.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4,8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385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71" w:type="dxa"/>
            <w:gridSpan w:val="7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4,8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20"/>
              </w:rPr>
              <w:t>Развитие качества рабочей силы, повышение ее конкурентоспособности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31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2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Планирование и оплата затрат по профессиональному </w:t>
            </w:r>
            <w:r>
              <w:rPr>
                <w:color w:val="000000"/>
                <w:spacing w:val="-2"/>
                <w:sz w:val="20"/>
              </w:rPr>
              <w:t>обучению безработных граждан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sz w:val="20"/>
              </w:rPr>
              <w:t xml:space="preserve">Направлено на обучение 32 </w:t>
            </w:r>
            <w:r>
              <w:rPr>
                <w:color w:val="000000"/>
                <w:sz w:val="20"/>
              </w:rPr>
              <w:t>безработных гражданин.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82,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82,5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36 безработных граждан, прошли профессиональную подготовку (10 человек), переподготовку (26 человек).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82,5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82,5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3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Бронирование учебных мест в </w:t>
            </w:r>
            <w:r>
              <w:rPr>
                <w:color w:val="000000"/>
                <w:sz w:val="20"/>
              </w:rPr>
              <w:t>бюджетных группах профучилищ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бронировано 2 учебных места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Направленно 2 человека в ГОУ НПО ПУ - 35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4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Заключение целевых договоров </w:t>
            </w:r>
            <w:r>
              <w:rPr>
                <w:color w:val="000000"/>
                <w:sz w:val="20"/>
              </w:rPr>
              <w:t>на профподготовку кадров из числа безработных граждан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Заключено 40 договоров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одействие трудоустройству граждан, ищущих работу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5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Организация и проведение «ярмарок вакансий»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0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оведено 3 ярмарки, участвовало 99 человек, трудоустроено 77 человек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8"/>
              </w:rPr>
            </w:pPr>
            <w:r>
              <w:rPr>
                <w:rFonts w:ascii="Times New Roman CYR" w:hAnsi="Times New Roman CYR"/>
                <w:sz w:val="18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6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Оказание содействия в </w:t>
            </w:r>
            <w:r>
              <w:rPr>
                <w:color w:val="000000"/>
                <w:spacing w:val="-2"/>
                <w:sz w:val="20"/>
              </w:rPr>
              <w:t xml:space="preserve">трудоустройстве 2,0 тыс. незанятых и </w:t>
            </w:r>
            <w:r>
              <w:rPr>
                <w:color w:val="000000"/>
                <w:sz w:val="20"/>
              </w:rPr>
              <w:t>ищущих работу граждан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Обратилось за содействием в поиске работы 1104 гражданина.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Трудоустроено 573 гражданина. 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Организация общественных работ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8"/>
              </w:rPr>
              <w:t>7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Обеспечить организацию и </w:t>
            </w:r>
            <w:r>
              <w:rPr>
                <w:color w:val="000000"/>
                <w:sz w:val="20"/>
              </w:rPr>
              <w:t xml:space="preserve">проведение оплачиваемых </w:t>
            </w:r>
            <w:r>
              <w:rPr>
                <w:color w:val="000000"/>
                <w:spacing w:val="1"/>
                <w:sz w:val="20"/>
              </w:rPr>
              <w:t>общественных работ на территории района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С начала года в общественных </w:t>
            </w:r>
            <w:r>
              <w:rPr>
                <w:color w:val="000000"/>
                <w:spacing w:val="-1"/>
                <w:sz w:val="20"/>
              </w:rPr>
              <w:t>работах приняло участие 81 гражданин, ищущий работу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 xml:space="preserve">Средства федерального бюджета 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62,4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62,4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45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83,1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328,3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07,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73,8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одействие временной занятости несовершеннолетних граждан в возрасте от 14 до 18 лет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8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Практиковать проведение </w:t>
            </w:r>
            <w:r>
              <w:rPr>
                <w:color w:val="000000"/>
                <w:spacing w:val="-2"/>
                <w:sz w:val="20"/>
              </w:rPr>
              <w:t xml:space="preserve">специализированных ярмарок </w:t>
            </w:r>
            <w:r>
              <w:rPr>
                <w:color w:val="000000"/>
                <w:sz w:val="20"/>
              </w:rPr>
              <w:t xml:space="preserve">вакансий рабочих мест для </w:t>
            </w:r>
            <w:r>
              <w:rPr>
                <w:color w:val="000000"/>
                <w:spacing w:val="-2"/>
                <w:sz w:val="20"/>
              </w:rPr>
              <w:t>молодежи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Проведено 2 ярмарки вакансий </w:t>
            </w:r>
            <w:r>
              <w:rPr>
                <w:color w:val="000000"/>
                <w:sz w:val="20"/>
              </w:rPr>
              <w:t xml:space="preserve">для несовершеннолетних, ищущих работу в период </w:t>
            </w:r>
            <w:r>
              <w:rPr>
                <w:color w:val="000000"/>
                <w:spacing w:val="-1"/>
                <w:sz w:val="20"/>
              </w:rPr>
              <w:t>школьных каникул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Приняло участие 75 подростков, все были трудоустроены.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9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Обеспечить организацию трудоустройства на временные рабочие места несовершеннолетних граждан в возрасте от 14 до 18 лет в период каникул и в свободное от работы время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>С начала года трудоустроено 181 подростков по спец.программе</w:t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85,4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85,4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5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1,1</w:t>
            </w:r>
          </w:p>
        </w:tc>
        <w:tc>
          <w:tcPr>
            <w:tcW w:w="2458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67,4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165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65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10,4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23,9</w:t>
            </w:r>
          </w:p>
        </w:tc>
        <w:tc>
          <w:tcPr>
            <w:tcW w:w="1651" w:type="dxa"/>
            <w:gridSpan w:val="5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302" w:type="dxa"/>
            <w:gridSpan w:val="10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Содействие временной занятости граждан, испытывающих трудности в поиске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0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Содействие в трудоустройстве </w:t>
            </w:r>
            <w:r>
              <w:rPr>
                <w:color w:val="000000"/>
                <w:sz w:val="20"/>
              </w:rPr>
              <w:t>инвалидов и обеспечение квотирования мес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 xml:space="preserve">для </w:t>
            </w:r>
            <w:r>
              <w:rPr>
                <w:color w:val="000000"/>
                <w:spacing w:val="-1"/>
                <w:sz w:val="20"/>
              </w:rPr>
              <w:t>инвалидов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 xml:space="preserve">Заквотировано 75 рабочих </w:t>
            </w:r>
            <w:r>
              <w:rPr>
                <w:color w:val="000000"/>
                <w:spacing w:val="1"/>
                <w:sz w:val="20"/>
              </w:rPr>
              <w:t xml:space="preserve">мест для ивалидов на </w:t>
            </w:r>
            <w:r>
              <w:rPr>
                <w:color w:val="000000"/>
                <w:sz w:val="20"/>
              </w:rPr>
              <w:t>предприятиях района со среднесписочной численностью более 100 человек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Работает в счет квоты 43 инвалида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1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Обеспечить организацию </w:t>
            </w:r>
            <w:r>
              <w:rPr>
                <w:color w:val="000000"/>
                <w:spacing w:val="-1"/>
                <w:sz w:val="20"/>
              </w:rPr>
              <w:t xml:space="preserve">временного трудоустройства </w:t>
            </w:r>
            <w:r>
              <w:rPr>
                <w:color w:val="000000"/>
                <w:sz w:val="20"/>
              </w:rPr>
              <w:t>безработных граждан, испытывающих трудности в поиске работы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0"/>
              </w:rPr>
              <w:t>Направленно 8 безработных граждан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6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7 трудоустроено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22</w:t>
            </w:r>
          </w:p>
        </w:tc>
        <w:tc>
          <w:tcPr>
            <w:tcW w:w="2458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Внебюджетные сред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15,8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3,8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4829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20"/>
              </w:rPr>
              <w:t>Сове</w:t>
            </w:r>
            <w:r>
              <w:rPr>
                <w:color w:val="000000"/>
                <w:spacing w:val="-1"/>
                <w:sz w:val="20"/>
              </w:rPr>
              <w:t>ршенствование нормативно-правовой базы в сфере занятости населен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2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Освоение новых версий программных продуктов «Катарсис», БЭСТ, ИСКО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63,5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3,5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3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Модернизация компьютерного парка службы занятости</w:t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>Приобретено 2 раб. Станции, система автоинформирования; 4 модернизации системных блоков</w:t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0"/>
              </w:rPr>
              <w:t>77,3</w:t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7,3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16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16"/>
              </w:rPr>
            </w:pPr>
            <w:r>
              <w:rPr>
                <w:rFonts w:ascii="Times New Roman CYR" w:hAnsi="Times New Roman CYR"/>
                <w:sz w:val="16"/>
              </w:rPr>
            </w:r>
          </w:p>
        </w:tc>
        <w:tc>
          <w:tcPr>
            <w:tcW w:w="239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Ежегодное обучение основам поиска работы на занятиях "Клуба ищущих работу" не </w:t>
            </w:r>
            <w:r>
              <w:rPr>
                <w:color w:val="000000"/>
                <w:spacing w:val="-2"/>
                <w:sz w:val="20"/>
              </w:rPr>
              <w:t>менее 90 безработных гражд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26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20"/>
              </w:rPr>
              <w:t>В течении всего пери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2"/>
                <w:sz w:val="20"/>
              </w:rPr>
              <w:t xml:space="preserve">В программе </w:t>
            </w:r>
            <w:r>
              <w:rPr>
                <w:color w:val="000000"/>
                <w:spacing w:val="-1"/>
                <w:sz w:val="20"/>
              </w:rPr>
              <w:t xml:space="preserve">социальной </w:t>
            </w:r>
            <w:r>
              <w:rPr>
                <w:color w:val="000000"/>
                <w:spacing w:val="-2"/>
                <w:sz w:val="20"/>
              </w:rPr>
              <w:t xml:space="preserve">адаптации </w:t>
            </w:r>
            <w:r>
              <w:rPr>
                <w:color w:val="000000"/>
                <w:spacing w:val="-4"/>
                <w:sz w:val="20"/>
              </w:rPr>
              <w:t xml:space="preserve">приняло участи 82 безработных </w:t>
            </w:r>
            <w:r>
              <w:rPr>
                <w:color w:val="000000"/>
                <w:spacing w:val="-3"/>
                <w:sz w:val="20"/>
              </w:rPr>
              <w:t>гражданина, из них молодежь 19 человек, 10 направленно на профобучение, 7 направленно на общественные работы, трудоустроено 15 человек.</w:t>
            </w:r>
          </w:p>
        </w:tc>
        <w:tc>
          <w:tcPr>
            <w:tcW w:w="22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261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2458" w:type="dxa"/>
            <w:gridSpan w:val="1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24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36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и и механизмы 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100,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938,9</w:t>
            </w:r>
          </w:p>
        </w:tc>
        <w:tc>
          <w:tcPr>
            <w:tcW w:w="4706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069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7598,5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местного бюджет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793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8980,3</w:t>
            </w:r>
          </w:p>
        </w:tc>
        <w:tc>
          <w:tcPr>
            <w:tcW w:w="8255" w:type="dxa"/>
            <w:gridSpan w:val="2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бственные средств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0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Внебюджетные источники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7141,9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Итого 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3162,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6659,6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66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4706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4829" w:type="dxa"/>
            <w:gridSpan w:val="3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Источники и механизмы финансирования Программы в целом</w:t>
            </w:r>
          </w:p>
        </w:tc>
        <w:tc>
          <w:tcPr>
            <w:tcW w:w="3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6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федераль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40802,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1184,5</w:t>
            </w:r>
          </w:p>
        </w:tc>
        <w:tc>
          <w:tcPr>
            <w:tcW w:w="4706" w:type="dxa"/>
            <w:gridSpan w:val="1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обла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4731,5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5221,9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редства местного бюджет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5954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671,1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Собственные средства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51693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6580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Кредиты коммерческих банков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3100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92140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6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Внебюджетные источники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17700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04052,1</w:t>
            </w:r>
          </w:p>
        </w:tc>
        <w:tc>
          <w:tcPr>
            <w:tcW w:w="8255" w:type="dxa"/>
            <w:gridSpan w:val="2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66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b/>
                <w:b/>
                <w:sz w:val="20"/>
              </w:rPr>
            </w:pPr>
            <w:r>
              <w:rPr>
                <w:rFonts w:ascii="Times New Roman CYR" w:hAnsi="Times New Roman CYR"/>
                <w:b/>
                <w:sz w:val="20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0"/>
              </w:rPr>
              <w:t>ИТОГО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281880,7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0"/>
              </w:rPr>
              <w:t>392849,6</w:t>
            </w:r>
          </w:p>
        </w:tc>
        <w:tc>
          <w:tcPr>
            <w:tcW w:w="4706" w:type="dxa"/>
            <w:gridSpan w:val="1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  <w:tc>
          <w:tcPr>
            <w:tcW w:w="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sz w:val="20"/>
              </w:rPr>
            </w:pPr>
            <w:r>
              <w:rPr>
                <w:rFonts w:ascii="Times New Roman CYR" w:hAnsi="Times New Roman CYR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737" w:right="567" w:gutter="0" w:header="0" w:top="567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99</Pages>
  <Words>3942</Words>
  <Characters>26366</Characters>
  <CharactersWithSpaces>2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36:00Z</dcterms:created>
  <dc:creator>user</dc:creator>
  <dc:description/>
  <dc:language>en-US</dc:language>
  <cp:lastModifiedBy/>
  <cp:lastPrinted>2009-01-26T16:04:00Z</cp:lastPrinted>
  <dcterms:modified xsi:type="dcterms:W3CDTF">2009-03-18T09:11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500</vt:lpwstr>
  </property>
</Properties>
</file>