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Пояснительная записка по реализации</w:t>
      </w:r>
    </w:p>
    <w:p>
      <w:pPr>
        <w:pStyle w:val="Normal"/>
        <w:jc w:val="center"/>
        <w:rPr/>
      </w:pPr>
      <w:r>
        <w:rPr/>
        <w:t>Программы социально-экономического развития</w:t>
      </w:r>
    </w:p>
    <w:p>
      <w:pPr>
        <w:pStyle w:val="Normal"/>
        <w:jc w:val="center"/>
        <w:rPr/>
      </w:pPr>
      <w:r>
        <w:rPr/>
        <w:t>муниципального образования Нолинский район</w:t>
      </w:r>
    </w:p>
    <w:p>
      <w:pPr>
        <w:pStyle w:val="Normal"/>
        <w:jc w:val="center"/>
        <w:rPr/>
      </w:pPr>
      <w:r>
        <w:rPr/>
        <w:t>на 2007-2011 годы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</w:tabs>
        <w:ind w:left="180" w:firstLine="180"/>
        <w:jc w:val="both"/>
        <w:rPr/>
      </w:pPr>
      <w:r>
        <w:rPr/>
        <w:t>Организация работ по исполнению Программы осуществляется на основании самой Программы, ежегодных планов мероприятий по каждому из приоритетных направлений реализации Программы , решений Нолинской районной Думы , а также распоряжений главы района и главы администрации района  .</w:t>
      </w:r>
    </w:p>
    <w:p>
      <w:pPr>
        <w:pStyle w:val="Normal"/>
        <w:ind w:left="180" w:firstLine="180"/>
        <w:jc w:val="both"/>
        <w:rPr/>
      </w:pPr>
      <w:r>
        <w:rPr/>
        <w:t xml:space="preserve"> </w:t>
      </w:r>
      <w:r>
        <w:rPr/>
        <w:t>Планы программных мероприятий разрабатываются рабочими группами под руководством координаторов приоритетных направлений .</w:t>
      </w:r>
    </w:p>
    <w:p>
      <w:pPr>
        <w:pStyle w:val="Normal"/>
        <w:ind w:left="180" w:firstLine="180"/>
        <w:jc w:val="both"/>
        <w:rPr/>
      </w:pPr>
      <w:r>
        <w:rPr/>
        <w:t>Общая координация работ по реализации Программы осуществляется главой администрации муниципального образования .</w:t>
      </w:r>
    </w:p>
    <w:p>
      <w:pPr>
        <w:pStyle w:val="Normal"/>
        <w:ind w:left="180" w:firstLine="180"/>
        <w:jc w:val="both"/>
        <w:rPr/>
      </w:pPr>
      <w:r>
        <w:rPr/>
        <w:t>Мониторинг результатов реализации Программы осуществляется ежеквартально службами администрации района с общей координацией заместителем главы администрации района, начальника управления экономики  и муниципальной собственности 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</w:tabs>
        <w:ind w:left="180" w:firstLine="180"/>
        <w:jc w:val="both"/>
        <w:rPr/>
      </w:pPr>
      <w:r>
        <w:rPr/>
        <w:t xml:space="preserve">В рамках Программы в 2008 году начато строительство начальной школы на 450 мест в г. Нолинске. Источниками финансирования данного объекта явились средства областного бюджета , направляемые на строительство и реконструкцию объектов социально-инженерной инфраструктуры, находящихся в муниципальной собственности,  и средства местного бюджета . Всего за 2008 год на строительство данного объекта было направлено 27,4 млн. руб., в том числе средств областного бюджета – 21,9 млн. руб., средств местного бюджета -5,5 млн. руб. </w:t>
      </w:r>
    </w:p>
    <w:p>
      <w:pPr>
        <w:pStyle w:val="Normal"/>
        <w:ind w:left="180" w:firstLine="180"/>
        <w:jc w:val="both"/>
        <w:rPr/>
      </w:pPr>
      <w:r>
        <w:rPr/>
        <w:t xml:space="preserve">  </w:t>
      </w:r>
      <w:r>
        <w:rPr/>
        <w:t>В рамках национального проекта племколхозом «Шварихинский» продолжены работы по строительству животноводческого комплекса на 640 голов : велись работы по строительству объекта первой очереди – фермы на 320 голов . На 2008 год был выделен лимит кредитования в сумме 37,5 млн. руб.  , всего с начала строительство освоено 75 млн. руб.</w:t>
      </w:r>
    </w:p>
    <w:p>
      <w:pPr>
        <w:pStyle w:val="Normal"/>
        <w:ind w:left="180" w:firstLine="180"/>
        <w:jc w:val="both"/>
        <w:rPr/>
      </w:pPr>
      <w:r>
        <w:rPr/>
        <w:t xml:space="preserve">В целях обновления машинно-тракторного парка за счет инвестиционных кредитов хозяйствами района приобретено 4 трактора ,  сельскохозяйственное оборудование. Общая сумма взятых на эти цели кредитов составила более 17 млн. руб. Практически всем хозяйствам за исключением одного ( которому субсидия будет выплачена в текущем году)  выплачены субсидии по возмещению 10 % стоимости приобретенной техники . Сельскохозяйственными предприятиями района в 2008 году оформлено 20 краткосрочных кредитов на общую сумму 22,6 млн. руб., продолжено субсидирование кредитов, полученных ранее. </w:t>
      </w:r>
    </w:p>
    <w:p>
      <w:pPr>
        <w:pStyle w:val="Normal"/>
        <w:ind w:left="180" w:firstLine="180"/>
        <w:jc w:val="both"/>
        <w:rPr/>
      </w:pPr>
      <w:r>
        <w:rPr/>
        <w:t>В качестве компенсации части затрат на производство сельскохозяйственной продукции сельхозтоваропроизводителям  района выплачено субсидии на выручку от реализации сельскохозяйственной продукции  в сумме 6,5 млн. руб., личным подсобным хозяйствам района  осуществлена выплата дотаций за реализованную продукцию животноводства в сумме 0,7 млн. руб.</w:t>
      </w:r>
    </w:p>
    <w:p>
      <w:pPr>
        <w:pStyle w:val="Normal"/>
        <w:ind w:left="180" w:firstLine="180"/>
        <w:jc w:val="both"/>
        <w:rPr/>
      </w:pPr>
      <w:r>
        <w:rPr/>
        <w:t>Продолжены работы по газификации района . Так, в 2008 году осуществлено строительство межпоселковых газопроводов  г. Нолинск-с. Швариха – с. Зыково протяженностью 29,6 км., г. Нолинск- п. Медведок протяженностью 28.2 км. , общая сумма средств , освоенная при строительстве названных объектов составила порядка 155 млн. руб. Источник финансирования – средства ОАО «Газпром». Также осуществлено строительство разводящих сетей и  строительство блочной газовой котельной в п. Медведок, строительство разводящих сетей и установка газовых котлов в селах Швариха и Зыково, строительство разводящих сетей в с. Кырчаны, разработана схема газоснабжения п. Аркуль. В текущем году планируется построить еще 2 межпоселковых газопровода по направлениям : п. Медведок - пгт. Аркуль протяженностью 20,5 км. , г. Нолинск – с. Кырчаны протяженностью 16,5 км. В населенных пунктах пгт. Аркуль , с. Кырчаны и п. Медведок будут построены разводящие сети и блочные газовые котельные для отопления жилого фонда и объектов социальной сферы . Также в 2009 году планируется завершить строительство разводящих сетей и установку газовой котельной в с. Кырчаны .</w:t>
      </w:r>
    </w:p>
    <w:p>
      <w:pPr>
        <w:pStyle w:val="Normal"/>
        <w:ind w:left="180" w:firstLine="180"/>
        <w:jc w:val="both"/>
        <w:rPr/>
      </w:pPr>
      <w:r>
        <w:rPr/>
        <w:t xml:space="preserve">В рамках развития жилищно-коммунального хозяйства района в 2008 году произведены закупка и установка энергосберегающего оборудования, а также работы по ремонту теплотрасс на общую сумму 0,816 млн. рублей. Выполнены работы по реконструкции ветхих электрических сетей в п. Аркуль на общую сумму 2,96 млн. руб. В текущем году работы по реконструкции ветхих    электрических сетей в п. Аркуль планируется продолжить , их общая стоимость составит 8, 2 млн. руб., в том числе средства областного бюджета – 7,4 млн. руб., местного бюджета – 0,8 млн. руб.   </w:t>
      </w:r>
    </w:p>
    <w:p>
      <w:pPr>
        <w:pStyle w:val="Normal"/>
        <w:ind w:left="180" w:firstLine="180"/>
        <w:jc w:val="both"/>
        <w:rPr/>
      </w:pPr>
      <w:r>
        <w:rPr/>
        <w:t>Проведены работы по территориальному зонированию муниципальных образований, изготовлены планы территориального зонирования 6-ти поселений –Лудянского, Кырчанского, Перевозского, Рябиновского, Татауровского и Шварихинского, общая стоимость работ составила 0,6 млн. руб., в том числе за счет средств областного бюджета – 0,3 млн. руб., средств местного бюджета -0,3 млн. руб. В рамках проекта генерального плана и строительства инженерных коммуникаций жилого микрорайона в г. Нолинске освоено  средств областного и местного бюджетов в сумме 2, 7 млн. руб. Введено в эксплуатацию 4200 кв.м. жилого фонда.</w:t>
      </w:r>
    </w:p>
    <w:p>
      <w:pPr>
        <w:pStyle w:val="Normal"/>
        <w:ind w:left="180" w:firstLine="180"/>
        <w:jc w:val="both"/>
        <w:rPr/>
      </w:pPr>
      <w:r>
        <w:rPr/>
        <w:t xml:space="preserve">Наиболее проблемными являются проекты по направлению сохранения и развития агропромышленного комплекса и перерабатывающей промышленности района , так отложено строительство животноводческого комплекса на 500 голов ЗАО «Зыковское», запланированное в рамках национального проекта, в связи со сложным финансовым состоянием предприятия , не реализуются прединвестиционные проекты  по строительству комплекса на 1200 голов коров и 5000 голов молодняка КРС в связи с отсутствием инвесторов. В сфере промышленного производства не в полном объеме реализуется инвестиционный проект по применению новых технологических процессов ОАО «АСРЗ» им. Кирова, что связано с нехваткой финансовых ресурсов . В сфере малого бизнеса недостаточно эффективно функционируют структуры поддержки малого предпринимательства, созданные в районе , так под гарантию Нолинского фонда поддержки малого бизнеса за 2008 год юридическими лицами и индивидуальными предпринимателями получено всего 2 кредита, что связано с отказом в выдаче кредитов банком по причине финансового кризиса. </w:t>
      </w:r>
    </w:p>
    <w:p>
      <w:pPr>
        <w:pStyle w:val="Normal"/>
        <w:ind w:left="180" w:firstLine="180"/>
        <w:jc w:val="both"/>
        <w:rPr/>
      </w:pPr>
      <w:r>
        <w:rPr/>
        <w:t xml:space="preserve">Вопросы, связанные с реализацией Программы , публикуются в газете «Сельская Новь», обсуждаются на Совете хозяйственных руководителей района, а вопросы, связанные с газификацией поселений, благоустройством территорий , реформированием ЖКХ  рассматриваются еще и на сходах и собраниях граждан . </w:t>
      </w:r>
    </w:p>
    <w:p>
      <w:pPr>
        <w:pStyle w:val="Normal"/>
        <w:ind w:left="180"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53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5T10:08:00Z</dcterms:created>
  <dc:creator>1</dc:creator>
  <dc:description/>
  <cp:keywords/>
  <dc:language>en-US</dc:language>
  <cp:lastModifiedBy>S500</cp:lastModifiedBy>
  <cp:lastPrinted>2009-03-18T09:09:00Z</cp:lastPrinted>
  <dcterms:modified xsi:type="dcterms:W3CDTF">2009-04-06T07:51:00Z</dcterms:modified>
  <cp:revision>13</cp:revision>
  <dc:subject/>
  <dc:title>Пояснительная записка по реализации</dc:title>
</cp:coreProperties>
</file>