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КИРОВСКАЯ ОБЛАСТЬ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ЛИНСКАЯ РАЙОННАЯ ДУМА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09.  № 40/3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</w:t>
      </w:r>
    </w:p>
    <w:p>
      <w:pPr>
        <w:pStyle w:val="Normal"/>
        <w:rPr/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ол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07-2011 годы в 200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21 Устава муниципального образования Нолинский район, и заслушав информацию заместителя главы администрации района по экономике А.С. Чертищево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линская районная Дума  Р Е Ш И Л 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об исполнении Программы социально-экономического развития муниципального образования Нолинский район на 2007-2011 годы в 2008 году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сборнике нормативных правовых актов Нолинской районной Дум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ий район</w:t>
        <w:tab/>
        <w:tab/>
        <w:tab/>
        <w:tab/>
        <w:tab/>
        <w:tab/>
        <w:tab/>
        <w:tab/>
        <w:tab/>
        <w:t xml:space="preserve">    В.А.З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 по экономике                                                     А.С. Черт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58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9:00Z</dcterms:created>
  <dc:creator>User</dc:creator>
  <dc:description/>
  <cp:keywords/>
  <dc:language>en-US</dc:language>
  <cp:lastModifiedBy>S500</cp:lastModifiedBy>
  <cp:lastPrinted>2009-03-18T09:05:00Z</cp:lastPrinted>
  <dcterms:modified xsi:type="dcterms:W3CDTF">2009-04-06T07:55:00Z</dcterms:modified>
  <cp:revision>46</cp:revision>
  <dc:subject/>
  <dc:title>Пояснительная записка к форме </dc:title>
</cp:coreProperties>
</file>