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41910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ОБЛАСТЬ</w:t>
      </w:r>
    </w:p>
    <w:p>
      <w:pPr>
        <w:pStyle w:val="Heading1"/>
        <w:ind w:left="180" w:hanging="0"/>
        <w:jc w:val="center"/>
        <w:rPr>
          <w:szCs w:val="28"/>
        </w:rPr>
      </w:pPr>
      <w:r>
        <w:rPr>
          <w:szCs w:val="28"/>
        </w:rPr>
        <w:t>НОЛИНСКАЯ РАЙОННАЯ ДУМА ТРЕТЬЕГО СОЗЫВ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8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3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25.02.2009     № 39/35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Нолинс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О  внесении  изменений  в  реш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линской районной Думы от 10.12.2008 год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36/343   «О бюджете муниципальн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линский   муниципальный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йон на 2009 год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576"/>
          <w:tab w:val="clear" w:pos="1008"/>
          <w:tab w:val="clear" w:pos="2160"/>
          <w:tab w:val="left" w:pos="360" w:leader="none"/>
        </w:tabs>
        <w:ind w:left="360" w:right="153" w:hanging="0"/>
        <w:rPr/>
      </w:pPr>
      <w:r>
        <w:rPr>
          <w:sz w:val="28"/>
          <w:szCs w:val="28"/>
        </w:rPr>
        <w:tab/>
        <w:t>Внести в решение Нолинской районной Думы от 10.12.2008 года № 36/343 «О бюджете муниципального образования Нолинский муниципальный район на 2009 год» следующие изменения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: Утвердить основные характеристики бюджета муниципального образования Нолинский муниципальный район на 2009 год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1) общий объем доходов бюджета муниципального района в сумме  330 232,9 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2) общий объем расходов бюджета муниципального района в сумме  342 201,1 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района в сумме  11968,2  тыс. рублей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9:  Приложение  9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 xml:space="preserve">Пункт 13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10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4:  Приложение 11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5: Приложение 12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 xml:space="preserve">Пункт 20: Дополнить абзацем: «субсидия на компенсацию убытков ресурсо-снабжающим организациям в связи с пересмотром размера подлежащей внесению платы граждан за коммунальные услуги при доведении в соответствие с утвержденными в установленном порядке предельными индексами МО Нолинское городское поселение в сумме 444,0 тыс. руб.»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бликовать настоящее решение в сборнике нормативных актов Нолинской районной Думы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</w:t>
        <w:tab/>
        <w:tab/>
        <w:t xml:space="preserve">В.А.Зыкина ___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: в дело-2, финансовый отдел-2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57:00Z</dcterms:created>
  <dc:creator>Budjet_2</dc:creator>
  <dc:description/>
  <cp:keywords/>
  <dc:language>en-US</dc:language>
  <cp:lastModifiedBy>S500</cp:lastModifiedBy>
  <cp:lastPrinted>2009-02-25T10:30:00Z</cp:lastPrinted>
  <dcterms:modified xsi:type="dcterms:W3CDTF">2009-03-04T12:55:00Z</dcterms:modified>
  <cp:revision>156</cp:revision>
  <dc:subject/>
  <dc:title> </dc:title>
</cp:coreProperties>
</file>