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17.05.2023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   бюджетам поселений на осуществление дорожной деятельности                               в отношении автомобильных дорог общего пользования                                      местного знач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 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предоставляются в пределах сумм, утвержденных в бюджете муниципального образования Нолинский муниципальный район на 2023 год, в соответствии с кассовым планом, на основании заявки поселения, отчетов и сведений, указанных в пункте 11 настоящего Порядка, при условии заключения между администрацией Нолинского муниципального района соглашения о предоставлении </w:t>
      </w:r>
      <w:r>
        <w:rPr>
          <w:bCs/>
          <w:sz w:val="28"/>
          <w:szCs w:val="28"/>
        </w:rPr>
        <w:t xml:space="preserve">иных межбюджетных трансфертов бюджетам поселений из бюджета муниципального образования Нолинский муниципальный район </w:t>
      </w:r>
      <w:r>
        <w:rPr>
          <w:sz w:val="28"/>
          <w:szCs w:val="28"/>
        </w:rPr>
        <w:t>на осуществление дорожной деятельности в отно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общего пользования местного значения (далее – соглашение) по типовой форме, утверждаемой финансовым управлением администрации Нолинского района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предоставляются поселениям Нолинского района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и искусственных сооружений на них в границах посе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5. Распределение иных межбюджетных трансфертов между поселениями устанавливается решением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объема иных межбюджетных трансфертов определяется на основании предоставленной администрациями поселений информации</w:t>
      </w:r>
      <w:r>
        <w:rPr/>
        <w:t xml:space="preserve"> </w:t>
      </w:r>
      <w:r>
        <w:rPr>
          <w:sz w:val="28"/>
          <w:szCs w:val="28"/>
        </w:rPr>
        <w:t>о потребности в объёме средств на мероприятия по осуществлению дорожной деятельности в отношении автомобильных дорог общего пользования местного значения, определенных на основании обоснован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из бюджета муниципального образования Нолинский муниципальный район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Получатели бюджетных средств осуществляют расходование средств иных межбюджетных трансфертов на цели, установленные пунктом 4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перации со средствами за счет иных межбюджетных трансфертов, </w:t>
        <w:br/>
        <w:t>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в финансовом управлении администрац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 Получатели бюджетных средств по расходам за счет иных межбюджетных трансфертов представляют в финансовое управление администрации Нолинского района платежные и иные документы, установленные финансовым управлением администрации Нолинского района для санкционирования оплаты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11. Администрации поселений представляют в администрацию Нолинского муниципального района отчет о расходовании иных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, установленной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тветственность за нарушение настоящего Порядка и недостоверность представляемой в администрацию Нолинского района отчетности, указанной в пункте 11 настоящего Порядка, возлагается на администрации пос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Нецелевое использование иных межбюджетных трансфертов влечет бесспорное взыскание суммы средств, полученных из бюджета муниципального образования Нолинский муниципальный район, в размере средств, использованных не по целевому назначению, либо приостановление (сокращение) предоставления межбюджетных трансфертов бюджету поселения из бюджета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 Неиспользованные по состоянию на 1 января текущего финансового года иные межбюджетные трансферты подлежат возврату в доход бюджета муниципального образования Нолинский муниципальный район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 Н</cp:lastModifiedBy>
  <cp:lastPrinted>2021-06-16T09:18:00Z</cp:lastPrinted>
  <dcterms:modified xsi:type="dcterms:W3CDTF">2023-05-04T06:29:00Z</dcterms:modified>
  <cp:revision>206</cp:revision>
  <dc:subject/>
  <dc:title> </dc:title>
</cp:coreProperties>
</file>