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22"/>
        <w:jc w:val="center"/>
        <w:rPr/>
      </w:pPr>
      <w:r>
        <w:rPr>
          <w:szCs w:val="28"/>
        </w:rPr>
        <w:t>об исполнении бюджета</w:t>
      </w:r>
      <w:r>
        <w:rPr>
          <w:szCs w:val="28"/>
          <w:lang w:val="ru-RU"/>
        </w:rPr>
        <w:t xml:space="preserve"> муниципального образования Нолинский муниципальный район Кировской области </w:t>
      </w:r>
      <w:r>
        <w:rPr>
          <w:szCs w:val="28"/>
        </w:rPr>
        <w:t>за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</w:p>
    <w:p>
      <w:pPr>
        <w:pStyle w:val="22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муниципального образования Нолинский муниципальный район Кировской области за 2022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Нолинской районной Думы Кировской области от 15.12.2021 № 4/25 «О бюджете муниципального образования Нолинский муниципальный район Кировской области на 2022 год и плановый период 2023 и 2024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бюджета муниципального образования Нолинский муниципальный район Кировской области на 202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шение Нолинской районной Думы Кировской области от 15.12.2021 № 4/25 «О бюджете муниципального образования Нолинский муниципальный район Кировской области на 2022 год и на плановый период 2023 и 2024 годов» внесено 6 изменений, в результате которых доходы в целом были увеличены на 69 216,0 тыс. рублей (на 19,5 %), из которых объем налоговых и неналоговых доходов увеличен на 16 355,5 тыс. рублей (на 15,5 %), объем безвозмездных поступлений увеличен на 52 860,5 тыс. рублей (на 21,2 %). Расходы в ходе исполнения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на 62 50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(на 17,2 % от первоначального пл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а параметров бюджета муниципального образования Нолинский муниципальный район Кировской области по налоговым и неналоговым доходам в течении года производилась с учетом динамики поступлений по отдельным видам доходов, а также исходя из результатов проводимых мероприятий по привлечению доходов бюдже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7776" w:firstLine="446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559"/>
        <w:gridCol w:w="1417"/>
        <w:gridCol w:w="1418"/>
      </w:tblGrid>
      <w:tr>
        <w:trPr>
          <w:trHeight w:val="4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3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7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3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уплаты акцизов на нефтепроду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1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7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9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в виде арендной платы за земельн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 5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10,7 раз 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4,4 раза 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 4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 2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 9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 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показатели в целом по налоговым доходам увеличены на 17 745,5 тыс.рублей (на 22,6 %) исходя из фактических поступлений и с учетом предложений главного администратора налоговых доходов – Межрайонной ИФНС России № 10 по Кировской обла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неналоговым доходам прогнозируемые показатели в целом уменьшены на 1 390,0 тыс.рублей (на 5,1 %) по предложениям главных администраторов неналоговых доходов и фактического их поступления. Корректировка прогнозируемых показателей в сторону увеличения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имущества и земельных участков, обусловлена результатами аукционов по продаже муниципального имущества, а также выкупом земельных участков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- по доходам от штрафов, проведена по штрафам за нарушения административного законодательства Российской Федерации, по штрафам, образовавшихся до 1 января 2020 года, по штрафам за просрочку обязательств по муниципальным контрактам, а также по платежам по искам о возмещение вреда, причиненного муниципальному имуществу  и окружающей среде, в связи с их фактическим поступление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2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126"/>
        <w:gridCol w:w="1418"/>
        <w:gridCol w:w="1134"/>
      </w:tblGrid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о сводной бюджетной росписью по расход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ному плану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1.Доходы – всег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 97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 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 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100,8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56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4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 2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 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 5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Дефицит (профици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25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5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76" w:before="0" w:after="120"/>
        <w:ind w:left="283" w:right="-166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 целом доходная часть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безвозмездных перечислений из областного бюджета за 2022 год исполнена в сумме 427 388,7 тыс. рублей, или на 100,8 % к уточненному годовому плану, сверх плана поступило 3 196,3 тыс. рублей, в том числе сверхпоступление по налоговым и неналоговым доходам составило 4 186,6 тыс. рублей, или 103,4 % к уточненному годовому плану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2 году составило 99 565,7 тыс</w:t>
      </w:r>
      <w:r>
        <w:rPr>
          <w:bCs/>
          <w:sz w:val="28"/>
          <w:szCs w:val="28"/>
        </w:rPr>
        <w:t xml:space="preserve">. рублей, или 103,6 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часть налоговых доходов бюджета муниципального образования Нолинский муниципальный район Кировской области обеспечена поступлениями налога</w:t>
      </w:r>
      <w:r>
        <w:rPr>
          <w:bCs/>
          <w:sz w:val="28"/>
          <w:szCs w:val="28"/>
        </w:rPr>
        <w:t>, взимаемого в связи с применением УСН</w:t>
      </w:r>
      <w:r>
        <w:rPr>
          <w:sz w:val="28"/>
          <w:szCs w:val="28"/>
        </w:rPr>
        <w:t xml:space="preserve"> (47,6 % от общего объема налоговых поступлений), налога на доходы физических лиц (34,6 %), </w:t>
      </w:r>
      <w:r>
        <w:rPr>
          <w:bCs/>
          <w:sz w:val="28"/>
          <w:szCs w:val="28"/>
        </w:rPr>
        <w:t>доходов от уплаты акцизов на нефтепродукты (7,2 %) и налога на имущество организаций</w:t>
      </w:r>
      <w:r>
        <w:rPr>
          <w:sz w:val="28"/>
          <w:szCs w:val="28"/>
        </w:rPr>
        <w:t xml:space="preserve"> (5,5 %)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муниципального образования Нолинский муниципальный район Кировской области представлено в следующей таблиц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276"/>
        <w:gridCol w:w="791"/>
        <w:gridCol w:w="1335"/>
        <w:gridCol w:w="851"/>
        <w:gridCol w:w="127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 565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 1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 37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 42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 6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72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уплаты акцизов на нефтепродук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17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0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158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 34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 3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 95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84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5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499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0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4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7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,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тчетном году складывалась положительная динамика налоговых поступлений к уровню 2021 года, по всем основным налоговым доходам. С ростом к уровню 2021 года сложились поступления п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, в связи с индексацией заработной платы по учреждениям бюджетной сфе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от уплаты акцизов на нефтепродукты, в связи с увеличением цен на нефтепродукты, облагаемые акциза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у, взимаемому в связи с применением упрощенной системы налогообложения, </w:t>
      </w:r>
      <w:r>
        <w:rPr>
          <w:sz w:val="28"/>
          <w:szCs w:val="28"/>
          <w:highlight w:val="yellow"/>
        </w:rPr>
        <w:t>в связи с увеличением количества налогоплательщ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 xml:space="preserve">налогу, взимаемому в связи с применением патентной системы налогообложения, в связи с увеличением количества приобретаемых патентов налогоплательщиками;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налогу на имущество организаций, в связи с уплатой задолженности прошлых лет по авансовым платежам АО «Газпром газораспределение Киров»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26 537,2 тыс. рублей или 102,9</w:t>
      </w:r>
      <w:r>
        <w:rPr>
          <w:bCs/>
          <w:sz w:val="28"/>
          <w:szCs w:val="28"/>
        </w:rPr>
        <w:t xml:space="preserve"> %</w:t>
      </w:r>
      <w:r>
        <w:rPr>
          <w:sz w:val="28"/>
          <w:szCs w:val="28"/>
        </w:rPr>
        <w:t xml:space="preserve"> от уточненного годового плана.</w:t>
      </w:r>
    </w:p>
    <w:p>
      <w:pPr>
        <w:pStyle w:val="Normal"/>
        <w:spacing w:before="240" w:after="120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по основным видам неналоговых доходов бюджета муниципального образования Нолинский муниципальный район Кировской области представлены в следующей таблице: </w:t>
      </w:r>
    </w:p>
    <w:p>
      <w:pPr>
        <w:pStyle w:val="Normal"/>
        <w:spacing w:before="240" w:after="12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тыс.рублей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1276"/>
        <w:gridCol w:w="791"/>
        <w:gridCol w:w="1335"/>
        <w:gridCol w:w="838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Исполнено за 2022 год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25 7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 537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 378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 841,1</w:t>
            </w:r>
          </w:p>
        </w:tc>
      </w:tr>
      <w:tr>
        <w:trPr>
          <w:trHeight w:val="7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в виде арендной платы з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3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7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36,7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05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63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557,9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4,7 р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492,5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1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5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 814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целом объем поступлений неналоговых доходов за отчетный год уменьшился к уровню 2021 года на 3 841,1 тыс. рублей (на 12,6 %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ам неналоговых доходов сложилась разноуровневая динамика, которая обусловлена нерегулярным характером их поступлений. Динамика снижения поступления неналоговых платежей в 2022 году по отношению к 2021 году сложилась по следующим видам доходных источников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доходам от штрафов, санкций и иных сумм в возмещение вреда снижение в суммовом выражении на 2 814,2 тыс. рублей, в связи с добровольным возмещением ущерба индивидуальным предпринимателем в декабре 2021 года, причиненного почвам, при осуществлении предпринимательской деятельности, связанной с распиловкой и строганием древесины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о</w:t>
      </w:r>
      <w:r>
        <w:rPr>
          <w:bCs/>
        </w:rPr>
        <w:t xml:space="preserve"> </w:t>
      </w:r>
      <w:r>
        <w:rPr>
          <w:bCs/>
          <w:sz w:val="28"/>
          <w:szCs w:val="28"/>
        </w:rPr>
        <w:t>доходам от оказания платных услуг (работ) и компенсации затрат государства снижение составило 1 557,9 тыс. рублей или на 10,1 %, в связи со снижением численности детей, посещающих детские дошкольные учреждения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о доходам от сдачи в аренду имущества допущено снижение на 536,7 тыс.рублей, </w:t>
      </w:r>
      <w:r>
        <w:rPr>
          <w:sz w:val="28"/>
          <w:szCs w:val="28"/>
        </w:rPr>
        <w:t>в связи со снижением спроса на неликвидное имущество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обладающая динамика роста поступления неналоговых платежей в 2022 году по отношению к 2021 году обеспечена по </w:t>
      </w:r>
      <w:r>
        <w:rPr>
          <w:bCs/>
          <w:sz w:val="28"/>
          <w:szCs w:val="28"/>
        </w:rPr>
        <w:t xml:space="preserve">доходам от продажи материальных и нематериальных активов в 4,7 раза и по доходам от арендной платы за земельные участки </w:t>
      </w:r>
      <w:r>
        <w:rPr>
          <w:sz w:val="28"/>
          <w:szCs w:val="28"/>
        </w:rPr>
        <w:t xml:space="preserve">по которым увеличение поступлений составило 118,2 тыс.рублей, что в процентном выражении составило 105,6 %, </w:t>
      </w:r>
      <w:r>
        <w:rPr>
          <w:bCs/>
          <w:sz w:val="28"/>
          <w:szCs w:val="28"/>
        </w:rPr>
        <w:t xml:space="preserve">в связи с продажей муниципального имущества и применением коэффициента – дефлятора 1,042 по договорам аренды земельных участков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нформационному ресурсу, представляемому Управлением Федеральной налоговой службы по Кировской области, недоимка по налоговым платежам в бюджет муниципального образования Нолинский муниципальный район Кировской области по состоянию на 1 января 2023 года составила 1239,9 тыс. рублей, в том числе по налогу на доходы физических лиц – 86,9 тыс. рублей, по специальным налоговым режимам – 1153,0 тыс. рублей.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год в целом объем недоимки увеличился на 881,5 тыс. рублей (в 3,5 раза)  за счет роста недоимки по специальным налоговым режимам на 957,3 тыс.рублей (в 5,9 раз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платежам задолженность в бюджет муниципального образования Нолинский муниципальный район Кировской области составила 2078,3 тыс. рублей и увеличилась к началу отчетного года на 290,0 тыс. рублей или на 16,2 %. В структуре задолженности администрируемой Администрацией Нолинского района Кировской области объем задолженности по доходам от арендной платы за имущество – 750,0 тыс. рублей (36,1 %), по доходам от арендной платы за земельные участки – 1328,3 тыс.рублей (63,9 %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отчетном году в целях реализации Соглашения о мерах по социально-экономическому развитию и оздоровлению муниципальных финансов Нолинского района Кировской области, заключенного с Министерством финансов Кировской области, органами </w:t>
      </w:r>
      <w:r>
        <w:rPr>
          <w:spacing w:val="-1"/>
          <w:sz w:val="28"/>
          <w:szCs w:val="28"/>
        </w:rPr>
        <w:t xml:space="preserve">власти местного уровня обеспечено выполнение плана мероприятий по увеличению доходов, </w:t>
      </w:r>
      <w:r>
        <w:rPr>
          <w:sz w:val="28"/>
          <w:szCs w:val="28"/>
        </w:rPr>
        <w:t>утвержденного в рамках Плана мероприятий по росту доходного потенциала и повышению эффективности и оптимизации расходов консолидированного бюджета Нолинского района на 2020 – 2022 годы (постановление главы Нолинского района Кировской области от 27.03.2020 № 15-гр)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целом по мероприятиям бюджетный эффект за 2022 год составил 2 854,9 тыс. рублей, в том числе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влечено задолженности в бюджеты бюджетной системы Российской Федерации по результатам рассмотрения деятельности хозяйствующих субъектов на заседаниях межведомственных комиссий (отраслевых рабочих групп) – 1975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дополнительно привлечено в бюджет налога на доходы физических лиц по результатам работы комиссии по вопросам легализации неформального рынка труда с работодателями, выплачивающими заработную плату ниже величины прожиточного минимума трудоспособного населения – 134,9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взыскано задолженности по неналоговым доходам по результатам претензионно - исковой работы – 260,8 тыс. рублей, в том числе по арендной плате за муниципальное имущество – 155,6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нено мер административного воздействия (штрафов) в отношении юридических и физических лиц, допустивших нарушения законодательства, а также обеспечено взыскание неустойки и штрафных санкций с контрагентов, допустивших неисполнение обязательств по муниципальным контрактам – 467,2 тыс. рублей, в том числе взыскано в судебном порядке – 71 тыс.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вышение эффективности использования муниципального имущества – 16,3 тыс. рублей.</w:t>
      </w:r>
    </w:p>
    <w:p>
      <w:pPr>
        <w:pStyle w:val="Normal"/>
        <w:spacing w:before="120" w:after="0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федеральных и региональных средств, а также по результатам внесенных изменений в Закон области «Об областном бюджете на 2022 год и на плановый период 2023 и 2024 годов». 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814"/>
        <w:gridCol w:w="1682"/>
        <w:gridCol w:w="1417"/>
        <w:gridCol w:w="1567"/>
        <w:gridCol w:w="1336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воначальный план на 2022 год (тыс.рубле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2 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умма увеличения (тыс.рублей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Фактически поступило за 2022 год (тыс.рубл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за 2022 год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возмездные поступления 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 415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 2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 86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28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0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Ф 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415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8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8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81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9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9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448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8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5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47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75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7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7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бъем безвозмездных поступлений за 2022 год составил 301 285,8 тыс. рублей (99,7 % от уточненного плана) в том числе поступления от других бюджетов бюджетной системы сложились в сумме 300 810,8 тыс. рублей (99,7 % от уточненного плана).</w:t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й помощи из областного бюджета в 2022 году по сравнению с 2021 годом в целом увеличился на 18,0 % (45 908,7 тыс. рублей), в том числе за счет увеличения субсидий и иных межбюджетных трансфертов соответственно на 43,8 % или на 45 752,2 тыс. рублей и на 34,8 % или на 1 577,0 тыс. рублей, за счет снижения дотации и субвенций соответственно на 0,9 % или на 512,0 тыс. рублей, и на 1,0 % или на 908,5 тыс. рублей.</w:t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и исполнения бюджетного прогноза отражены в приложении №1.</w:t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</w:t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14"/>
        <w:gridCol w:w="2331"/>
        <w:gridCol w:w="2340"/>
        <w:gridCol w:w="144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ервоначальный план на 2022 год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Уточненный план на 2022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Фактически поступило за 2022 г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за 2022 год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14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1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0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8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96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9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71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7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7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а 2022 год объем доходов, являющихся источниками формирования бюджетных ассигнований дорожного фонда Нолинского района Кировской области, составил 39 069,8 тыс. рублей, из них объем налоговых и неналоговых доходов 7 173,8 тыс.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составили 38 670,9 тыс. рублей, или 100,0  % от плана. Информация о направлении расходования средств дорожного фонда отражена в муниципальной программе: «Развитие транспортной системы».</w:t>
      </w:r>
    </w:p>
    <w:p>
      <w:pPr>
        <w:pStyle w:val="22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  <w:t>РАСХОДЫ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образования Нолинский муниципальный район за 2022 год исполнена в объеме 421590,7 тыс. рублей, или на 99,0 % к годов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 ходе исполнения бюджета муниципального образования Нолинский муниципальный район увеличены на 62507,0 тыс. рублей (17,2 %) с учетом изменений, внесенных в сводную бюджетную роспись бюджета муниципального образования Нолинский муниципальный район на 2022 год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3"/>
      <w:bookmarkEnd w:id="0"/>
      <w:r>
        <w:rPr>
          <w:sz w:val="28"/>
          <w:szCs w:val="28"/>
        </w:rPr>
        <w:t>Отраслевая структура расходов бюджета муниципального образования Нолинский муниципальный район за 2022 год представлена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62"/>
        <w:gridCol w:w="911"/>
        <w:gridCol w:w="900"/>
        <w:gridCol w:w="900"/>
        <w:gridCol w:w="900"/>
        <w:gridCol w:w="900"/>
        <w:gridCol w:w="900"/>
        <w:gridCol w:w="720"/>
        <w:gridCol w:w="720"/>
        <w:gridCol w:w="667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(%)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-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-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-ного бюд-же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-вых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7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7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5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8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77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о-коммунальное хозяй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02" w:hanging="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года расходы, осуществляемые за счет средств бюджета муниципального образования Нолинский муниципальный район, исполнены в сумме 1182815,3 тыс. рублей, или на 98,3 %; за счет целевых средств в сумме 238775,4 тыс. рублей, или на 99,6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бщем объеме расходов основную долю занимали расходы социальной направленности, которые составили в общем объеме расходов 72,3 %, в том числе на образование направлено 55,4 %, культуру – 10,7 %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циальную политику - 2,6 %, физическую культуру и спорт – 3,6 % всех расходов. Значительный вес в объеме произведенных затрат занимают затраты на национальную экономику – 11,1 %. Межбюджетные трансферты общего характера составили – 3,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бюджетных ассигнований в разрезе главных распорядителей средств бюджета муниципального образования Нолинский муниципальный район по итогам 2022 года представлено в таблице:</w:t>
      </w:r>
    </w:p>
    <w:p>
      <w:pPr>
        <w:pStyle w:val="Normal"/>
        <w:ind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474"/>
        <w:gridCol w:w="1248"/>
        <w:gridCol w:w="1422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сводной бюджетной роспись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(%)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7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9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Отдел образования администрации Нолинского района Кировской област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муниципального образования Нолинский муниципальный район Кировской облас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линского муниципальн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1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9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инская районная Дума Кир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 – счетная комиссия муниципального образования Нолинский муниципальный район Кировской облас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существлялась реализация мероприятий 2 национальных проектов, на выполнение которых в бюджете муниципального образования Нолинский муниципальный район предусмотрено 25875,4 тыс. рублей, из которых целевые средства федерального бюджета составили – 17505,2 тыс. рублей, областного бюджета – 7423,0 тыс. рублей, собственные средства в сумме 947,2 тыс. рублей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 отчетный год кассовые расходы в рамках национальных проектов составили 25875,1 рублей, или 100,0 % от уточненного план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в разрезе национальных проектов за 2022 год приведено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1045"/>
        <w:gridCol w:w="919"/>
        <w:gridCol w:w="860"/>
        <w:gridCol w:w="827"/>
        <w:gridCol w:w="9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проек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редст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счет средст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ого бюд-ж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ого бюд-жет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ого бюд-ж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национального проекта «Образо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проект «Современная шко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федеральный проект «Патриотичес-кое воспитание граждан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национального проекта «Культура»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проект «Культурная сре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1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, предусмотренных на реализацию национальных проектов, в 2022 году реализованы следующие основные мероприят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й проект «Образовани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ый проект «Современная школа» - отремонтированы кабинеты в МКОУ СОШ п. Медведок; 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проект «Патриотическое воспитание граждан Российской Федерации» - обеспечение деятельности советников по воспитанию и взаимодействию с детскими общественными объединениям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й проект «Культура»: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проект «Культурная среда» - проведен капитальный ремонт здания  детской школы искусств им. Н.П.Жуйкова.</w:t>
      </w:r>
    </w:p>
    <w:p>
      <w:pPr>
        <w:pStyle w:val="Header"/>
        <w:tabs>
          <w:tab w:val="left" w:pos="720" w:leader="none"/>
          <w:tab w:val="left" w:pos="1440" w:leader="none"/>
          <w:tab w:val="left" w:pos="1620" w:leader="none"/>
          <w:tab w:val="left" w:pos="1980" w:leader="none"/>
          <w:tab w:val="center" w:pos="4677" w:leader="none"/>
          <w:tab w:val="right" w:pos="9355" w:leader="none"/>
        </w:tabs>
        <w:suppressAutoHyphens w:val="true"/>
        <w:spacing w:before="40" w:after="40"/>
        <w:ind w:firstLine="720"/>
        <w:jc w:val="both"/>
        <w:rPr/>
      </w:pPr>
      <w:r>
        <w:rPr>
          <w:sz w:val="28"/>
          <w:szCs w:val="28"/>
        </w:rPr>
        <w:t>Постановлением администрации Нолинского района Кировской области от 30.12.2021 № 962 «Об утверждении муниципального задания муниципальному казенному учреждению «Спортивная школа Нолинского района Кировской области» на 2022 год и плановый период 2023 и 2024 годов» (с внесенными изменениями) до муниципального казенного учреждения «Спортивная школа» доведено муниципальное задание по предоставлению муниципальных услуг и работ в соответствии с общероссийскими базовыми (отраслевыми) перечнями (классификаторами) государственных и муниципальных услуг и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лана по муниципальным услугам представлено в приложении  № 2 к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бюджета муниципального образования Нолинский муниципальный район в 2022 году осуществлялось в рамках 18 муниципальных программ. При запланированном объеме финансирования программ в размере 424515,2 тыс. рублей, фактически профинансировано 420371,6 тыс. рублей, или 99,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муниципального управления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26229,8 тыс. рублей, в том числе средства федерального бюджета – 56,0 тыс. рублей, или 93,6 % плана; областного бюджета – 1993,4 тыс. рублей, или 99,6 % плана; местного бюджета – 24180,4 тыс. рублей, или 99,8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40"/>
        <w:gridCol w:w="1676"/>
      </w:tblGrid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2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деятельности органов местного самоуправл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финансовое обеспечение деятельности главы района, администрации района, ее структурных подразделений и осуществление переданных государственных полномочий Кировской области в сумме 22515,0 тыс. рублей, или 99,8 % плановых назначений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существлено финансовое обеспечение отдельных категорий работников, занимающихся обеспечением деятельности органов местного самоуправления на сумму 2422,5 тыс. рублей, или 99,7 % план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оставление мер социальной поддерж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доплаты к пенсиям лицам, замещавшим выборные муниципальные должности и пенсий за выслугу лет лицам, замещавшим должности муниципальной службы профинансировано в сумме 1020,7 тыс. рублей, или 100,0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мероприятий направлено 271,6 тыс. рублей, из них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- на обеспечение проведения частичной мобилизации на территории района  в сумме 41,6 тыс. рублей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штрафов в сумме 20,0 тыс. рублей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- на возмещение ущерба в результате ДТП в сумме 155,2 тыс. рублей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- на погашение задолженности по аренде квартир детей-сирот в сумме 54,8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тдел образования администрации Нолин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210894,8 тыс. рублей, в том числе: средства федерального бюджета – 23516,1 тыс. рублей, или 100,0 %; областного бюджета – 114170,7 тыс. рублей, или 99,5 % плана и местного бюджета – 73208,0 тыс. рублей или 96,5 плановый назначений.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 рамках реализации муниципальной программы осуществлено финансирование мероприятий национального проекта «Образование» на общую</w:t>
      </w:r>
      <w:r>
        <w:rPr>
          <w:color w:val="FF0000"/>
          <w:sz w:val="28"/>
        </w:rPr>
        <w:t xml:space="preserve"> </w:t>
      </w:r>
      <w:r>
        <w:rPr>
          <w:sz w:val="28"/>
        </w:rPr>
        <w:t>сумму 409,6 тыс. рублей, в том числе за счет средств федерального бюджета 104,4 тыс. рублей или 100,0 % от уточненного плана, за счет средств областного бюджета 301,0 тыс. рублей или 100,0 % от уточненного плана и средств местного бюджета 4,2 тыс. рублей или 100,0 % от уточненного плана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осуществлено финансирование следующих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о финансирование деятельности отдела образования администрации Нолинского района в сумме 1801,6 тыс. рублей, или 100,0 % к план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инансирование деятельности 10 детских дошкольных образовательных учреждений, 6 общеобразовательных школ, организации дополнительного образования и </w:t>
      </w:r>
      <w:r>
        <w:rPr>
          <w:sz w:val="28"/>
        </w:rPr>
        <w:t>финансовое обеспечение отдельных категорий работников, занимающихся обеспечением деятельности муниципальных учреждений</w:t>
      </w:r>
      <w:r>
        <w:rPr>
          <w:sz w:val="28"/>
          <w:szCs w:val="28"/>
        </w:rPr>
        <w:t xml:space="preserve"> в сумме 203588,4 тыс. рублей, или 98,6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ы социальной поддержки отдельным категориям 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редоставлены следующие меры социальной поддерж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щеобразовательную программу дошкольного образования в сумме 520,4 тыс. рублей, или 59,7 % к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е расходов, связанных с предоставлением меры социальной поддержки, установленной абзацем 1 части 1 статьи 15 Закона Кировской области «Об образовании в Кировской области», с учетом положений части 3 статьи 17 указанного Закона в сумме 2577,4 тыс. рублей, или 97,0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18,8 тыс. рублей или 99,8 %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8"/>
          <w:szCs w:val="28"/>
        </w:rPr>
        <w:t>На реализацию отдельных мероприятий направлено 2388,2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и оздоровления детей в сумме 446,0 тыс. рублей или 97,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1868,7 тыс. рублей или 100,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есплатного горячего питания детям мобилизованных граждан в сумме 3,8 тыс. рублей или 85,1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огодних подарков обучающимся, получающим начальное общее образование в сумме 5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пенсация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х в проведении вышеуказанной государственной итоговой аттестации в сумме 19,6 тыс. рублей или 99,9 %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израсходовано 50,0 тыс. рублей, или 100,0 % уточненного годового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плачены расходы на проведение мероприятий для детей и молодежи в сумме 50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культур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профинансированы на сумму 79542,7 тыс. рублей, или 99,5 % плана, в том числе средства федерального бюджета – 18499,8 тыс. рублей; областного бюджета – 32962,6 тыс. рублей; местного бюджета – 28080,3 тыс. рублей.</w:t>
      </w:r>
    </w:p>
    <w:p>
      <w:pPr>
        <w:pStyle w:val="Normal"/>
        <w:spacing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рамках реализации муниципальной программы осуществлено финансирование мероприятий национального проекта «Культура» на общую</w:t>
      </w:r>
      <w:r>
        <w:rPr>
          <w:color w:val="FF0000"/>
          <w:sz w:val="28"/>
        </w:rPr>
        <w:t xml:space="preserve"> </w:t>
      </w:r>
      <w:r>
        <w:rPr>
          <w:sz w:val="28"/>
        </w:rPr>
        <w:t>сумму 25465,5 тыс. рублей, в том числе за счет средств федерального бюджета 17400,8 тыс. рублей или 100,0 % от уточненного плана, за счет средств областного бюджета 7121,9 тыс. рублей или 100,0 % от уточненного плана и средств местного бюджета 942,8 тыс. рублей или 100,0 % от уточненного пл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муниципальной программе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ирование деятельности централизованной библиотечной системы, централизованной клубной системы и учреждения дополнительного образования «Школа искусств» в сумме 79197,3 тыс. рублей или 99,6 % план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фестивалей, праздников и других мероприятий в области культуры предусмотрено 78,3 тыс. рублей или 78,3 %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ы социальной поддержки отдельным категориям 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мер социальной поддержки расходы составили 267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216,8 тыс. рублей или 82,1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е расходов, связанных с предоставлением меры социальной поддержки, установленной абзацем 1 части 1 статьи 15 Закона Кировской области «Об образовании в Кировской области», с учетом положений части 3 статьи 17 указанного Закона в сумме 50,3 тыс. рублей или 99,6 %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деятельности по переданным полномоч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пеки и попечительств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униципальной программы – отдел образования администрации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7820,6 тыс. рублей, или 97,7 %, в том числе средства областного бюджета – 7820,6 тыс. рублей, или 97,7 % запланированных ассигнований.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дельные мероприятия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исполнение переданных государственных полномочий Кировской области в сумме 7820,6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ение деятельности по опеке и попечительству в сумме 1152,0 тыс. рублей, или 99,0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5201,4 тыс. рублей, или 96,9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1467,2 тыс. рублей, или 99,6 % плана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5630,9 тыс. рублей, или 99,7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 муниципальной программе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деятельности спортивной школы в сумме 15291,5 тыс. рублей или 99,9 % плана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финансированы расходы на проведение физкультурных и оздоровительных мероприятий на сумму 60,0 тыс. рублей или 100,0 % плана и на организацию отдыха и оздоровления детей в сумме 279,4 тыс. рублей или 100,0 %;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безопасности жизнедеятельности на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593,4 тыс. рублей, или 99,9 % плана, в том числе средства местного бюджета – 1593,4 тыс. рублей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1308,3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финансовое обеспечение деятельности единой дежурно-диспетчерской службы в сумме 1428,3 тыс. рублей, или 99,9 % план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состоянии постоянной готовности системы оповещения населения Нолинского района в сумме 60,1 тыс. рублей, или 100,0 % план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гражданам вознаграждения за добытых волков на территории района в сумме 105,0 тыс. рублей или 100,0 %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троительства и архитек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80,0 тыс. рублей, в том числе: средства областного бюджета  - 40,0 тыс. рублей и средства местного бюджета – 40,0 тыс. рублей, или 100,0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расходов по подготовке сведений о границах населенных пунктов и о границах  территориальных зон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казания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евременного и качественного решения вопро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компетенции органов мест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5861,1 тыс. рублей, в том числе средства местного бюджета – 5861,1 тыс. рублей, или 98,9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ено финансовое обеспечение деятельности муниципального казенного учреждения «Хозяйственно-ремонтная группа» в сумме 5861,1 тыс. рублей, или 98,9 % плановых назна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эффективность и развитие энергет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правлено 180,0 тыс. рублей, в том числе средства областного бюджета – 178,2 тыс. рублей, или 100,0 % плана, местного бюджета – 1,8 тыс. рублей, или 100,0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разработки схем газоснабжения населенных пунктов Нол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45116,8 тыс. рублей, в том числе средства областного бюджета – 34006,9 тыс. рублей, или 100,0 % плана, местного бюджета – 11109,9 тыс. рублей, или 100,0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45116,8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автомобильным транспортом общего пользования (пригородное сообщение) в сумме 6445,9 тыс. рублей, или 100,0 % от план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, ремонт, проектно-изыскательные работы, проведение государственных экспертиз автомобильных дорог общего пользования местного значения и искусственных сооружений в сумме 38670,9 тыс. рублей, или 100,0 % от плана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институтов гражданского об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оддержка социально ориентированных некоммерческих организ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правлено 83,6 тыс. рублей, в том числе средства областного бюджета – 3,6 тыс. рублей, или 100,0 % плана, местного бюджета – 80,0 тыс. рублей, или 100,0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83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для ветеранов и инвалидов в сумме 80,0 тыс. рублей, или 100,0 % уточненн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орудование мест проживания семей, находящихся в трудной жизненной ситуации, автономными пожарными извещателями в сумме 3,6 тыс. рублей или 100,0 % плана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муниципальным имуществом и земельными ресурса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2175,3 тыс. рублей, или 99,4 % к плану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расходов, связанных с содержанием и управлением имуществом, находящемся в муниципальной собственности в сумме 2175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267,0 тыс. рублей, в том числе средства федерального бюджета – 904,3 тыс. рублей, или 100,0 % плана и средства областного бюджета – 362,7 тыс. рублей, или 100,0 % плана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отрасли сельского хозяйства на возмещение части процентной ставки по инвестиционным кредитам (займам) в агропромышленном комплексе – 1267,0 тыс. рублей, или 100,0 % от плана.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межбюджетных отнош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финансовое управление администрации муниципального образования Нолинский муниципальны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23290,2  тыс. рублей, в том числе средства областного бюджета – 3671,0 тыс. рублей, или 100,0 % к плану и средства местного бюджета – 19619,2 тыс. рублей, или 100,0 % к плану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органов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финансового управления администрации муниципального образования Нолинский муниципальный район направлено 6687,5 тыс. рублей, или 100,0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едоставление межбюджетных трансфертов муниципальным образованиям </w:t>
      </w:r>
    </w:p>
    <w:p>
      <w:pPr>
        <w:pStyle w:val="Style23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ы средства, направляемые на выравнивание бюджетной обеспеченности муниципальных образований Нолинского района в объеме 4171,0 тыс. рублей, или 100,0 %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иных межбюджетных трансфертов бюджетам поселений на поддержку мер по обеспечению сбалансированности бюджетов поселений в сумме 12393,8 тыс. рублей, или 100,0 % плана;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служивание муниципального долга муниципального образования Нолинский муниципальный район составили 37,9 тыс. рублей, или 99,8 % общего объема ассигнований, предусмотренных на эти цели в бюджете муниципального образования Нолинский муниципальный район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и борьба с преступность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30,0 тыс. рублей, в том числе за счет средств местного бюджета 30,0 тыс. рублей.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существлено финансирование мероприятий по профилактике правонарушений и борьбы с преступностью в сумме 30,0 тыс. рублей, или 100,0 % плановых назначений.</w:t>
      </w:r>
    </w:p>
    <w:p>
      <w:pPr>
        <w:pStyle w:val="Normal"/>
        <w:ind w:firstLine="7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существление деятельности по обращ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животными без владельце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 110,6 тыс. рублей, в том числе средства областного бюджета – 110,6 тыс. рублей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проведено финансирование на организацию мероприятий при осуществлении деятельности по обращению с животными без хозяев в сумме 110,6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оммунальной и жилищной инфраструкту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 414,8 тыс. рублей, в том числе средства местного бюджета – 414,8 тыс. рублей.</w:t>
      </w:r>
    </w:p>
    <w:p>
      <w:pPr>
        <w:pStyle w:val="Normal"/>
        <w:spacing w:before="0" w:after="0"/>
        <w:ind w:left="778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62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едоставление межбюджетных трансфертов муниципальным образован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ы иные межбюджетные трансферты на исполнение переданных полномочий муниципального района на организацию водоснабжения и водоотведения в границах сельских поселений в сумме 414,8 тыс. рублей, или 100,0 % выделенных ассигнований.</w:t>
      </w:r>
    </w:p>
    <w:p>
      <w:pPr>
        <w:pStyle w:val="Normal"/>
        <w:ind w:firstLine="7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местного самоуправления </w:t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беспечено финансирование контрольно-счетной комиссии в сумме 1138,3 тыс. рублей, или 100,0 %, а также оплачены членские взносы в ассоциацию «Совета  муниципальных образований Кировской области» в объеме 80,8 тыс. рублей, или 100,0 % к пл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ПОКРЫТИЯ ДЕФИЦИТА БЮДЖЕТА,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/>
          <w:sz w:val="28"/>
        </w:rPr>
        <w:t>МУНИЦИПАЛЬНЫЙ ДОЛГ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bCs/>
          <w:sz w:val="28"/>
          <w:szCs w:val="28"/>
        </w:rPr>
        <w:t xml:space="preserve">По итогам 2022 года сложился профицит бюджета муниципального образования Нолинский муниципальный район в сумме 5798,0 тыс. рублей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3 </w:t>
      </w:r>
      <w:r>
        <w:rPr>
          <w:bCs/>
          <w:sz w:val="28"/>
          <w:szCs w:val="28"/>
        </w:rPr>
        <w:t>муниципальное образования Нолинский муниципальный район</w:t>
      </w:r>
      <w:r>
        <w:rPr>
          <w:sz w:val="28"/>
          <w:szCs w:val="28"/>
        </w:rPr>
        <w:t xml:space="preserve"> долговых обязательств не имеет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ый долг, имеющийся на начало года, в объеме 3500,0 тыс. рублей погашен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кредитов от других бюджетов бюджетной системы Российской Федерации в 2022 году не привлекалось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муниципального долга на начало и конец 2022 года приведена в следующей таблице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/>
      </w:pPr>
      <w:r>
        <w:rPr>
          <w:bCs/>
          <w:i/>
          <w:sz w:val="28"/>
          <w:szCs w:val="28"/>
        </w:rPr>
        <w:t xml:space="preserve">Структура муниципального долга муниципального образования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линский муниципальный район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449"/>
        <w:gridCol w:w="1251"/>
        <w:gridCol w:w="1408"/>
        <w:gridCol w:w="1296"/>
      </w:tblGrid>
      <w:tr>
        <w:trPr/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Долговые обязате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а 01.01.202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а 01.01.2023</w:t>
            </w:r>
          </w:p>
        </w:tc>
      </w:tr>
      <w:tr>
        <w:trPr/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 –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в том числ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течение 2022 года итоги исполнения бюджета муниципального образования Нолинский муниципальный район ежеквартально рассматривались на коллегии при администрации Нолинского района с принятием мер для более качественного его исполнения. Приняты постановления администрации Нолинского района Кировской области от 29.04.2022 № 323 «Об утверждении отчета об исполнении бюджета муниципального образования Нолинский муниципальный район Кировской области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2 года», от 28.07.2022 № 532 «Об утверждении отчета об исполнении бюджета муниципального образования Нолинский муниципальный район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2 года», от 20.10.2022 № 707 «Об утверждении отчета об исполнении бюджета муниципального образования Нолинский муниципальный район Кировской области за 9 месяцев 2022 года»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администрации Нолинского района                                                        О.А.Ярко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56:00Z</dcterms:created>
  <dc:creator>user16</dc:creator>
  <dc:description/>
  <cp:keywords/>
  <dc:language>en-US</dc:language>
  <cp:lastModifiedBy>Яркова</cp:lastModifiedBy>
  <cp:lastPrinted>2023-02-06T11:31:00Z</cp:lastPrinted>
  <dcterms:modified xsi:type="dcterms:W3CDTF">2023-03-16T05:07:00Z</dcterms:modified>
  <cp:revision>468</cp:revision>
  <dc:subject/>
  <dc:title>ПОЯСНИТЕЛЬНАЯ ЗАПИСКА К ОТЧЕТУ</dc:title>
</cp:coreProperties>
</file>